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твержд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тановлением главы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альтовский  сельсовет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овет МР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Иглинский район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Республики Башкортостан</w:t>
        <w:tab/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ab/>
        <w:tab/>
        <w:tab/>
        <w:tab/>
        <w:t xml:space="preserve">     от «16» июля 2021 год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№  29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672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ind w:left="672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ind w:left="672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napToGrid w:val="false"/>
        <w:ind w:left="672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ЧЕТА БЮДЖЕТНЫХ ОБЯЗАТЕЛЬСТВ ПОЛУЧАТЕЛЕЙ СРЕДСТВ БЮДЖЕТА АДМИНИСТРАЦИИ СЕЛЬСКОГО ПОСЕЛЕНИЯ КАЛЬТОВСКИЙ СЕЛЬСОВЕТ МУНИЦИПАЛЬНОГО РАЙОНА ИГЛИНСКИЙ РАЙОН РЕСПУБЛИКИ БАШКОРТОСТАН </w:t>
      </w:r>
    </w:p>
    <w:p>
      <w:pPr>
        <w:pStyle w:val="Normal"/>
        <w:ind w:firstLine="53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39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  <w:tab w:val="left" w:pos="1134" w:leader="none"/>
        </w:tabs>
        <w:ind w:left="0" w:firstLine="993"/>
        <w:jc w:val="both"/>
        <w:rPr/>
      </w:pPr>
      <w:r>
        <w:rPr>
          <w:sz w:val="28"/>
        </w:rPr>
        <w:t xml:space="preserve">Настоящий Порядок учета бюджетных обязательств получателей средств бюджета администрации сельского поселения Кальтовский сельсовет МР Иглинский район Республики Башкортостан (далее – Порядок) разработан на основании статьи 161 Бюджетного кодекса Российской Федерации и </w:t>
      </w:r>
      <w:r>
        <w:rPr>
          <w:sz w:val="28"/>
          <w:szCs w:val="28"/>
        </w:rPr>
        <w:t>Решения Совета сельского поселения Кальтовский сельсовет МР Иглинский район Республики Башкортостан «Об утверждения положения о бюджетном процессе сельского поселения Кальтовский  сельсовет МР Иглинский район Республики Башкортостан»</w:t>
      </w:r>
      <w:r>
        <w:rPr>
          <w:sz w:val="28"/>
        </w:rPr>
        <w:t xml:space="preserve"> и устанавливает порядок учета финансовым органом сельского поселения Кальтовский сельсовет МР Иглинский район Республики Башкортостан (далее – финансовый орган) бюджетных обязательств получателей средств  бюджета сельского поселения Кальтовский сельсовет Республики Башкортостан (далее – бюджетные обязательства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</w:rPr>
        <w:t>В Финансовом органе подлежат учету бюджетные обязательства, принимаемые в соответствии с муниципальными контрактами, иными договорами, заключенными с физическими, юридическими лицами и индивидуальными предпринимателями или в соответствии с федеральными законами, законами Республики Башкортостан, нормативными правовыми актами сельского поселения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</w:rPr>
        <w:t>Бюджетные обязательства учитываются на лицевом счете получателя бюджетных средств или на лицевом счете для учета операций по переданным полномочиям получателя бюджетных средств, открытых в установленном порядке в финансовом органе (далее – соответствующий лицевой счет получателя бюджетных средств)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</w:rPr>
        <w:t>Получатели средств бюджета сельского поселения Кальтовский сельсовет муниципального района Иглинский район Республики Башкортостан (далее – получатели бюджетных средств) и финансовый орган, участвующие в документообороте по учету бюджетных обязательств с использованием электронных документов в соответствии с договорами (соглашениями), заключаемыми между ними, используют для подписания своих электронных документов электронные подписи (далее-ЭП) уполномоченных лиц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134" w:leader="none"/>
        </w:tabs>
        <w:autoSpaceDE w:val="false"/>
        <w:ind w:left="0" w:firstLine="993"/>
        <w:jc w:val="both"/>
        <w:rPr>
          <w:sz w:val="28"/>
        </w:rPr>
      </w:pPr>
      <w:r>
        <w:rPr>
          <w:sz w:val="28"/>
          <w:szCs w:val="28"/>
        </w:rPr>
        <w:t>Бюджетные обязательства, принятые на текущий финансовый год, на первый и второй год планового периода, третий, четвертый и пятый год после текущего финансового года и на последующие годы, учитываются отдельн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99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39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. Порядок учета бюджетных обязательств получателей </w:t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ных средств  </w:t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Основанием для постановки на учет бюджетных обязательств </w:t>
        <w:br/>
        <w:t xml:space="preserve">являются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G:%5C%D0%9F%D0%BE%D1%80%D1%8F%D0%B4%D0%BE%D0%BA%20%D0%BF%D0%BE%20%D0%B1%D1%8E%D0%B4%D0%B6%D0%B5%D1%82%D0%BD%D1%8B%D0%BC%20%D0%BE%D0%B1%D1%8F%D0%B7%D0%B0%D1%82%D0%B5%D0%BB%D1%8C%D1%81%D1%82%D0%B2%D0%B0%D0%BC%20%D0%BD%D0%B0%202014%D0%B3.doc" \l "Par36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вед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 принятом бюджетном обязательстве (далее - Сведения об обязательстве), оформленные по форме согласно приложению № 1 к настоящему Порядку, представленные получателями бюджетных средств в финансовый орган в случае, если бюджетное обязательство возникло из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муниципального контракта на поставку товаров, выполнение работ, оказание услуг для муниципальных нужд, сведения о котором подлежат включению в определенный законодательством о размещении заказов на поставки товаров, выполнение работ и оказание услуг для муниципальных нужд реестр контрактов (далее - соответственно муниципальный контракт, реестр контрактов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- договора на поставку товаров, выполнение работ, оказание услуг, сведения о котором не подлежат включению в реестр контрактов, или договора аренды (далее - договор) с учетом положени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2.2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соглашения о предоставлении из бюджета сельского поселения Кальтовский сельсовет муниципального района Иглинский район Республики Башкортостан о предоставлении бюджетных инвестиций юридическому лицу, заключенных в соответствии с законодательством Российской Федерации, Республики Башкортостан и нормативно-правовыми актами сельского поселения Кальтовский сельсовет муниципального района Иглинский район Республики Башкортостан (далее - соглашение) в целях реализации республиканской адресной инвестиционной программы (далее – РАИП) или территориального заказа по содержанию, ремонту, капитальному ремонту, строительству и реконструкции автомобильных дорог общего пользования регионального и межмуниципального значения и автомобильных дорог общего пользования местного значения (далее – Терзаказ).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ведения об обязательстве представляются в финансовый орган не позднее десяти рабочих дней со дня заключения муниципального контракта (договора, соглашения), на основании которого принято бюджетное обязательство (далее – документ-основание).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ведения об обязательстве представляются в финансовый орган с приложением документа-основания в форме электронной копии бумажного документа, созданной посредством его сканирования, подтвержденных электронной подписью уполномоченного лица получателя бюджетных средств (далее - электронная копия документа-основания).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При отсутствии технической возможности представления электронной копии документа-основания в финансовый орган представляется документ-основание на бумажном носите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е обязательства, возникающие у получателей бюджетных средств в соответствии с законом, иным нормативным правовым актом (в том числе по публичным нормативным обязательствам), в соответствии с договором, оформление в письменной форме по которому законодательством Российской Федерации не требуется, а также в соответствии с договором на оказание услуг, выполнение работ, заключенным получателем бюджетных средств с физическим лицом, не являющимся индивидуальным предпринимателем, принимаются к учету на основании принятых к исполнению финансовым органом документов для оплаты денежных обязательств, представленных получателями бюджетных средств в соответствии с утвержден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рядком</w:t>
        </w:r>
      </w:hyperlink>
      <w:r>
        <w:rPr>
          <w:sz w:val="28"/>
          <w:szCs w:val="28"/>
        </w:rPr>
        <w:t xml:space="preserve"> санкционирования оплаты денежных обязательств получателей бюджетных средств и администраторов источников финансирования дефицита сельского поселения Кальтовский сельсовет муниципального района Иглинский район Республики Башкортостан (далее - Порядок санкционирования), и в срок, установленный Порядком санкционирования для проверки указанных документов.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чета бюджетных обязательств, установленный настоящим пунктом, применяется для учета бюджетных обязательств, связанных с: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социальными выплатами населению;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физическим лицам - производителям товаров, работ, услуг;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едоставлением межбюджетных трансфертов (за исключением межбюджетных трансфертов, указанных в абзаце четвертом пункта 2.1 настоящего Порядка);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редоставлением платежей, взносов, безвозмездных перечислений субъектам международного права;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служиванием муниципального долга;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еспечением выполнения функций казенных учреждений (за исключением бюджетных обязательств по поставкам товаров, выполнению работ, оказанию услуг, аренде).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лучатель бюджетных средств вправе принять решение о применении порядка учета бюджетных обязательств, установленного настоящим пунктом, для учета бюджетных обязательств, возникающих в соответствии с договорами, сумма которых не превышает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и расчеты, по которым осуществляются наличными деньгам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Финансовый орган учитывает бюджетное обязательство отдельно в сумме принятого денежного обяз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Сведения об обязательстве, представленные в электронной форме с применением ЭП (далее – в электронной форме), либо при отсутствии технической возможности на бумажном носителе с одновременным представлением документа на машинном носителе (далее – на бумажном носителе), подлежат проверке уполномоченным работником финансового органа на наличие следующей информа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полного или при наличии сокращенного - сокращенного </w:t>
      </w:r>
      <w:r>
        <w:rPr>
          <w:sz w:val="28"/>
          <w:szCs w:val="28"/>
        </w:rPr>
        <w:t>наименования</w:t>
      </w:r>
      <w:r>
        <w:rPr>
          <w:sz w:val="28"/>
        </w:rPr>
        <w:t xml:space="preserve"> получателя бюджетных средств, соответствующего реестровой записи по сводному реестру главных распорядителей, распорядителей и получателей бюджетных средств, главных администраторов и администраторов доходов бюджета сельского поселения муниципального района Иглинский район Республики Башкортостан, главных администраторов и администраторов источников финансирования дефицита бюджета сельского поселения Майский сельсовет муниципального района Иглинский район Республики Башкортостан (далее – Сводный реестр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- кода получателя бюджетных средств по Сводному реестр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- номера соответствующего лицевого счета получателя бюджетных сред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- кода (кодов) классификации расходов бюджетов, по которому принято бюджетное обязательств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- предмета принятого бюджетного обязательства по каждому коду классификации расходов бюдже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- кода валюты по Общероссийскому классификатору валют (ОКВ), в которой принято бюджетное обязательство (далее – код валюты бюджетного обязательства);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суммы бюджетного обязательства в валюте, в которой принято бюджетное обязательство по документу-основанию (далее – валюта бюджетного обязательств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- суммы бюджетного обязательства по каждому коду классификации расходов бюджета в валюте </w:t>
      </w:r>
      <w:r>
        <w:rPr>
          <w:sz w:val="28"/>
          <w:szCs w:val="28"/>
        </w:rPr>
        <w:t>бюджетного обязательства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- реквизитов </w:t>
      </w:r>
      <w:r>
        <w:rPr>
          <w:sz w:val="28"/>
          <w:szCs w:val="28"/>
        </w:rPr>
        <w:t>документа-основания</w:t>
      </w:r>
      <w:r>
        <w:rPr>
          <w:sz w:val="28"/>
        </w:rPr>
        <w:t>, заключенного с поставщиком товаров, исполнителем работ или услуг (далее - контрагент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наименования (наименований) и банковских реквизитов физического или юридического лица, перед которым у получателя бюджетных средств в соответствии с условиями документа-основания возникло бюджетное обязательство, и (или) администратора доходов бюджета, если в соответствии с документом-основанием у получателя бюджетных средств возникло обязательство по уплате налогов, сборов и иных платежей в бюджеты бюджетной системы Российской Федерации;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графика оплаты бюджетных обязательств в валюте бюджетного обязательства, в разрезе кодов классификации расходов бюджета и видов средств (с разбивкой по годам для долгосрочных бюджетных обязательств, и с разбивкой по месяцам для обязательств, принятых в рамках текущего финансового год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- информации о возможности осуществления получателем бюджетных средств авансового платежа и расчет авансового платежа (процент или общая сумма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Сведения об обязательстве должны быть подписаны руководителем получателя бюджетных средств или уполномоченным им лицом, с отражением расшифровки подписи, содержащей фамилию и инициалы, должности уполномоченного лица, и даты подписания документа, оформленной словесно-цифровым способ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Финансовый орган в течение двух рабочих дней после получения Сведений об обязательстве проверяет наличие в нем реквизитов, предусмотренных порядком заполнения, </w:t>
      </w:r>
      <w:r>
        <w:rPr>
          <w:sz w:val="28"/>
          <w:szCs w:val="28"/>
        </w:rPr>
        <w:t>установленным пунктами 5.1 и 5.2</w:t>
      </w:r>
      <w:r>
        <w:rPr>
          <w:sz w:val="28"/>
        </w:rPr>
        <w:t xml:space="preserve"> настоящего Порядка, а также соответствие показателей друг другу, реестровым записям Сводного реестр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Проверяемые реквизиты и показатели Сведений об обязательстве должны соответствовать следующим требования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дата формирования документа в заголовочной части документа должна быть оформлена словесно-цифровым способом (например, «28 февраля 2021»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дата формирования документа в кодовой зоне заголовочной части документа должна быть оформлена в формате «день, месяц, год» (00.00.0000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дата формирования в заголовочной части документа должна соответствовать дате, указанной в кодовой зоне заголовочной части докумен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аименование получателя бюджетных средств в заголовочной части Сведений об обязательстве должно соответствовать полному (сокращенному) наименованию получателя бюджетных средств, указанному в соответствующей реестровой записи Сводного реестр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номер лицевого счета должен соответствовать номеру соответствующего лицевого счета получателя бюджетных средств, открытого в финансовом  органе  получателю бюджетных сред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аименование главного распорядителя бюджетных средств в заголовочной части должно соответствовать полному (сокращенному) наименованию главного распорядителя бюджетных средств, указанному в соответствующей реестровой записи Сводного реестр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код главного распорядителя бюджетных средств по ведомственной бюджетной классификации муниципального района Иглинский район Республики Башкортостан (далее - код главы по бюджетной классификации), утвержденной решением о бюджете сельского поселения Кальтовский  сельсовет муниципального района Иглинский район Республики Башкортостан на соответствующий финансовый год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в заголовочной части должно указываться полное (сокращенное) наименование финансового органа, в котором открыт соответствующий лицевой счет получателя бюджетных сред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указанные в Сведениях об обязательстве коды классификации расходов бюджетов, по которым принято бюджетное обязательство, должны соответствовать Указаниям о порядке применения бюджетной классификации Российской Федерации, утвержденным в установленном порядке Министерством финансов Российской Федерации и Указаниям о порядке применения бюджетной классификации Республики Башкортостан, утвержденным в установленном порядке и Положению о бюджетном процессе в сельском поселении муниципального района Иглинский район Республики Башкортостан, действующему в текущем финансовом году на момент представления Сведений об обязательстве (далее – действующие коды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предмет бюджетного обязательства, указанный в Сведениях об обязательстве, должен соответствовать указанному по соответствующей строке коду классификации расходов бюдж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ри приеме от получателя бюджетных средств Сведений об обязательстве на бумажном носителе также проверяе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соответствие формы представленных Сведений об обязательстве форме согласно приложению № 1 к настоящему Порядк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отсутствие в представленных Сведениях об обязательстве на бумажном носителе исправлений, не соответствующих требованиям, установленным настоящим Порядком, или не заверенных в порядке, установленном настоящим Порядком (далее – несоответствующие исправлени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идентичность реквизитов и показателей, отраженных в Сведениях об обязательстве на бумажном носителе, реквизитам и показателям, содержащимся в Сведениях об обязательстве, представленных на машинном носител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Ошибки в документе на бумажном носителе исправляются путем зачеркивания неправильного текста (числового значения) и написанием над зачеркнутым текстом (числовым значением) исправленного текста (исправленного числового значения). Зачеркивание производится одной чертой так, чтобы можно было прочитать исправленно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Исправления в документе на бумажном носителе оговариваются надписью «исправлено» и заверяются лицами, подписавшими документ, с указанием даты исправления.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.5.1. Финансовый орган наряду с проверкой, предусмотренной пунктами 2.3 - 2.5 настоящего Порядка, осуществляет проверку соответствия информации, содержащейся в Сведениях об обязательстве документу-основанию в части наименования получателя бюджетных средств (заказчика), заключившего документ-основание, а также информации, указанной в графах 1 - 6, 9 - 10 раздела 1 «Реквизиты документа-основания», 1 - 3 раздела 2 «Реквизиты контрагента», 4, 17, 19 - 23 раздела 5 «Расшифровка обязательства» Сведений об обязательстве.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5.2. При проверке Сведений об обязательстве по документу-основанию, заключенному в целях реализации РАИП или Терзаказа, финансовый орган дополнительно осуществляет проверку соответствия информации, содержащейся в Сведениях об обязательстве, данным об объектах капитального строительства, объектах недвижимости, мероприятиях (укрупненных инвестиционных проектах), включенных в РАИП или Терзаказа, доведенным в соответствии с Порядком составления и ведения сводной бюджетной росписи бюджета</w:t>
      </w:r>
      <w:r>
        <w:rPr>
          <w:sz w:val="28"/>
        </w:rPr>
        <w:t xml:space="preserve"> сельского поселения Кальтовский  сельсовет </w:t>
      </w:r>
      <w:r>
        <w:rPr>
          <w:sz w:val="28"/>
          <w:szCs w:val="28"/>
        </w:rPr>
        <w:t>муниципального района Иглинский район Республики Башкортостан и бюджетных росписей главных распорядителей средств бюджета сельского поселения Кальтовский муниципального района Иглинский район Республики Башкортостан (главных администраторов источников финансирования дефицита бюджета</w:t>
      </w:r>
      <w:r>
        <w:rPr>
          <w:sz w:val="28"/>
        </w:rPr>
        <w:t xml:space="preserve"> сельского поселения Кальтовский  </w:t>
      </w:r>
      <w:r>
        <w:rPr>
          <w:sz w:val="28"/>
          <w:szCs w:val="28"/>
        </w:rPr>
        <w:t>муниципального района Иглинский район Республики Башкортостан), в части: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получателя средств бюджета (муниципального заказчика);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объекта РАИП или Терзаказа;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ого кода, присвоенного объекту РАИП или Терзаказа;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ов классификации расходов бюджета в разрезе кодов объектов РАИП или Терзаказа.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5.3. Финансовый орган осуществляет проверку соответствия информации, содержащейся в Сведениях об обязательстве, сведениям о муниципальном контракте, размещенным в реестре контрактов, в части наименования получателя бюджетных средств (муниципального заказчика), заключившего муниципальный контракт, а также информации, указанной в графах 2, 3, 6, 7 раздела 1 «Реквизиты документа-основания»», 2, 3, 5 раздела 2 «Реквизиты контрагента», 1 - 6 раздела 4 «Дополнительные реквизиты обязательства, сформированного на основе контрак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ведения об обязательстве, представленные получателем бюджетных средств в финансовый орган, подлежат проверке уполномоченным работником финансового органа в течение двух рабочих дней после дня их представления.</w:t>
      </w:r>
    </w:p>
    <w:p>
      <w:pPr>
        <w:pStyle w:val="Normal"/>
        <w:tabs>
          <w:tab w:val="clear" w:pos="708"/>
          <w:tab w:val="left" w:pos="1134" w:leader="none"/>
          <w:tab w:val="left" w:pos="712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сли Сведения об обязательстве не соответствуют требованиям, установленным пунктами 2.3 - 2.5.3 настоящего Порядка, финансовый  орган не позднее двух рабочих дней после дня представления получателем бюджетных средств Сведений об обязательстве направляет Протокол с указанием причин возвр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При постановке на учет бюджетного обязательства финансовый  орган осуществляет проверку на не превышение суммы бюджетного обязательства по соответствующим кодам классификации расходов бюджетов сумме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- неиспользованных доведенных</w:t>
      </w:r>
      <w:r>
        <w:rPr/>
        <w:t xml:space="preserve"> </w:t>
      </w:r>
      <w:r>
        <w:rPr>
          <w:sz w:val="28"/>
        </w:rPr>
        <w:t xml:space="preserve">бюджетных ассигнований или лимитов бюджетных обязательств (далее – бюджетные данные), отраженным в установленном порядке на соответствующем лицевом счете получателя бюджетных средств </w:t>
      </w:r>
      <w:r>
        <w:rPr>
          <w:sz w:val="28"/>
          <w:szCs w:val="28"/>
        </w:rPr>
        <w:t>отдельно для текущего финансового года, для первого и для второго года планового период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В случае принятия получателем бюджетных средств бюджетного обязательства в иностранной валюте осуществляется проверка на не превышение суммы бюджетных данных сумме бюджетного обязательства, пересчитанной финансовым органом в валюту Российской Федерации по курсу Центрального банка Российской Федерации на день постановки на учет бюджетного обязатель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лучае если бюджетное обязательство превышает неиспользованные доведенные бюджетные данные, финансовый орган не принимает на учет такое бюджетное обязательство получателя бюджетных средств и не позднее двух рабочих дней после получени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ведений</w:t>
        </w:r>
      </w:hyperlink>
      <w:r>
        <w:rPr>
          <w:sz w:val="28"/>
          <w:szCs w:val="28"/>
        </w:rPr>
        <w:t xml:space="preserve"> об обязательстве доводит информацию, о данном превышении  до получателя бюджетных средств и распорядителя (главного распорядителя) бюджетных средств, в ведение которого находится получатель бюджетных средств (далее - вышестоящий (главный) распорядитель бюджетных средств), путем направления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ведомления</w:t>
        </w:r>
      </w:hyperlink>
      <w:r>
        <w:rPr>
          <w:sz w:val="28"/>
          <w:szCs w:val="28"/>
        </w:rPr>
        <w:t xml:space="preserve"> о превышении бюджетным обязательством свободных остатков, лимитов бюджетных обязательств (далее - Уведомление о превышении обязательством свободных остатков) по форме согласно приложению № 2 к настоящему Порядку уч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Представление Уведомлений о превышении обязательством свободных остатков осуществляется в порядке, установленном соглашением по обмену информацией, заключенном между финансовым органом и получателем бюдже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При положительном результате проверки соответствия Сведений об обязательстве требованиям, </w:t>
      </w:r>
      <w:r>
        <w:rPr>
          <w:sz w:val="28"/>
          <w:szCs w:val="28"/>
        </w:rPr>
        <w:t>установленным пунктами 2.3 - 2.5.3</w:t>
      </w:r>
      <w:r>
        <w:rPr>
          <w:sz w:val="28"/>
        </w:rPr>
        <w:t xml:space="preserve"> настоящего Порядка, а также при положительном результате проведенной проверки при санкционировании оплаты денежных обязательств в случаях, установленных пунктом 2.2 настоящего Порядка, финансовый орган присваивает номер бюджетному обязательству, учитывает его на соответствующем лицевом счете получателя бюджетных средств с отражением в Выписке из лицевого счета получателя бюджетных средств, представленной в установленном порядке получателю бюджетных средст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Учетный номер бюджетного обязательства является уникальным и не подлежит изменению при изменении отдельных реквизитов бюджетного обязательства или его перерегистраци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четный номер бюджетного обязательства имеет следующую структуру, состоящую из восемнадцати разрядов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561"/>
        <w:gridCol w:w="398"/>
        <w:gridCol w:w="372"/>
        <w:gridCol w:w="348"/>
        <w:gridCol w:w="366"/>
        <w:gridCol w:w="294"/>
        <w:gridCol w:w="336"/>
        <w:gridCol w:w="322"/>
        <w:gridCol w:w="391"/>
        <w:gridCol w:w="451"/>
        <w:gridCol w:w="445"/>
        <w:gridCol w:w="448"/>
        <w:gridCol w:w="448"/>
        <w:gridCol w:w="448"/>
        <w:gridCol w:w="420"/>
        <w:gridCol w:w="462"/>
        <w:gridCol w:w="398"/>
        <w:gridCol w:w="473"/>
      </w:tblGrid>
      <w:tr>
        <w:trPr>
          <w:trHeight w:val="8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61" w:hanging="0"/>
              <w:jc w:val="center"/>
              <w:rPr/>
            </w:pPr>
            <w:r>
              <w:rPr/>
              <w:t>Номера</w:t>
              <w:br/>
              <w:t>разря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Ви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Бюджетного обязательства</w:t>
            </w:r>
          </w:p>
        </w:tc>
        <w:tc>
          <w:tcPr>
            <w:tcW w:w="2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д по Сводному реестру получателя средств бюджета сельского поселения муниципального района Иглинский район Республики Башкортостан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 постановки </w:t>
              <w:br/>
              <w:t>на учет бюджетного обязательства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орядковый номер    </w:t>
              <w:br/>
              <w:t>бюджетного обязательства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60" w:right="-33" w:hanging="0"/>
              <w:jc w:val="center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разряд - вид бюджетного обязательства, который принимает следующие знач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бюджетные обязательства, поставленные на учет на основании муниципальных контракто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- бюджетные обязательства, поставленные на учет на основании договоров, соглашен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 - бюджетные обязательства, поставленные на учет финансовым органом в соответствии с пунктом 2.2 настоящего Поряд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4 - бюджетные обязательства, возникающие на основании исполнитель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дно поставленное на учет бюджетное обязательство может содержать несколько позиций с разными кодами классификации расходов бюдж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Бюджетное обязательство, принятое получателем бюджетных средств в иностранной валюте, учитывается финансовым органом в сумме рублевого эквивалента бюджетного обязательства, рассчитанной по курсу Центрального банка Российской Федерации, установленного на день постановки, на учет бюджетного обяза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</w:rPr>
      </w:pPr>
      <w:r>
        <w:rPr>
          <w:sz w:val="28"/>
          <w:szCs w:val="28"/>
        </w:rPr>
        <w:t>Бюджетные обязательства, поставленные на учет в финансовом органе на определенную дату, подлежащие исполнению в текущем финансовом году и в плановом периоде, отражаются в Журнале действующих в текущем финансовом году бюджетных обязательств (далее – Журнал действующих обязательств), по форме согласно приложению № 3 к настоящему порядку уч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При внесении изменений в бюджетное обязательство по </w:t>
      </w:r>
      <w:r>
        <w:rPr>
          <w:sz w:val="28"/>
          <w:szCs w:val="28"/>
        </w:rPr>
        <w:t>документам-основаниям</w:t>
      </w:r>
      <w:r>
        <w:rPr>
          <w:sz w:val="28"/>
        </w:rPr>
        <w:t xml:space="preserve"> получатель бюджетных средств представляет в финансовый орган Заявку на внесение изменений в бюджетное обязательство (далее – Заявка на внесение изменений в обязательство), оформленное по форме согласно приложению № 4 к настоящему Порядку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явка на внесение изменений в обязательство представляется не позднее шести рабочих дней со дня внесения изменений в документ-основание с приложением документа, предусматривающего внесение изменений в документ-основание (далее - изменение к документу-основанию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Финансовый орган в течение двух рабочих дней после дня представления Заявки на внесение изменений в обязательство осуществляет ее проверку в порядке, аналогичном предусмотренному в пунктах </w:t>
      </w:r>
      <w:r>
        <w:rPr>
          <w:sz w:val="28"/>
          <w:szCs w:val="28"/>
        </w:rPr>
        <w:t>2.3 – 2.5.3</w:t>
      </w:r>
      <w:r>
        <w:rPr>
          <w:sz w:val="28"/>
        </w:rPr>
        <w:t xml:space="preserve"> настоящего Порядка. Дополнительно проверяется соответствие учетного номера бюджетного обязательства, указанного в Заявке на внесение изменений в обязательство, номеру бюджетного обязательства, отраженному на соответствующем лицевом счете получателя бюдже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В случае отсутствия в Заявке на внесение изменений в обязательство реквизитов, подлежащих заполнению получателем бюджетных средств, а также при обнаружении несоответствия между реквизитами или несоответствие реквизитов реестровым записям в Сводном реестре, несоответствия формы представленной Заявки на внесение изменений в обязательство утвержденной форме, при наличии в Заявке на внесение изменений в обязательство на бумажном носителе несоответствующих исправлений, финансовый орган  не позднее двух рабочих дней после представления Заявки на внесение изменений в обязательство получателем бюджетных средст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- возвращает получателю бюджетных средств представленную на бумажном носителе Заявку на внесение изменений в обязательство (и прилагаемые к ней документы, при их наличии) с приложением Протокола, в котором указывается причина возврата Заявки на внесение изменений в обязательство без исполнения, либо направляет получателю бюджетных средств Протокол в электронной форме, если Заявка на внесение изменений в обязательство представлялась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При внесении получателем бюджетных средств изменений в бюджетное обязательство, учтенное финансовым органом в порядке, установленном пунктом 2.2 настоящего Порядка, в Заявке на кассовый расход, оформленной в установленном порядке, получатель бюджетных средств указывает ранее присвоенный финансовым органом номер бюджетного обязательства, подлежащего измен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При внесении изменений в бюджетное обязательство финансовый орган осуществляет проверку на не превышение суммы бюджетного обязательства по соответствующим кодам классификации расходов бюджетов суммам неиспользованных доведенных бюджетных данных </w:t>
      </w:r>
      <w:r>
        <w:rPr>
          <w:sz w:val="28"/>
          <w:szCs w:val="28"/>
        </w:rPr>
        <w:t>отдельно для текущего финансового года, для первого и для второго года планового периода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При этом в случае внесения получателем бюджетных средств изменений в бюджетное обязательство в иностранной валюте сумма измененного бюджетного обязательства пересчитывается финансовым органом в валюту Российской Федерации по курсу Центрального банка Российской Федерации на день внесения изменений в бюджетное обязательств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лучае если измененное бюджетное обязательство получателя бюджетных средств в неисполненной части превышает неисполненные доведенные бюджетные данные, финансовый орган не принимает на учет данное измененное бюджетное обязательство, доводит информацию о превышении до получателя бюджетных средств и вышестоящего (главного) распорядителя бюджетных средст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ведомлением</w:t>
        </w:r>
      </w:hyperlink>
      <w:r>
        <w:rPr>
          <w:sz w:val="28"/>
          <w:szCs w:val="28"/>
        </w:rPr>
        <w:t xml:space="preserve"> о превышении обязательством свободных остатков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При положительном результате проверки </w:t>
      </w:r>
      <w:r>
        <w:rPr>
          <w:sz w:val="28"/>
          <w:szCs w:val="28"/>
        </w:rPr>
        <w:t>Заявки на внесение изменений</w:t>
      </w:r>
      <w:r>
        <w:rPr>
          <w:sz w:val="28"/>
        </w:rPr>
        <w:t xml:space="preserve"> в соответствии с требованиями, установленными в пункте 2.12 настоящего Порядка, финансовый орган вносит изменения в учтенное бюджетное обязательство получателя бюджетных средств, с отражением в Журнале действующих обя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Для аннулирования неисполненной части бюджетного обязательства либо полного аннулирования бюджетного обязательства, поставленного на учет в финансовом органе, в связи с </w:t>
      </w:r>
      <w:r>
        <w:rPr>
          <w:sz w:val="28"/>
          <w:szCs w:val="28"/>
        </w:rPr>
        <w:t>исполнением (расторжением) документа - основания</w:t>
      </w:r>
      <w:r>
        <w:rPr>
          <w:sz w:val="28"/>
        </w:rPr>
        <w:t xml:space="preserve"> получатель бюджетных средств представляет в финансовый орган Заявку на внесение изменений в обязательство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Заявка на внесение изменений в обязательство в связи с исполнением (расторжением) документа-основания представляется не позднее шести рабочих дней со дня исполнения (расторжения) документа-осн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</w:rPr>
        <w:t>При аннулировании неисполненной части либо полного аннулирования бюджетного обязательства получателя бюджетных средств финансовый орган осуществляют проверку представленной Заявки на внесение изменений в обязательство в соответствии с требованиями, установленными в пункте 2.12 настоящего Поряд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В случае ликвидации получателя бюджетных средств либо изменения типа муниципального казенного учреждения, аннулирование неисполненной части бюджетного обязательства осуществляется без представления получателем бюджетных средств (ликвидационной комиссией) изменения к документу-основа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Неисполненная часть бюджетного обязательства аннулируется без проведения проверки, установленной в пункте 2.15 настоящего Поряд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Неисполненная часть бюджетного обязательств по </w:t>
      </w:r>
      <w:r>
        <w:rPr>
          <w:sz w:val="28"/>
          <w:szCs w:val="28"/>
        </w:rPr>
        <w:t>документам-основаниям</w:t>
      </w:r>
      <w:r>
        <w:rPr>
          <w:sz w:val="28"/>
        </w:rPr>
        <w:t xml:space="preserve"> на конец текущего финансового года подлежит перерегистрации и учету в очередном финансовом году. При этом если коды бюджетной классификации, по которым бюджетное обязательство было поставлено на учет в текущем финансовом году, в очередном финансовом году являются не действующими, то перерегистрация бюджетного обязательства осуществляется по новым кодам бюджетной классифик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Для перерегистрации бюджетного обязательства получатель бюджетных средств представляет в финансовый орган  Заявку на перерегистрацию бюджетного обязательства (далее - Заявка на перерегистрацию обязательства), оформленную по форме согласно приложению № 5 к настоящему Порядку. Заявка на перерегистрацию обязательства может представляться вместе с документами для оплаты денежных обязательств по</w:t>
      </w:r>
      <w:r>
        <w:rPr>
          <w:sz w:val="28"/>
          <w:szCs w:val="28"/>
        </w:rPr>
        <w:t xml:space="preserve"> документам-основаниям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0" w:name="OLE_LINK3"/>
      <w:r>
        <w:rPr>
          <w:sz w:val="28"/>
        </w:rPr>
        <w:t xml:space="preserve">Финансовый орган в течение двух рабочих дней осуществляет </w:t>
      </w:r>
      <w:bookmarkEnd w:id="0"/>
      <w:r>
        <w:rPr>
          <w:sz w:val="28"/>
        </w:rPr>
        <w:t xml:space="preserve">проверку представленной Заявки на перерегистрацию обязательства в порядке, предусмотренном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G:%5C%D0%9F%D0%BE%D1%80%D1%8F%D0%B4%D0%BE%D0%BA%20%D0%BF%D0%BE%20%D0%B1%D1%8E%D0%B4%D0%B6%D0%B5%D1%82%D0%BD%D1%8B%D0%BC%20%D0%BE%D0%B1%D1%8F%D0%B7%D0%B0%D1%82%D0%B5%D0%BB%D1%8C%D1%81%D1%82%D0%B2%D0%B0%D0%BC%20%D0%BD%D0%B0%202014%D0%B3.doc" \l "Par7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ах 2.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G:%5C%D0%9F%D0%BE%D1%80%D1%8F%D0%B4%D0%BE%D0%BA%20%D0%BF%D0%BE%20%D0%B1%D1%8E%D0%B4%D0%B6%D0%B5%D1%82%D0%BD%D1%8B%D0%BC%20%D0%BE%D0%B1%D1%8F%D0%B7%D0%B0%D1%82%D0%B5%D0%BB%D1%8C%D1%81%D1%82%D0%B2%D0%B0%D0%BC%20%D0%BD%D0%B0%202014%D0%B3.doc" \l "Par8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.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3 </w:t>
      </w:r>
      <w:r>
        <w:rPr>
          <w:sz w:val="28"/>
        </w:rPr>
        <w:t>настоящего Порядка. Дополнительно проверяется соответствие учетного номера бюджетного обязательства, указанного в Заявке на внесение изменений в обязательство, номеру, отраженному на соответствующем лицевом счете получателя бюдже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В случае отсутствия в Заявке на перерегистрацию обязательства реквизитов, подлежащих заполнению получателем бюджетных средств, а также при обнаружении несоответствия между реквизитами или несоответствие реквизитов реестровым записям в Сводном реестре, несоответствия формы представленной Заявки, на перерегистрацию обязательства утвержденной форме, при наличии в Заявке на перерегистрацию обязательства на бумажном носителе несоответствующих исправлений, финансовый орган не позднее двух рабочих дней после представления Заявки на перерегистрацию обязательства получателем бюджетных средст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- возвращает получателю бюджетных средств представленные на бумажном носителе Заявку на перерегистрацию обязательства (и прилагаемые к ней документы, при их наличии) с приложением Протокола, в котором указывается причина возврата Заявки на внесение изменений в обязательство без исполнения, либо направляет получателю бюджетных средств Протокол в электронной форме, если Заявка на перерегистрацию обязательства представлялась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При положительном результате проверки в соответствии с требованиями, установленными пунктом 2.18 настоящего Порядка, финансовый орган осуществляет перерегистрацию бюджетного обязательства с отражением в Журнале действующих обязатель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Учет бюджетных обязательств в финансовом органе, содержащих сведения, составляющие государственную тайну, осуществляется в соответствии с настоящим Порядком с соблюдением норм и требований законодательства Российской Федерации о защите государственной тай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Учет финансовым органом бюджетных обязательств получателей бюджетных средств, переданных в установленном порядке на исполнение другому участнику бюджетного процесса (далее – переданное бюджетное обязательство), осуществляется в соответствии с настоящим Порядком с учетом следующих особенност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Сведениях об обязательстве указывается код по Сводному реестру получателя бюджетных средств, который передал свои полномочия. При этом указывается номер лицевого счета для учета операций по переданным полномочиям получателя бюджетных средств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В случае если переданное бюджетное обязательство (измененное переданное бюджетное обязательство) превышает неиспользованные доведенные бюджетные данные, то финансовый орган принимает на учет данное бюджетное обязательство и направляет Уведомление о превышении бюджетным обязательством свободных остатков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- до участника бюджетного процесса, которому получатель бюджетных средств передал свои полномочия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- до получателя бюджетных средств, который передал свои полномочия и его вышестоящего (главного) распорядителя бюджетных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 xml:space="preserve">Передача учтенных финансовым органом бюджетных обязательств в связи с реорганизацией получателя бюджетных средств соответствующему получателю бюджетных средств осуществляется на основании Акта приемки-передачи принятых на учет бюджетных обязательств при реорганизации участников бюджетного процесса (далее – Акт приемки-передачи бюджетных обязательств), оформленного по форме согласно приложению № 6 к настоящему Порядку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Реорганизуемый получатель средств бюджета сельского поселения  представляет подписанный участвующими в реорганизации получателями средств бюджета сельского поселения Акт приемки-передачи бюджетных обязательств в финансовый орган для отражения на соответствующих лицевых счетах реорганизуемому получателю бюджетных средств и получателю бюджетных средств, которому переданы функции реорганизуемого получателя бюджетных средств.</w:t>
      </w:r>
    </w:p>
    <w:p>
      <w:pPr>
        <w:pStyle w:val="Normal"/>
        <w:ind w:firstLine="53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Порядок учета бюджетных обязательств получателей </w:t>
      </w:r>
      <w:r>
        <w:rPr>
          <w:b/>
          <w:bCs/>
          <w:sz w:val="28"/>
        </w:rPr>
        <w:t>бюджетных</w:t>
      </w:r>
      <w:r>
        <w:rPr>
          <w:b/>
          <w:sz w:val="28"/>
        </w:rPr>
        <w:t xml:space="preserve"> средств по исполнительным докумен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</w:rPr>
        <w:t>Основанием для постановки на учет бюджетных обязательств, возникающих на основании исполнительных документов, является представленная получателем бюджетных средств - должником в произвольной письменной форме информация на бумажном носителе об источнике образования задолженности и кодах бюджетной классификации, по которым должны быть произведены расходы бюджета сельского поселения по исполнению исполнительного документа (далее - Информац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993"/>
        <w:jc w:val="both"/>
        <w:rPr>
          <w:sz w:val="28"/>
        </w:rPr>
      </w:pPr>
      <w:r>
        <w:rPr>
          <w:sz w:val="28"/>
        </w:rPr>
        <w:t>Финансовый орган по месту предоставления Информации формирует Сведения об обязательстве с указанием в разделе 3 «Реквизиты исполнительного документа» Сведений об обязательстве реквизитов соответствующего исполнительного докумен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При формировании Сведений об обязательстве по бюджетным обязательствам, возникающим на основании исполнительных документов по единовременным выплатам, в Сведениях об обязательстве указывается сумма по исполнительному документу по кодам классификации расходов бюджетов, указанным в Информ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ри формировании Сведений об обязательстве </w:t>
      </w:r>
      <w:bookmarkStart w:id="1" w:name="OLE_LINK27"/>
      <w:bookmarkStart w:id="2" w:name="OLE_LINK26"/>
      <w:r>
        <w:rPr>
          <w:sz w:val="28"/>
        </w:rPr>
        <w:t>по бюджетным обязательствам, возникающим на основании исполнительных документов, выплаты по которым имеют периодический характер</w:t>
      </w:r>
      <w:bookmarkEnd w:id="1"/>
      <w:bookmarkEnd w:id="2"/>
      <w:r>
        <w:rPr>
          <w:sz w:val="28"/>
        </w:rPr>
        <w:t xml:space="preserve">, заполняется график выплат в разделе 5 «Расшифровка обязательства» Сведений об обязательстве по кодам классификации расходов бюджетов, указанным получателем бюджетных средств – должником в Информ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График заполняется до конца текущего финансового года с учетом периодичности выплат, в котором указывается итоговая сумма выплат в текущем финансовом году в целом по бюджетному обязательству. Дата окончания срока действия такого бюджетного обязательства в Сведениях об обязательстве не указывае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При формировании Сведений об обязательстве по бюджетным обязательствам, возникающим на основании исполнительных документов, выплаты по которым имеют периодический характер с ограничением по сроку действия, который заканчивается ранее окончания текущего финансового года, заполняется график выплат в разделе 5 «Расшифровка обязательства» Сведений об обязательстве по кодам классификации расходов бюджетов, указанным получателем бюджетных средств - должником в Информ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График заполняется на оставшиеся до окончания срока действия исполнительного документа месяцы текущего финансового года с учетом периодичности выплат и содержит итоговую сумму выплат в текущем финансовом году в целом по бюджетному обязательству. В Сведениях об обязательстве указывается дата окончания срока действия такого бюджетного обяз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</w:rPr>
        <w:t xml:space="preserve">В случае если в финансовом органе ранее было учтено бюджетное обязательство, по которому представлен исполнительный документ, то в Информации должна содержаться ссылка на учетный номер ранее учтенного бюджетного обязательств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Финансовый орган по мере предоставления Информации формирует в соответствии с требованиями, установленными настоящим Порядком, Заявку на внесение изменений в обязательство с указанием в разделе 3 «Реквизиты исполнительного документа» Заявки на внесение изменений в обязательство реквизитов соответствующего исполнительного докумен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На основании Заявки на внесение изменений в обязательство финансовый орган вносит изменения в учтенное бюджетное обязательство получателя бюджетных средств, и данное изменение учитывается на соответствующем лицевом счете получателя 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</w:rPr>
        <w:t>В случае если получатель бюджетных средств – должник не согласен с показателями учтенных финансовым органом бюджетных обязательств, возникающих на основании исполнительных документов, содержащимися в представленной ему Выписке из лицевого счета получателя бюджетных средств, получатель бюджетных средств – должник представляет в финансовый орган в произвольной письменной форме информацию об этом, на основани</w:t>
      </w:r>
      <w:bookmarkStart w:id="3" w:name="OLE_LINK22"/>
      <w:bookmarkStart w:id="4" w:name="OLE_LINK21"/>
      <w:r>
        <w:rPr>
          <w:sz w:val="28"/>
        </w:rPr>
        <w:t>и которой финансовый орган вносит изменения в ранее учтенное бюджетное обязательство, возникающее на основании исполнительного документа, в порядке, установленном пунктом 3.3 настоящего Порядка.</w:t>
      </w:r>
      <w:bookmarkEnd w:id="3"/>
      <w:bookmarkEnd w:id="4"/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</w:rPr>
        <w:t>При внесении получателем бюджетных средств – должником изменений в Информацию в части кодов бюджетной классификации, по которым должен быть исполнен исполнительный документ, или при предъявлении получателем бюджетных средств – должником в финансовый орган документа, подтверждающего исполнение исполнительного документа, документа об отсрочке, о рассрочке или об отложении исполнения судебных актов либо документа, отменяющего или приостанавливающего исполнение судебного акта, на основании которого выдан исполнительный документ, финансовый орган вносит изменения в ранее учтенное бюджетное обязательство в порядке, установленном в пунктах 3.3 и 3.4 настоящего Поряд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В случае если у получателя бюджетных средств – должника отсутствует достаточная сумма неиспользованных бюджетных данных для исполнения требований исполнительного документа, получателем бюджетных средств – должником представляется в финансовый орган Информация, в которой, указывается номер ранее учтенного бюджетного обязательства и измененный источник образования задолженности (средства от приносящей доход деятельности), с одновременным представлением Заявки на кассовый расход. В соответствии с представленной Информацией финансовый орган вносит изменения в ранее учтенное бюджетное обязательство по исполнительному документу в порядке, установленном пунктами 3.3 и 3.4 настоящего Поряд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993"/>
        <w:jc w:val="both"/>
        <w:rPr>
          <w:sz w:val="28"/>
        </w:rPr>
      </w:pPr>
      <w:r>
        <w:rPr>
          <w:sz w:val="28"/>
        </w:rPr>
        <w:t>Бюджетное обязательство, возникающее на основании исполнительного документа, неисполненное на конец текущего финансового года в полном объеме, подлежит перерегистрации и учету в объеме неисполненной его части в очередном финансовом году в следующем поряд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Бюджетное обязательство, возникающее на основании исполнительного документа по единовременным выплатам, подлежит перерегистрации в отчетном финансовом году на основании представленной получателем бюджетных средств – должником в произвольной письменной форме информации о неисполненной части бюджетного обязательства, </w:t>
      </w:r>
      <w:bookmarkStart w:id="5" w:name="OLE_LINK25"/>
      <w:bookmarkStart w:id="6" w:name="OLE_LINK24"/>
      <w:r>
        <w:rPr>
          <w:sz w:val="28"/>
        </w:rPr>
        <w:t>в которой, в том числе, должна быть указана ссылка на ранее учтенное бюджетное обязательство</w:t>
      </w:r>
      <w:bookmarkEnd w:id="5"/>
      <w:bookmarkEnd w:id="6"/>
      <w:r>
        <w:rPr>
          <w:sz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Бюджетное обязательство, возникающее на основании исполнительного документа, выплаты по которому имеют периодический характер, в случае, если коды бюджетной классификации, по которым данное бюджетное обязательство было поставлено на учет в финансовом органе являются действующими, подлежит перерегистрации в очередном финансовом году на сумму выплаты очередного периода без представления Информации получателем бюджетных средств - должник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 xml:space="preserve">В случае если коды бюджетной классификации, по которым данное бюджетное обязательство было поставлено на учет в финансовом органе являются недействующими, финансовым органом осуществляется перерегистрация бюджетного обязательства на основании информации, представленной получателем бюджетных средств – должником в произвольной письменной форме о неисполненной части бюджетного обязательства, в которой, в том числе, должна быть указана ссылка на учетный номер ранее зарегистрированного бюджетного обязательств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Финансовое управление по месту предоставления указанной в настоящем пункте настоящего Порядка информации формирует в соответствии с требованиями, установленными настоящим Порядком, Заявку на перерегистрацию обязательства с указанием в разделе 3 «Реквизиты исполнительного документа» Заявки на перерегистрацию обязательства реквизитов соответствующего исполнительного документа. </w:t>
      </w:r>
    </w:p>
    <w:p>
      <w:pPr>
        <w:pStyle w:val="Normal"/>
        <w:tabs>
          <w:tab w:val="clear" w:pos="708"/>
          <w:tab w:val="left" w:pos="1134" w:leader="none"/>
          <w:tab w:val="left" w:pos="4678" w:leader="none"/>
        </w:tabs>
        <w:ind w:firstLine="709"/>
        <w:jc w:val="both"/>
        <w:rPr/>
      </w:pPr>
      <w:r>
        <w:rPr>
          <w:sz w:val="28"/>
        </w:rPr>
        <w:t>На основании сформированной Заявки на перерегистрацию обязательства финансовый орган осуществляет перерегистрацию бюджетного обязательства, и данное бюджетное обязательство учитывается на соответствующем лицевом счете получателя бюджетных средств – должника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. Представление информации о бюджетных обязательствах получателей </w:t>
      </w:r>
      <w:r>
        <w:rPr>
          <w:b/>
          <w:bCs/>
          <w:sz w:val="28"/>
        </w:rPr>
        <w:t>бюджетных</w:t>
      </w:r>
      <w:r>
        <w:rPr>
          <w:b/>
          <w:sz w:val="28"/>
        </w:rPr>
        <w:t xml:space="preserve"> средств, учтенных в финансовом органе администрации сельского поселения муниципального района Иглинский район Республики Башкорто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  <w:szCs w:val="28"/>
        </w:rPr>
        <w:t>Ежемесячно и по запросу</w:t>
      </w:r>
      <w:r>
        <w:rPr>
          <w:sz w:val="28"/>
        </w:rPr>
        <w:t xml:space="preserve"> главного распорядителя (получателя) бюджетных средств финансовый орган предоставляет Справку об исполнении принятых на учет бюджетных обязательств (далее – Справка об исполнении обязательств), оформленную по форме согласно приложению № 7 к настоящему Порядку уче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правка об исполнении обязательств формируется по состоянию на 1-е число каждого месяца и по состоянию на дату, указанную в запросе получателя бюджетных средств, нарастающим итогом с 1 января текущего финансового года. Справка об исполнении обязательств может включать информацию об исполнении принятых на учет финансовым органом бюджетных обязательствах участников бюджетного процесса, которым получатель бюджетных средств передал свои полномоч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993"/>
        <w:jc w:val="both"/>
        <w:rPr/>
      </w:pPr>
      <w:r>
        <w:rPr>
          <w:sz w:val="28"/>
        </w:rPr>
        <w:t>Финансовый орган в случаях, установленных бюджетным законодательством Российской Федерации (далее – запрос), формирует  Реестры принятых на учет бюджетных обязательств (далее – Реестр принятых на учет обязательств) по форме согласно приложению № 8 к настоящему Порядку учета по главным распорядителям бюджетных средств с детализацией и группировкой показателей о принятых на учет бюджетных обязательств или в целом по бюджету сельского поселения  в разрезе кодов классификации расходов бюджетов с детализацией и группировкой необходимых показателей. Реестры принятых на учет обязательств формируются по состоянию на 1-е число месяца, указанного в запросе или  на 1-е число месяца, в котором поступил запрос нарастающим итогом с начала текущего финансово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</w:rPr>
        <w:t>По запросу главного распорядителя (распорядителя) бюджетных средств финансовый орган предоставляет Реестр принятых на учет обязательств по находящимся в ведении главного распорядителя (распорядителя) бюджетных средств получателям бюджетных средств с детализацией и группировкой показателей о принятых на учет бюджетных обязательствах, указанной в запросе. Реестры принятых на учет обязательств формируются по состоянию на 1-е число месяца, указанного в запросе или на 1-е число месяца, в котором поступил запрос нарастающим итогом с начала текущего финансово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</w:rPr>
        <w:t xml:space="preserve">Ежемесячно по состоянию на 1-е число каждого месяца и в сроки, установленные для представления бюджетной отчетности по исполнению бюджета сельского поселения Кальтовский сельсовет финансовый орган составляет Отчет об исполнении бюджетных обязательств по форме согласно приложению № 9 к настоящему Порядку учета, учтенных в финансовом орга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</w:rPr>
        <w:t>По запросу главного распорядителя (распорядителя) бюджетных средств финансовый орган представляет дополнение к Отчету об исполнении обязательств сельского поселения Сведения о принятых на учет переходящих с прошлого года бюджетных обязательствах (далее – Сведения о переходящих с прошлого года обязательствах), сформированные по форме согласно приложению № 10 к настоящему Порядк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5.1. Финансовый орган по запросу главного распорядителя (распорядителя) бюджетных средств обеспечивает представление Отчета об исполнении бюджетных обязательств, принятых в целях реализации РАИП или Терзаказа, по форме согласно приложению № 11 к настоящему Порядку (далее - Отчет об исполнении обязательств по РАИП или Терзаказу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Отчет об исполнении обязательств по РАИП или Терзаказу формируется по состоянию на 1-е число месяца, указанного в запросе, или на 1-е число месяца, в котором поступил запрос, нарастающим итогом с начала текущего финансово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993"/>
        <w:jc w:val="both"/>
        <w:rPr/>
      </w:pPr>
      <w:r>
        <w:rPr>
          <w:sz w:val="28"/>
        </w:rPr>
        <w:t xml:space="preserve">Предоставление информации о бюджетных обязательствах, учтенных в финансовом органе, содержащей сведения, составляющие государственную тайну, осуществляется в соответствии с настоящим Порядком с соблюдением норм и требований законодательства Российской Федерации о защите государственной тайны. </w:t>
      </w:r>
    </w:p>
    <w:p>
      <w:pPr>
        <w:pStyle w:val="Normal"/>
        <w:ind w:firstLine="53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Указания по заполнению документов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усмотренных настоящим Порядк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0" w:firstLine="993"/>
        <w:jc w:val="both"/>
        <w:rPr>
          <w:sz w:val="28"/>
        </w:rPr>
      </w:pPr>
      <w:r>
        <w:rPr>
          <w:sz w:val="28"/>
        </w:rPr>
        <w:t xml:space="preserve">При формировании документов, предусмотренных настоящим Порядком, следует учитывать следующие общие правил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наименовании формы документа указывается номер (при наличии), присвоенный в порядке, установленном настоящим Порядк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в заголовочной части формы документов указывается дата формирования документа, оформленная словесно-цифровым способом (например, «28 февраля 2021»), с отражением в кодовой зоне даты в формате «день, месяц, год» (00.00.0000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реквизиты заголовочной части форм документов предусматривают отражение по соответствующим строкам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«Получатель бюджетных средств» - полного (сокращенного) наименования получателя бюджетных средств, соответствующего реестровой записи Сводного реестра, с отражением в кодовой зоне его кода по Сводному реестру и номера лицевого счета получателя бюджетных средст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Если документ представляется участником бюджетного процесса, которому получатель бюджетных средств передал свои полномочия, то по данной строке отражается полное (сокращенное) наименование получателя бюджетных средств, который передал свои полномочия, с отражением в кодовой зоне его кода по Сводному реестру, и номера лицевого счета для учета операций по переданным полномочиям получателя бюджетных сред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«Главный распорядитель бюджетных средств»-полного (сокращенного) наименования главного распорядителя бюджетных средств, в ведении которого находится получатель бюджетных средств, соответствующего реестровой записи Сводного реестра, с отражением в кодовой зоне кода главы по бюджетной классифик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«Главный распорядитель (распорядитель) бюджетных средств» - полного (сокращенного) наименования главного распорядителя (распорядителя) бюджетных средств, в ведении которого находится получатель бюджетных средств, соответствующего реестровой записи Сводного реестра, с отражением в кодовой зоне кода главы по бюджетной классификации и его кода по Сводному реестр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«Наименование бюджета» - «Бюджет сельского поселения Кальтовский сельсовет Иглинский район Республики Башкортостан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«Финансовый орган» - «Финансовый орган сельского поселения Иглинский район Республики Башкортостан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«Наименование участника бюджетного процесса» - соответствующего реестровой записи Сводного реестра полного (сокращенного) наименования главного распорядителя, распорядителя бюджетных средств или получателя бюджетных средств, либо полного наименования участника бюджетного процесса, которому получатель бюджетных средств передал свои полномоч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содержательной (табличной) части формы документа показател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</w:rPr>
        <w:t>содержащие дату, отражаются в формате «день, месяц, год» (00.00.0000), например (20.05.2021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содержащие сумму в рублях (в иностранной валюте), указывается в рублях (в иностранной валюте) с точностью до второго десятичного знака после запят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При отсутствии данных для заполнения по соответствующей строке раздела (подраздела) графы документа: для суммовых значений показателей проставляется «ноль» (0); для текстовых, словесно-цифровых показателей графы не заполняю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Незаполненные по причине отсутствия данных для заполнения разделы или подразделы документа при формировании документа на бумажном носителе не выводятся на печать, а при формировании и передаче документа в электронной форме опускаютс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Оформляющая часть документа должна содержать подписи лиц, ответственных за сведения, содержащиеся в документ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Документ, сформированный получателем бюджетных средств, участником бюджетного процесса, которому получатель бюджетных средств передал свои полномочия, подписывается руководителем, либо уполномоченным руководителем лицом, с указанием расшифровки подписи, содержащей фамилию и инициалы, должности уполномоченного руководителем лица и даты подписания документа, оформленной словесно-цифровым способ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Документ, сформированный Финансовым органом, подписывается руководителем, либо уполномоченным руководителем лицом, с указанием расшифровки подписи, содержащей фамилию и инициалы, должности уполномоченного руководителем лица и даты подписания документа, оформленной словесно-цифровым способ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Если документ имеет более одной страницы, последующие страницы нумеруются с указанием: в правом верхнем углу - кода формы документа, номера, содержащегося в наименовании документа, а также даты, соответствующей дате, содержащейся в заголовочной части формы документа; в нижнем правом углу - номера страницы, и общего числа страниц докум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993"/>
        <w:jc w:val="both"/>
        <w:rPr>
          <w:sz w:val="28"/>
        </w:rPr>
      </w:pPr>
      <w:r>
        <w:rPr>
          <w:sz w:val="28"/>
        </w:rPr>
        <w:t>Сведения о принятом бюджетном обязательстве заполняются получателем бюджетных средств (участником бюджетного процесса, которому получатель бюджетных средств передал свои отдельные полномочи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разделе 1 «Реквизиты документа-основания» отражаются реквизиты документа-основ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1 - вид документа - основания: муниципальный контракт, иной договор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2 - номер документа – основ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3 - дата подписания документа – основания. Если документ – основание содержит несколько дат подписания, то указывается самая поздняя из ни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4 - дата начала действия документа – основания. Если документ – основания не содержит указаний на дату начала его действия, то в графе отражается дата подписания документа – основа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5 - дата окончания действия документа – основания. Если в документе - основании указывается срок его действия, то в графе отражается расчетная дата окончания действия документа – основания. Если документ – основания не содержит указаний о дате окончания действия документа – основания или о сроке его действия, то графа 5 не заполняетс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6 - сумма по документу – основанию в валюте бюджетного обязатель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7 - код валюты бюджетного обязательства по ОК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8 - сумма по документу – основанию в валюте Российской Федерации, рассчитанная путем пересчета бюджетного обязательства по документу – основанию, принятому в иностранной валюте в рублевый эквивалент по курсу Центрального банка Российской Федерации, установленному для соответствующей иностранной валюты, на день составления Сведений об обязательств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9 – процент авансового платежа, установленного документом – основанием, исчисленного от общей суммы бюджетного обязательства. Если документом – основанием не установлен авансовый платеж в процентах от суммы обязательства графа 9 не заполняетс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10 - сумма авансового платежа в валюте бюджетного обязательства, установленная документом – основанием. Если документом – основанием сумма авансового платежа не установлена, в графе 10 указывается значение «ноль» (0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разделе 2 «Реквизиты контрагента» отражаются реквизиты контрагента в соответствии с документом – основанием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1 - полное наименование юридического лица или фамилия, имя, отчество физического лиц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2 - идентификационный номер налогоплательщика (ИНН) контрагента. Если контрагент не является налогоплательщиком по законодательству Российской Федерации, графа 2 не заполняетс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3 - код причины постановки на учет в налоговом органе (КПП) контрагента (при наличии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графах 4, 5, 6 юридический адрес (место регистрации)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контрагента - юридического лица, соответственно по графам: наименование страны регистрации; код страны, в соответствии с Общероссийским классификатором стран мира (ОКСМ); юридический адрес, содержащий  индекс, наименование субъекта Российской Федерации, города (населенного пункта), улицы, номер дома, офиса (если имеется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контрагента - физического лица, соответственно по графам 4, 6: наименование страны места регистрации; адрес по которому зарегистрировано лицо, содержащий индекс, наименование субъекта Российской Федерации, города (населенного пункта), улицы, номер дома и квартир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7 – номер контактного телефона и факса (при его наличии) контрагента. Если номер телефона или факса не известен получателю бюджетных средств графа 7 не заполняетс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8 - код статуса контрагента, дающего ему право на предусмотренную законодательством государственную поддержку (при его наличии)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1 – если контрагент является субъектом малого предприниматель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2 – если контрагент является учреждением уголовно-исправительной систе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3 – если контрагент является общероссийской общественной организацией инвалид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ах 9 – 12 банковские реквизиты контрагента, соответственно: - номер банковского счета, наименование банка, номер банковского идентификационного кода (БИК) и номер корреспондентского счета банка контраген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случае, когда бюджетное обязательство возникло из исполнительного документа, заполняется раздел 3 «Реквизиты исполнительного документа», с отражением следующих показателе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1 - номера исполнительного докумен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2 - даты выдачи исполнительного докумен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3 - наименования судебного органа, выдавшего исполнительный докумен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4 - суммы по исполнительному документ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ах 5, 6 соответственно номер, дата Уведомления о поступлении исполнительного докумен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случае, когда бюджетное обязательство возникло из заключенного получателем бюджетных средств муниципального контракта, заполняется раздел 4 «Дополнительные реквизиты обязательства, сформированного на основе контракта» с отражением следующих показателе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1 – наименования способа размещения заказ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«открытый конкурс – 1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«открытый аукцион – 2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«открытый аукцион в электронной форме – 3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«запрос котировок – 4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«предварительный отбор и запрос котировок при чрезвычайных ситуациях – 5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«единственный поставщик (исполнитель, подрядчик) – 6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2 - даты подведения итогов конкурса (аукциона, запроса котировок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ах 3, 4, 5, - реквизитов документа, подтверждающего основание заключения муниципального контракта, соответственно по графам: вид документа (его наименование, например: протокол оценки, сопоставления конкурсных заявок и т.п.), номера и даты докумен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6 - уникального номера реестровой записи, присвоенного уполномоченными на ведение реестра муниципальных контрактов органом (далее – уполномоченный орган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Раздел 5 «Расшифровка обязательства» заполняется с отражением следующих показателе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1 - порядкового номера записи по строк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2 - кодов бюджетной классификации, по которым принимается бюджетное обязательство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3 – указывается группа плательщик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4 - наименования товаров, работ, услуг согласно документу-основанию по каждому коду бюджетной классификации, указанному в графе 2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ах с 5 по 16 - помесячного графика исполнения в текущем финансовом году бюджетного обязательства в валюте обязательства по каждому виду средств, предусмотренному для его исполнения. При этом, если в месяце текущего финансового года не предусмотрено исполнение бюджетного обязательства, соответствующая указанному месяцу графа не заполняетс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графе 17 – общей суммы бюджетного обязательства на текущий финансовый год в валюте обязательства по каждому виду средств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</w:rPr>
        <w:t xml:space="preserve">В графе 18 по необходимости указывается информация, необходимая для исполнения бюджета, в том числе указывается аналитический код, идентифицирующий операцию, связанную с субсидиями (субвенциями), полученными из бюджета Республики Башкортостан, являющихся источником финансового обеспечения расходов </w:t>
      </w:r>
      <w:r>
        <w:rPr>
          <w:sz w:val="28"/>
          <w:szCs w:val="28"/>
        </w:rPr>
        <w:t>бюджета субъекта Российской Федерации (местного бюджета)</w:t>
      </w:r>
      <w:r>
        <w:rPr>
          <w:sz w:val="28"/>
        </w:rPr>
        <w:t xml:space="preserve"> в соответствии с кодами, установленными Финансовым органом  (далее - код цели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графах 24, 25 указываются соответственно наименование и код объекта РАИП или Терзаказ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Отметка Финансового органа о принятии на учет бюджетного обязательства заполняется ответственным работником Финансового органа с отражением учетного номера бюджетного обязательства, сформированного в соответствии с пунктом 2.8 настоящего Порядка учета и даты принятия бюджетного обязательства на учет в Финансовом орга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993"/>
        <w:jc w:val="both"/>
        <w:rPr>
          <w:sz w:val="28"/>
        </w:rPr>
      </w:pPr>
      <w:r>
        <w:rPr>
          <w:sz w:val="28"/>
        </w:rPr>
        <w:t>Формирование Заявки на внесение изменений в обязательство осуществляется получателем бюджетных средств в порядке, установленном пунктом 5.2. настоящего Порядка учета с учетом следующих особенност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наименование Заявки на внесение изменений в обязательство указывается порядковый номер документа, присвоенный в пределах текущего рабочего дня получателем бюджетных средств и учетный номер бюджетного обязательств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заголовочной части документа указывается дата его соста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При частичном (в неисполненной части) либо полном аннулировании бюджетного обязательства в связи с завершением либо расторжением муниципального контракта в графе 6 раздела 4 «Дополнительные реквизиты обязательства, сформированного на основе контракта» указывается статус исполнения контракта: «завершен (исполнен)» либо «аннулирован (расторгнут)», с отражением в графе 7 номера реестровой записи в реестре контрактов, присвоенного уполномоченным орган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Если в бюджетном обязательстве меняются суммовые показатели, то в Заявке на внесение изменений в обязательство указываются новые суммовые показатели и заполняются все графы в соответствующих разделах документ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Если изменяются только реквизиты бюджетного обязательства, документа-основания, исполнительного документа, без изменения суммовых показателей, то допускается заполнение только граф, в которых предусмотрено отражение изменяемых реквизитов. В этом случае графы с суммовыми значениями не заполняю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993"/>
        <w:jc w:val="both"/>
        <w:rPr>
          <w:sz w:val="28"/>
        </w:rPr>
      </w:pPr>
      <w:r>
        <w:rPr>
          <w:sz w:val="28"/>
        </w:rPr>
        <w:t>Формирование Заявки на перерегистрацию бюджетного обязательства осуществляется получателем бюджетных средств  в порядке, установленном пунктом 5.2. настоящего Порядка учета с учетом следующих особенност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наименовании Заявки на перерегистрацию обязательства указывается учетный номер бюджетного обязательства, присвоенный при принятии на учет Финансовым  орган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Заявке на перерегистрацию обязательства заполняются все разделы, в которых произошло изменение реквизитов и показателей неисполненной части ранее принятого на учет бюджетного обязательства, в том числе коды классификации расходов бюджетов, по которым бюджетное обязательство (неисполненная часть обязательства) должно быть перерегистрирова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993"/>
        <w:jc w:val="both"/>
        <w:rPr>
          <w:sz w:val="28"/>
        </w:rPr>
      </w:pPr>
      <w:r>
        <w:rPr>
          <w:sz w:val="28"/>
        </w:rPr>
        <w:t>Акт приемки-передачи принятых на учет бюджетных обязательств при реорганизации участников бюджетного процесса формируется реорганизуемым получателем бюджетных средств и получателем бюджетных средств – принимающим обязательства следующим образ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Заголовочная часть Акта приемки-передачи бюджетных обязательств оформляе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по строке «Участник бюджетного процесса, передающий обязательства» указывается наименование реорганизуемого получателя бюджетных средств, с отражением в кодовой зоне - его кода по Сводному реестр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по строке «Участник бюджетного процесса, принимающий обязательства» указывается наименование получателя бюджетных средств – принимающего обязательства, с отражением в кодовой зоне - его кода по Сводному реестр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строке «Основание для передачи обязательств» указываются наименование, номер и дата документа, в соответствии с которым осуществляется реорганизац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Раздел 1. «Реквизиты документа-основания» формируется по следующим показателя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1 - учетный номер бюджетного обязательства передаваемого реорганизуемым получателем бюджетных средст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ах 2, 3, 4 соответственно, вид, номер и дата оформления документа-основания бюджетного обязательства, передаваемого реорганизуемым получателем бюджетных средств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ах 5, 6 - дата начала и  дата окончания действия документа-основа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7 – сумма бюджетного обязательства по документу-основа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Графа 7 раздела 1. «Реквизиты документа-основания» является группирующей для показателей, отраженных в графе 4 раздела 2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Раздел 2. «Бюджетные обязательства» формируется по следующим показателям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графе 1 реорганизуемым получателем бюджетных средств указываются коды классификации расходов бюджетов, в разрезе которых было им принято передаваемое бюджетное обязательство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е 2 получателем бюджетных средств - принимающим обязательства указываются коды классификации расходов бюджетов, в разрезе которых им принимается бюджетное обязательство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в графах 3, 4 в разрезе кодов классификации расходов бюджетов и видов средств указываются соответственно суммы поставленных на учет и исполненных бюджетных обязательств текущего финансового год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графах 10, 11 указывается соответственно наименование и код объекта РАИП или Терзаказ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Акт приемки-передачи бюджетных обязательств подписывается руководителями и главными бухгалтерами (уполномоченными руководителями лицами) реорганизуемого получателя бюджетных средств и получателя бюджетных средств - принимающего обязательств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6635" cy="74402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6600" cy="7440120"/>
                          <a:chOff x="0" y="0"/>
                          <a:chExt cx="6096600" cy="7440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6600" cy="74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520" y="35640"/>
                            <a:ext cx="5600160" cy="7404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23880" y="0"/>
                              <a:ext cx="2808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ложение №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3160" y="59040"/>
                              <a:ext cx="6966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 Порядку учета  бюджетных обязатель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2080" y="118080"/>
                              <a:ext cx="10458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получателей средств бюджета   СП Кальтовский сельсовет  МР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8480" y="118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30680" y="118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23160" y="176400"/>
                              <a:ext cx="72720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Иглинский 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район Республики Ба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ш</w:t>
                                </w: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кортоста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3160" y="236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19200" y="236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23160" y="295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23160" y="353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05080" y="353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6840" y="527760"/>
                              <a:ext cx="442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ВЕДЕНИЯ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9640" y="610200"/>
                              <a:ext cx="1100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 принятом бюджетном обязательств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6200" y="750960"/>
                              <a:ext cx="820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 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8240" y="750960"/>
                              <a:ext cx="22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4040" y="750960"/>
                              <a:ext cx="33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48000" y="756360"/>
                              <a:ext cx="1029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848880"/>
                              <a:ext cx="7009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лучатель бюджетных сред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7160" y="848880"/>
                              <a:ext cx="463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Сводному реестр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0" y="912960"/>
                              <a:ext cx="7290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лицевого счета получател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010160"/>
                              <a:ext cx="967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ный распорядитель бюджетных сред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7520" y="1010160"/>
                              <a:ext cx="265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а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095120"/>
                              <a:ext cx="5220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бюдж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1260360"/>
                              <a:ext cx="4129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ый орга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382400"/>
                              <a:ext cx="544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диница измерения: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4040" y="1382400"/>
                              <a:ext cx="205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Е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7720" y="1455840"/>
                              <a:ext cx="9187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нежные единицы в иностранной валют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8280" y="3663360"/>
                              <a:ext cx="364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стра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0840" y="3735000"/>
                              <a:ext cx="3135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 страни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3879720"/>
                              <a:ext cx="3366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орма 05317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6047640"/>
                              <a:ext cx="2998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уковод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6119280"/>
                              <a:ext cx="5155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уполномоченное лицо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63640"/>
                              <a:ext cx="22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" y="6263640"/>
                              <a:ext cx="22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5200" y="6263640"/>
                              <a:ext cx="33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720" y="6692760"/>
                              <a:ext cx="654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Учетный номер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1040" y="6692760"/>
                              <a:ext cx="5493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постановки на уче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6920" y="6692760"/>
                              <a:ext cx="22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8160" y="6692760"/>
                              <a:ext cx="33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" y="6837120"/>
                              <a:ext cx="269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меч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720" y="6981120"/>
                              <a:ext cx="6235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ветственный исполн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8280" y="7062480"/>
                              <a:ext cx="15948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7120" y="7062480"/>
                              <a:ext cx="3913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8480" y="7062480"/>
                              <a:ext cx="1605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телефон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8280" y="7274520"/>
                              <a:ext cx="364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стра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2680" y="7346160"/>
                              <a:ext cx="3517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 страниц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5400" y="1621800"/>
                              <a:ext cx="1555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омер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1689480"/>
                              <a:ext cx="1918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жестк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1520" y="1756800"/>
                              <a:ext cx="1429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пи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7240" y="1824120"/>
                              <a:ext cx="2286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6240" y="1916280"/>
                              <a:ext cx="3888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0" y="1997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3000" y="5551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00760" y="4250520"/>
                              <a:ext cx="170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кт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040" y="492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7080" y="492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2680" y="4250520"/>
                              <a:ext cx="1029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ар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7440" y="492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4400" y="492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67600" y="7062480"/>
                              <a:ext cx="20124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2640" y="669276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5360" y="6692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38040" y="6837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69720" y="6981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08560" y="6981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21000" y="6981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49160" y="6692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19320" y="6692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47920" y="6692760"/>
                              <a:ext cx="22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2920" y="6692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626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626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9680" y="626364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760" y="626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8120" y="6488280"/>
                              <a:ext cx="1748880" cy="11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ТМЕТКА ФИНАНСОВОГО ОРГАНА СЕЛЬСКОГО ПОСЕЛЕНИЯ  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                                                ПРИЕМЕ НА УЧЕТ БЮДЖЕТНОГ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6546240"/>
                              <a:ext cx="4539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1840" y="6129000"/>
                              <a:ext cx="20124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600" y="6129000"/>
                              <a:ext cx="15948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7960" y="6129000"/>
                              <a:ext cx="3913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6000" y="6057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58480" y="6057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69960" y="6057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493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8120" y="493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7360" y="493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3000" y="493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1720" y="493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32640" y="4250520"/>
                              <a:ext cx="1170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юн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77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1400" y="492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" y="477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477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30680" y="4250520"/>
                              <a:ext cx="824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а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3080" y="477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66280" y="4250520"/>
                              <a:ext cx="113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ю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9120" y="4250520"/>
                              <a:ext cx="193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ент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4400" y="463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11200" y="463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7440" y="463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1960" y="463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1960" y="456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11200" y="477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7440" y="477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49160" y="6981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48680" y="3950280"/>
                              <a:ext cx="879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5. Расшифровка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4214880"/>
                              <a:ext cx="130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№ п/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920" y="4214880"/>
                              <a:ext cx="2268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2480" y="4181400"/>
                              <a:ext cx="5137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едмет по документу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880" y="4249440"/>
                              <a:ext cx="241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сновани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7000" y="4250520"/>
                              <a:ext cx="1461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янва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120" y="4250520"/>
                              <a:ext cx="177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евра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7280" y="4250520"/>
                              <a:ext cx="1465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пр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1200" y="4851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7440" y="4851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33440" y="492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11200" y="492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9160" y="477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4440" y="477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040" y="477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7080" y="477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1400" y="477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4400" y="4851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33440" y="470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4400" y="477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33440" y="477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" y="4851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4851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9160" y="4851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4440" y="4851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040" y="4851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7080" y="4851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1400" y="4851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4400" y="470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1960" y="470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11200" y="470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7440" y="470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" y="470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470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9160" y="470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4440" y="470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040" y="470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7080" y="470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1400" y="470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73080" y="463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73080" y="4707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33440" y="456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" y="463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463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9160" y="463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4440" y="463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040" y="463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7080" y="463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1400" y="449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1400" y="463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73080" y="456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33440" y="463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040" y="456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7080" y="456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7440" y="456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11200" y="456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71400" y="456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57440" y="449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4400" y="456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4400" y="449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11200" y="449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47080" y="441252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456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456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9160" y="456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4440" y="4562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7080" y="449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" y="449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449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9160" y="449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94440" y="449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040" y="449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441252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200" y="441252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441252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1080" y="441252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0640" y="4250520"/>
                              <a:ext cx="1389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вгу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4680" y="34459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3440" y="34459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2000" y="441252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7560" y="441252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0480" y="4412520"/>
                              <a:ext cx="51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0" y="441252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360" y="34459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352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8880" y="352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41280" y="352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70920" y="352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46920" y="352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94840" y="352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0400" y="34459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34459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0080" y="34459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320" y="3340080"/>
                              <a:ext cx="4363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пособ размещения заказ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6920" y="3306240"/>
                              <a:ext cx="56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 подведения итогов конкурса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0" y="3367440"/>
                              <a:ext cx="47304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укциона, запроса котирово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550440"/>
                            <a:ext cx="5892120" cy="524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50800" y="2763000"/>
                              <a:ext cx="122544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еквизиты документа, подтверждающего основание заключения контра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3080" y="2823840"/>
                              <a:ext cx="5904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и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4120" y="2823840"/>
                              <a:ext cx="10044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2040" y="2796480"/>
                              <a:ext cx="82152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Номер реестровой записи в реестре госконтрак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200" y="2823840"/>
                              <a:ext cx="705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5920" y="239148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0640" y="239148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8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50560" y="248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16760" y="248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93720" y="248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60880" y="248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27680" y="248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6920" y="239148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5840" y="239148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240" y="239148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8760" y="239148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440" y="2134800"/>
                              <a:ext cx="1138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3. Реквизиты исполнительного 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640" y="2290680"/>
                              <a:ext cx="1429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5160" y="2290680"/>
                              <a:ext cx="274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 выдач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1560" y="2290680"/>
                              <a:ext cx="7081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судебного орга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960" y="2290680"/>
                              <a:ext cx="1465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2200" y="2264040"/>
                              <a:ext cx="1248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Уведомление о поступлении исполнительного 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7960" y="2336400"/>
                              <a:ext cx="133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2480" y="2336400"/>
                              <a:ext cx="939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920" y="1999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56320" y="1999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30640" y="1999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76880" y="1999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78560" y="1999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08920" y="1999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20040" y="1999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21360" y="1999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5320" y="19285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1320" y="19285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0480" y="19285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0" y="19285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0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3400" y="200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50560" y="200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42440" y="200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43160" y="1928520"/>
                              <a:ext cx="3888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8120" y="1928520"/>
                              <a:ext cx="3924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1200" y="19285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6200" y="19285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6480" y="19285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0" y="19285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6280" y="192852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6760" y="1928520"/>
                              <a:ext cx="3924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7320" y="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18440" y="471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4480" y="217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18440" y="78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38280" y="217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99440" y="20772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360" y="207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19520" y="300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22840" y="1150200"/>
                              <a:ext cx="2509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оцент о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2240" y="1217880"/>
                              <a:ext cx="311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бщей сумм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6200" y="1285200"/>
                              <a:ext cx="3024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360" y="1217520"/>
                              <a:ext cx="5778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 авансового платеж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1179360"/>
                              <a:ext cx="88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и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960" y="1179360"/>
                              <a:ext cx="1429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1179360"/>
                              <a:ext cx="1029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3080" y="1145520"/>
                              <a:ext cx="2725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начал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2680" y="1213560"/>
                              <a:ext cx="196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йств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560" y="1179360"/>
                              <a:ext cx="6649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 в валют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3440" y="1112040"/>
                              <a:ext cx="954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0960" y="1180080"/>
                              <a:ext cx="1789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валют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4920" y="1247400"/>
                              <a:ext cx="170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200" y="1179360"/>
                              <a:ext cx="8694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 в валюте Российской Федер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8080" y="1058040"/>
                              <a:ext cx="411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вансовый плате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1200" y="1443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41960" y="137304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0920" y="137304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4120" y="137304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9400" y="137304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80" y="137304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760" y="137304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1320" y="137304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137304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8000" y="1787040"/>
                              <a:ext cx="5518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банковского сч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4160" y="1373040"/>
                              <a:ext cx="2016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7440" y="1373040"/>
                              <a:ext cx="39240" cy="4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6"/>
                                    <w:szCs w:val="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5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20" y="145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3400" y="145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50560" y="145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145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3000" y="145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30880" y="145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70760" y="722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70760" y="78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48600" y="838800"/>
                              <a:ext cx="774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2240" y="1787040"/>
                              <a:ext cx="1087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П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760" y="1717200"/>
                              <a:ext cx="8985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Юридический адрес (место регистраци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5760" y="1785240"/>
                              <a:ext cx="3085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440" y="1857600"/>
                              <a:ext cx="1562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тра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2880" y="1443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38920" y="1443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00880" y="1590840"/>
                              <a:ext cx="771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2. Реквизиты контраг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2920" y="1823040"/>
                              <a:ext cx="121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дре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5880" y="1787040"/>
                              <a:ext cx="258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стату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1800" y="1753200"/>
                              <a:ext cx="2001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лефо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4920" y="1821240"/>
                              <a:ext cx="1371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факс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1785240"/>
                              <a:ext cx="313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амилия, имя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00" y="1861200"/>
                              <a:ext cx="1911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честв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2360" y="1787040"/>
                              <a:ext cx="1116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1717200"/>
                              <a:ext cx="332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760" y="2621880"/>
                              <a:ext cx="21445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аздел 4. Дополнительные реквизиты обязательства, сформированного на основе контра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5560" y="1753200"/>
                              <a:ext cx="330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2480" y="1821240"/>
                              <a:ext cx="1231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1360" y="1753200"/>
                              <a:ext cx="5526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рреспондентский сче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560" y="1821240"/>
                              <a:ext cx="1231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546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19520" y="71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89640" y="982440"/>
                              <a:ext cx="9849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1. Реквизиты документа-основа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9480" y="1787040"/>
                              <a:ext cx="2354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ИК 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7000" y="1145520"/>
                              <a:ext cx="3535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окончани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720" y="1213560"/>
                              <a:ext cx="196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йств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1440" y="1785240"/>
                              <a:ext cx="3078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страны п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2080" y="1857600"/>
                              <a:ext cx="149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КС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9520" y="70560"/>
                              <a:ext cx="1195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1480" y="148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71480" y="551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71480" y="212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71480" y="305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71480" y="369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71480" y="466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92040" y="4383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45800" y="3951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45800" y="4024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45800" y="4096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45800" y="416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62400" y="38642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0040" y="3942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0040" y="401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0040" y="408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0040" y="415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06600" y="3638160"/>
                              <a:ext cx="1627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ме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4960" y="3705840"/>
                              <a:ext cx="1263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ч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5960" y="3553560"/>
                              <a:ext cx="4464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а на плановы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5560" y="3621600"/>
                              <a:ext cx="3690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ериод в валют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9040" y="3688920"/>
                              <a:ext cx="3024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560" y="4091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7600" y="4091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21200" y="3707280"/>
                              <a:ext cx="121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то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5040" y="38642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3840" y="3942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93840" y="401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59240" y="401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59240" y="408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7360" y="3765600"/>
                              <a:ext cx="2458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ер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7400" y="3765600"/>
                              <a:ext cx="2350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торо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6720" y="38642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1720" y="38642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000" y="415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8680" y="415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8680" y="3942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8680" y="401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10000" y="3942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10000" y="401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10000" y="408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560" y="38642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920" y="415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9920" y="4231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59240" y="415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65800" y="38642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9240" y="3942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93840" y="415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46880" y="4374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9920" y="4302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7560" y="3671640"/>
                              <a:ext cx="157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рупп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6680" y="38692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560" y="3947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9560" y="4019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16480" y="3707280"/>
                              <a:ext cx="150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120" y="38692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7760" y="38692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9800" y="386928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7600" y="4235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09280" y="4308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7600" y="4308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09280" y="4378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7600" y="4378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09280" y="4235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9120" y="4378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360" y="4378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9120" y="4308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24640" y="4926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24640" y="4998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24640" y="5071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360" y="4308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58160" y="4378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74960" y="3707280"/>
                              <a:ext cx="170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ка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3480" y="4091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23360" y="484884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7480" y="484884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9680" y="4235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89680" y="4308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5880"/>
                            <a:ext cx="5172120" cy="547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03000" y="4322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71480" y="4252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43160" y="4252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74080" y="3493800"/>
                              <a:ext cx="12960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умма на текущий финансовый год в валют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9480" y="417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59480" y="4252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71480" y="417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06800" y="4179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06800" y="4252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43160" y="3891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82440" y="3891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1680" y="3891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44800" y="381384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960" y="5087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960" y="515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800" y="515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800" y="5232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800" y="529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04160" y="4871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4560" y="515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4560" y="5232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4560" y="529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960" y="5232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7960" y="529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5159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5232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529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5087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4560" y="5087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5015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800" y="4871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800" y="4943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800" y="5015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0800" y="5087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4560" y="4871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4560" y="4943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4560" y="5015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4280" y="4530600"/>
                              <a:ext cx="6649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 в валют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1960" y="4562280"/>
                              <a:ext cx="330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3680" y="4630320"/>
                              <a:ext cx="1695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ъ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6680" y="4596120"/>
                              <a:ext cx="267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объ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4664520"/>
                              <a:ext cx="231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трети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200" y="4664520"/>
                              <a:ext cx="3110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четверт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720" y="4664520"/>
                              <a:ext cx="3157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оследующ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720" y="4732560"/>
                              <a:ext cx="1065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20" y="47876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960" y="47876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4520" y="5293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04520" y="5010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04520" y="5083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04520" y="515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04520" y="5227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0080" y="47876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4866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493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773080" y="0"/>
                              <a:ext cx="329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080" y="0"/>
                              <a:ext cx="3294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0" y="0"/>
                              <a:ext cx="72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0" y="0"/>
                              <a:ext cx="5760" cy="78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5760"/>
                              <a:ext cx="72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5760"/>
                              <a:ext cx="5760" cy="7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217800"/>
                              <a:ext cx="110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520" y="217800"/>
                              <a:ext cx="11052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040" y="217800"/>
                              <a:ext cx="43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040" y="217800"/>
                              <a:ext cx="439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21780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217800"/>
                              <a:ext cx="831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306720"/>
                              <a:ext cx="172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306720"/>
                              <a:ext cx="172728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467280"/>
                              <a:ext cx="172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467280"/>
                              <a:ext cx="17272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552240"/>
                              <a:ext cx="172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552240"/>
                              <a:ext cx="17272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717480"/>
                              <a:ext cx="172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717480"/>
                              <a:ext cx="17272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781560"/>
                              <a:ext cx="172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781560"/>
                              <a:ext cx="17272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89280"/>
                              <a:ext cx="10800" cy="763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93600"/>
                              <a:ext cx="720" cy="374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93600"/>
                              <a:ext cx="57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99360"/>
                              <a:ext cx="72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99360"/>
                              <a:ext cx="57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999360"/>
                              <a:ext cx="72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999360"/>
                              <a:ext cx="57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999360"/>
                              <a:ext cx="72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999360"/>
                              <a:ext cx="57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999360"/>
                              <a:ext cx="72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999360"/>
                              <a:ext cx="57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999360"/>
                              <a:ext cx="72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999360"/>
                              <a:ext cx="504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3400" y="999360"/>
                              <a:ext cx="72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3400" y="999360"/>
                              <a:ext cx="57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2280" y="999360"/>
                              <a:ext cx="72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2280" y="999360"/>
                              <a:ext cx="57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960" y="999360"/>
                              <a:ext cx="72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960" y="999360"/>
                              <a:ext cx="57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1075680"/>
                              <a:ext cx="720" cy="29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1075680"/>
                              <a:ext cx="5760" cy="291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999360"/>
                              <a:ext cx="72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999360"/>
                              <a:ext cx="57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0760" y="999360"/>
                              <a:ext cx="72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0760" y="999360"/>
                              <a:ext cx="57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10800" cy="10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379160"/>
                              <a:ext cx="7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379160"/>
                              <a:ext cx="5760" cy="77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1379160"/>
                              <a:ext cx="7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1379160"/>
                              <a:ext cx="5760" cy="77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1379160"/>
                              <a:ext cx="7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1379160"/>
                              <a:ext cx="5760" cy="77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654560"/>
                              <a:ext cx="720" cy="272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654560"/>
                              <a:ext cx="5760" cy="27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659960"/>
                              <a:ext cx="720" cy="26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659960"/>
                              <a:ext cx="57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1659960"/>
                              <a:ext cx="720" cy="26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1659960"/>
                              <a:ext cx="57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1659960"/>
                              <a:ext cx="720" cy="26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1659960"/>
                              <a:ext cx="5040" cy="26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720" y="1732320"/>
                              <a:ext cx="72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720" y="1732320"/>
                              <a:ext cx="50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120" y="1732320"/>
                              <a:ext cx="720" cy="195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120" y="1732320"/>
                              <a:ext cx="50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1659960"/>
                              <a:ext cx="720" cy="26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1659960"/>
                              <a:ext cx="57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8680" y="1659960"/>
                              <a:ext cx="720" cy="26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8680" y="1659960"/>
                              <a:ext cx="5040" cy="26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1659960"/>
                              <a:ext cx="720" cy="26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1659960"/>
                              <a:ext cx="57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360" y="1659960"/>
                              <a:ext cx="720" cy="26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360" y="1659960"/>
                              <a:ext cx="57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1120" y="1659960"/>
                              <a:ext cx="720" cy="26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1120" y="1659960"/>
                              <a:ext cx="57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0" y="1659960"/>
                              <a:ext cx="720" cy="26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0" y="1659960"/>
                              <a:ext cx="57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1659960"/>
                              <a:ext cx="720" cy="267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1659960"/>
                              <a:ext cx="57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7800"/>
                              <a:ext cx="1080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193932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1939320"/>
                              <a:ext cx="5760" cy="6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1939320"/>
                              <a:ext cx="10800" cy="79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200680"/>
                              <a:ext cx="720" cy="187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200680"/>
                              <a:ext cx="5760" cy="187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2206440"/>
                              <a:ext cx="72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2206440"/>
                              <a:ext cx="5760" cy="182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2206440"/>
                              <a:ext cx="72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2206440"/>
                              <a:ext cx="5760" cy="182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240" y="2206440"/>
                              <a:ext cx="72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240" y="2206440"/>
                              <a:ext cx="5760" cy="182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2206440"/>
                              <a:ext cx="72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2206440"/>
                              <a:ext cx="5760" cy="182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2278800"/>
                              <a:ext cx="720" cy="109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2278800"/>
                              <a:ext cx="5760" cy="109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2206440"/>
                              <a:ext cx="720" cy="182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2206440"/>
                              <a:ext cx="5760" cy="182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10800" cy="10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2400120"/>
                              <a:ext cx="10800" cy="9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01080"/>
                              <a:ext cx="720" cy="200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701080"/>
                              <a:ext cx="5760" cy="200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2706840"/>
                              <a:ext cx="720" cy="19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2706840"/>
                              <a:ext cx="576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840" y="2706840"/>
                              <a:ext cx="720" cy="19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840" y="2706840"/>
                              <a:ext cx="576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2761560"/>
                              <a:ext cx="72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2761560"/>
                              <a:ext cx="5040" cy="140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2761560"/>
                              <a:ext cx="720" cy="140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2761560"/>
                              <a:ext cx="5760" cy="140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2706840"/>
                              <a:ext cx="720" cy="19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760" y="2706840"/>
                              <a:ext cx="576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2706840"/>
                              <a:ext cx="720" cy="19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2120" y="2706840"/>
                              <a:ext cx="5760" cy="19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960"/>
                              <a:ext cx="10800" cy="8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379160"/>
                              <a:ext cx="10800" cy="8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8240" y="1379160"/>
                              <a:ext cx="11520" cy="8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379160"/>
                              <a:ext cx="7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379160"/>
                              <a:ext cx="5040" cy="77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291276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2912760"/>
                              <a:ext cx="50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2400120"/>
                              <a:ext cx="72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2400120"/>
                              <a:ext cx="5760" cy="8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486240"/>
                              <a:ext cx="720" cy="39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486240"/>
                              <a:ext cx="5760" cy="391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491640"/>
                              <a:ext cx="720" cy="38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491640"/>
                              <a:ext cx="5760" cy="38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3491640"/>
                              <a:ext cx="720" cy="38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3491640"/>
                              <a:ext cx="5760" cy="38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3491640"/>
                              <a:ext cx="720" cy="38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3491640"/>
                              <a:ext cx="5760" cy="38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3491640"/>
                              <a:ext cx="720" cy="38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3491640"/>
                              <a:ext cx="5760" cy="38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35636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3563640"/>
                              <a:ext cx="5040" cy="314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35636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3563640"/>
                              <a:ext cx="57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35636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3563640"/>
                              <a:ext cx="57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35636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3563640"/>
                              <a:ext cx="5040" cy="314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35636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3563640"/>
                              <a:ext cx="57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8680" y="35636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8680" y="3563640"/>
                              <a:ext cx="57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5880"/>
                            <a:ext cx="5949360" cy="6599520"/>
                          </a:xfrm>
                        </wpg:grpSpPr>
                        <wps:wsp>
                          <wps:cNvSpPr/>
                          <wps:spPr>
                            <a:xfrm>
                              <a:off x="3454920" y="35636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4920" y="3563640"/>
                              <a:ext cx="57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1880" y="35636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1880" y="3563640"/>
                              <a:ext cx="57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35636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3563640"/>
                              <a:ext cx="57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960" y="35636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960" y="3563640"/>
                              <a:ext cx="5040" cy="314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0" y="35636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0" y="3563640"/>
                              <a:ext cx="5760" cy="314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4560" y="3563640"/>
                              <a:ext cx="720" cy="314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4560" y="3563640"/>
                              <a:ext cx="5040" cy="314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0760" y="3491640"/>
                              <a:ext cx="720" cy="38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0760" y="3491640"/>
                              <a:ext cx="5760" cy="38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360" y="3491640"/>
                              <a:ext cx="720" cy="38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360" y="3491640"/>
                              <a:ext cx="5760" cy="38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9400" y="3708360"/>
                              <a:ext cx="720" cy="16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9400" y="3708360"/>
                              <a:ext cx="5040" cy="169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360" y="3491640"/>
                              <a:ext cx="720" cy="38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360" y="3491640"/>
                              <a:ext cx="5760" cy="38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7920"/>
                              <a:ext cx="10800" cy="520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462200"/>
                              <a:ext cx="720" cy="39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462200"/>
                              <a:ext cx="57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662720"/>
                              <a:ext cx="720" cy="19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662720"/>
                              <a:ext cx="57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4662720"/>
                              <a:ext cx="720" cy="19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4662720"/>
                              <a:ext cx="5760" cy="194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4467600"/>
                              <a:ext cx="720" cy="38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4467600"/>
                              <a:ext cx="5760" cy="38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4467600"/>
                              <a:ext cx="720" cy="38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4467600"/>
                              <a:ext cx="5760" cy="38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4467600"/>
                              <a:ext cx="720" cy="389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0" y="4467600"/>
                              <a:ext cx="5760" cy="389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5509800"/>
                              <a:ext cx="43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5509800"/>
                              <a:ext cx="439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5509800"/>
                              <a:ext cx="356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0640" y="5509800"/>
                              <a:ext cx="3567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5725800"/>
                              <a:ext cx="10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5725800"/>
                              <a:ext cx="1098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5725800"/>
                              <a:ext cx="1014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5725800"/>
                              <a:ext cx="10148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6154920"/>
                              <a:ext cx="54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0" y="6154920"/>
                              <a:ext cx="5479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6154920"/>
                              <a:ext cx="220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9320" y="6154920"/>
                              <a:ext cx="2203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6154920"/>
                              <a:ext cx="603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6154920"/>
                              <a:ext cx="6033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6443280"/>
                              <a:ext cx="466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6443280"/>
                              <a:ext cx="4662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6443280"/>
                              <a:ext cx="411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6443280"/>
                              <a:ext cx="4114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6443280"/>
                              <a:ext cx="685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6443280"/>
                              <a:ext cx="6858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760" y="78120"/>
                              <a:ext cx="11520" cy="775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0" y="2912760"/>
                              <a:ext cx="10800" cy="76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57120"/>
                              <a:ext cx="10800" cy="516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99240"/>
                              <a:ext cx="1008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851440"/>
                              <a:ext cx="10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7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952240"/>
                              <a:ext cx="10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7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53400"/>
                              <a:ext cx="10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7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154200"/>
                              <a:ext cx="10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7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255360"/>
                              <a:ext cx="10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7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355800"/>
                              <a:ext cx="10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8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456600"/>
                              <a:ext cx="10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7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557400"/>
                              <a:ext cx="100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6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817960"/>
                              <a:ext cx="10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918760"/>
                              <a:ext cx="10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019560"/>
                              <a:ext cx="10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120720"/>
                              <a:ext cx="10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221520"/>
                              <a:ext cx="10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321960"/>
                              <a:ext cx="10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5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422760"/>
                              <a:ext cx="10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5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6523920"/>
                              <a:ext cx="10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939320"/>
                              <a:ext cx="10800" cy="79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2400120"/>
                              <a:ext cx="11520" cy="9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1379160"/>
                              <a:ext cx="7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1379160"/>
                              <a:ext cx="5760" cy="77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3888720"/>
                              <a:ext cx="504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3400" y="1379160"/>
                              <a:ext cx="7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3400" y="1379160"/>
                              <a:ext cx="5760" cy="77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2280" y="1379160"/>
                              <a:ext cx="7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2280" y="1379160"/>
                              <a:ext cx="5760" cy="77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1440" y="1379160"/>
                              <a:ext cx="11520" cy="8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076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076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7840" y="1379160"/>
                              <a:ext cx="11520" cy="8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193932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1939320"/>
                              <a:ext cx="5040" cy="6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193932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1939320"/>
                              <a:ext cx="5760" cy="6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8680" y="193932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8680" y="1939320"/>
                              <a:ext cx="5040" cy="6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193932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9640" y="1939320"/>
                              <a:ext cx="5760" cy="6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360" y="193932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360" y="1939320"/>
                              <a:ext cx="5760" cy="6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1120" y="193932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1120" y="1939320"/>
                              <a:ext cx="5760" cy="6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560" y="1939320"/>
                              <a:ext cx="11520" cy="79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720" y="193932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720" y="1939320"/>
                              <a:ext cx="5040" cy="6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120" y="1939320"/>
                              <a:ext cx="720" cy="69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8120" y="1939320"/>
                              <a:ext cx="5040" cy="69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2400120"/>
                              <a:ext cx="72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2400120"/>
                              <a:ext cx="5760" cy="8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240" y="2400120"/>
                              <a:ext cx="720" cy="82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6240" y="2400120"/>
                              <a:ext cx="5760" cy="8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880" y="2400120"/>
                              <a:ext cx="11520" cy="9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280" y="2912760"/>
                              <a:ext cx="11520" cy="76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840" y="291276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840" y="2912760"/>
                              <a:ext cx="576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240" y="2912760"/>
                              <a:ext cx="10800" cy="76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3888720"/>
                              <a:ext cx="504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291276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5840" y="2912760"/>
                              <a:ext cx="576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4868280"/>
                              <a:ext cx="720" cy="49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4868280"/>
                              <a:ext cx="5760" cy="493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36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36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7840" y="3888720"/>
                              <a:ext cx="11520" cy="50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6088320"/>
                              <a:ext cx="720" cy="7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6088320"/>
                              <a:ext cx="5760" cy="7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868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868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492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492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188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188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96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960" y="3888720"/>
                              <a:ext cx="504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0" y="3888720"/>
                              <a:ext cx="576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456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4560" y="3888720"/>
                              <a:ext cx="504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9400" y="3888720"/>
                              <a:ext cx="720" cy="498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9400" y="3888720"/>
                              <a:ext cx="5040" cy="498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4868280"/>
                              <a:ext cx="720" cy="49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4868280"/>
                              <a:ext cx="5760" cy="493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4868280"/>
                              <a:ext cx="11520" cy="50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868280"/>
                              <a:ext cx="720" cy="49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4868280"/>
                              <a:ext cx="5760" cy="493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4868280"/>
                              <a:ext cx="720" cy="49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4868280"/>
                              <a:ext cx="5760" cy="493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58107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">
                                  <a:moveTo>
                                    <a:pt x="2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5851440"/>
                              <a:ext cx="10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7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5952240"/>
                              <a:ext cx="10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7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6053400"/>
                              <a:ext cx="10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7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6154200"/>
                              <a:ext cx="10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7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6255360"/>
                              <a:ext cx="10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7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6355800"/>
                              <a:ext cx="100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8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6456600"/>
                              <a:ext cx="100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7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6557400"/>
                              <a:ext cx="1008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66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5817960"/>
                              <a:ext cx="10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5918760"/>
                              <a:ext cx="10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6019560"/>
                              <a:ext cx="10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6120720"/>
                              <a:ext cx="10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6221520"/>
                              <a:ext cx="10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16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6321960"/>
                              <a:ext cx="10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5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6422760"/>
                              <a:ext cx="10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5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000" y="6523920"/>
                              <a:ext cx="10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4">
                                  <a:moveTo>
                                    <a:pt x="16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6082560"/>
                              <a:ext cx="720" cy="7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6082560"/>
                              <a:ext cx="5760" cy="78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9760" y="0"/>
                              <a:ext cx="438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9760" y="0"/>
                              <a:ext cx="43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78120"/>
                              <a:ext cx="43812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153720"/>
                              <a:ext cx="42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153720"/>
                              <a:ext cx="4273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217800"/>
                              <a:ext cx="42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217800"/>
                              <a:ext cx="42732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306720"/>
                              <a:ext cx="42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306720"/>
                              <a:ext cx="42732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370080"/>
                              <a:ext cx="42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370080"/>
                              <a:ext cx="4273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467280"/>
                              <a:ext cx="42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467280"/>
                              <a:ext cx="4273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552240"/>
                              <a:ext cx="42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552240"/>
                              <a:ext cx="4273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717480"/>
                              <a:ext cx="42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717480"/>
                              <a:ext cx="4273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781560"/>
                              <a:ext cx="427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781560"/>
                              <a:ext cx="4273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2280" y="842400"/>
                              <a:ext cx="43812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80" y="1599480"/>
                            <a:ext cx="5941080" cy="560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88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88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1440" y="76320"/>
                              <a:ext cx="102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1440" y="76320"/>
                              <a:ext cx="10281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240"/>
                              <a:ext cx="5088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240"/>
                              <a:ext cx="5088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74040"/>
                              <a:ext cx="508896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62960"/>
                              <a:ext cx="508896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960"/>
                              <a:ext cx="4809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0960"/>
                              <a:ext cx="480960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732960"/>
                              <a:ext cx="986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732960"/>
                              <a:ext cx="9867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3360"/>
                              <a:ext cx="4809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3360"/>
                              <a:ext cx="48096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934200"/>
                              <a:ext cx="480960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14840"/>
                              <a:ext cx="48096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7080"/>
                              <a:ext cx="4809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7080"/>
                              <a:ext cx="48096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880" y="1279440"/>
                              <a:ext cx="154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0880" y="1279440"/>
                              <a:ext cx="15487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4160"/>
                              <a:ext cx="4809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4160"/>
                              <a:ext cx="48096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395360"/>
                              <a:ext cx="480960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488600"/>
                              <a:ext cx="48096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7480"/>
                              <a:ext cx="4809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7480"/>
                              <a:ext cx="48096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1762200"/>
                              <a:ext cx="175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7320" y="1762200"/>
                              <a:ext cx="17539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4560"/>
                              <a:ext cx="4809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4560"/>
                              <a:ext cx="48096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908360"/>
                              <a:ext cx="480960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984320"/>
                              <a:ext cx="480960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2640"/>
                              <a:ext cx="593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2640"/>
                              <a:ext cx="59378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2565000"/>
                              <a:ext cx="3498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2565000"/>
                              <a:ext cx="349884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840" y="2709000"/>
                              <a:ext cx="63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7840" y="2709000"/>
                              <a:ext cx="6300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0520"/>
                              <a:ext cx="593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0520"/>
                              <a:ext cx="59378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884320"/>
                              <a:ext cx="59385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959200"/>
                              <a:ext cx="592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2959200"/>
                              <a:ext cx="59270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030840"/>
                              <a:ext cx="592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030840"/>
                              <a:ext cx="59270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103200"/>
                              <a:ext cx="592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103200"/>
                              <a:ext cx="59270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175560"/>
                              <a:ext cx="592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175560"/>
                              <a:ext cx="59270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247560"/>
                              <a:ext cx="592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247560"/>
                              <a:ext cx="59270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319920"/>
                              <a:ext cx="592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319920"/>
                              <a:ext cx="59270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393360"/>
                              <a:ext cx="593856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8600"/>
                              <a:ext cx="1891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8600"/>
                              <a:ext cx="18910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63360"/>
                              <a:ext cx="1123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63360"/>
                              <a:ext cx="112320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4040"/>
                              <a:ext cx="1891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4040"/>
                              <a:ext cx="189108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863520"/>
                              <a:ext cx="18910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938400"/>
                              <a:ext cx="187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3938400"/>
                              <a:ext cx="18795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010760"/>
                              <a:ext cx="187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010760"/>
                              <a:ext cx="18795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083120"/>
                              <a:ext cx="187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083120"/>
                              <a:ext cx="1879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154760"/>
                              <a:ext cx="187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154760"/>
                              <a:ext cx="18795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227120"/>
                              <a:ext cx="187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227120"/>
                              <a:ext cx="18795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299840"/>
                              <a:ext cx="187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299840"/>
                              <a:ext cx="1879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368960"/>
                              <a:ext cx="189108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120" y="4516200"/>
                              <a:ext cx="46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120" y="4516200"/>
                              <a:ext cx="466560" cy="5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4732200"/>
                              <a:ext cx="82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4732200"/>
                              <a:ext cx="824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68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16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96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76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92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80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860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40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28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24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76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56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72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824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904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200" y="4805640"/>
                              <a:ext cx="622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172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79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2880" y="4805640"/>
                              <a:ext cx="61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7">
                                  <a:moveTo>
                                    <a:pt x="0" y="17"/>
                                  </a:moveTo>
                                  <a:lnTo>
                                    <a:pt x="80" y="17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3680" y="4805640"/>
                              <a:ext cx="33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7">
                                  <a:moveTo>
                                    <a:pt x="0" y="17"/>
                                  </a:moveTo>
                                  <a:lnTo>
                                    <a:pt x="52" y="1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4805640"/>
                              <a:ext cx="241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7">
                                  <a:moveTo>
                                    <a:pt x="0" y="1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48056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48056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0" y="48056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840" y="48056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48056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64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48056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280" y="48056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80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96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9760" y="48056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128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48056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12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92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720" y="48056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860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0560" y="48056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08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288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4040" y="48056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56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36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7520" y="4805640"/>
                              <a:ext cx="284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904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0200" y="4805640"/>
                              <a:ext cx="2808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7">
                                  <a:moveTo>
                                    <a:pt x="0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5088960"/>
                              <a:ext cx="54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5088960"/>
                              <a:ext cx="5479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7800" y="5161320"/>
                              <a:ext cx="83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7800" y="5161320"/>
                              <a:ext cx="831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5305680"/>
                              <a:ext cx="2905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5305680"/>
                              <a:ext cx="29059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5449680"/>
                              <a:ext cx="822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5449680"/>
                              <a:ext cx="82296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79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595840"/>
                              <a:ext cx="62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79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5595840"/>
                              <a:ext cx="62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79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68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5595840"/>
                              <a:ext cx="62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79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9320" y="5595840"/>
                              <a:ext cx="62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79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5595840"/>
                              <a:ext cx="62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79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6280" y="5595840"/>
                              <a:ext cx="62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16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79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960" y="5595840"/>
                              <a:ext cx="62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760" y="5595840"/>
                              <a:ext cx="62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79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5595840"/>
                              <a:ext cx="62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0" y="5595840"/>
                              <a:ext cx="62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79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920" y="5595840"/>
                              <a:ext cx="62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80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79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860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400" y="5595840"/>
                              <a:ext cx="62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28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79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5595840"/>
                              <a:ext cx="61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240" y="5595840"/>
                              <a:ext cx="622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6">
                                  <a:moveTo>
                                    <a:pt x="0" y="16"/>
                                  </a:moveTo>
                                  <a:lnTo>
                                    <a:pt x="80" y="16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3040" y="7195320"/>
                            <a:ext cx="61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">
                                <a:moveTo>
                                  <a:pt x="0" y="16"/>
                                </a:moveTo>
                                <a:lnTo>
                                  <a:pt x="79" y="16"/>
                                </a:lnTo>
                                <a:lnTo>
                                  <a:pt x="9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7195320"/>
                            <a:ext cx="61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">
                                <a:moveTo>
                                  <a:pt x="0" y="16"/>
                                </a:moveTo>
                                <a:lnTo>
                                  <a:pt x="80" y="16"/>
                                </a:lnTo>
                                <a:lnTo>
                                  <a:pt x="97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195320"/>
                            <a:ext cx="62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6">
                                <a:moveTo>
                                  <a:pt x="0" y="16"/>
                                </a:moveTo>
                                <a:lnTo>
                                  <a:pt x="80" y="16"/>
                                </a:lnTo>
                                <a:lnTo>
                                  <a:pt x="98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7195320"/>
                            <a:ext cx="61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">
                                <a:moveTo>
                                  <a:pt x="0" y="16"/>
                                </a:moveTo>
                                <a:lnTo>
                                  <a:pt x="79" y="16"/>
                                </a:lnTo>
                                <a:lnTo>
                                  <a:pt x="9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7195320"/>
                            <a:ext cx="61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">
                                <a:moveTo>
                                  <a:pt x="0" y="16"/>
                                </a:moveTo>
                                <a:lnTo>
                                  <a:pt x="80" y="16"/>
                                </a:lnTo>
                                <a:lnTo>
                                  <a:pt x="97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7195320"/>
                            <a:ext cx="622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6">
                                <a:moveTo>
                                  <a:pt x="0" y="16"/>
                                </a:moveTo>
                                <a:lnTo>
                                  <a:pt x="80" y="16"/>
                                </a:lnTo>
                                <a:lnTo>
                                  <a:pt x="98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7195320"/>
                            <a:ext cx="61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">
                                <a:moveTo>
                                  <a:pt x="0" y="16"/>
                                </a:moveTo>
                                <a:lnTo>
                                  <a:pt x="79" y="16"/>
                                </a:lnTo>
                                <a:lnTo>
                                  <a:pt x="97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160" y="7195320"/>
                            <a:ext cx="615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6">
                                <a:moveTo>
                                  <a:pt x="0" y="16"/>
                                </a:moveTo>
                                <a:lnTo>
                                  <a:pt x="80" y="16"/>
                                </a:lnTo>
                                <a:lnTo>
                                  <a:pt x="97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7195320"/>
                            <a:ext cx="33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16">
                                <a:moveTo>
                                  <a:pt x="0" y="16"/>
                                </a:moveTo>
                                <a:lnTo>
                                  <a:pt x="52" y="16"/>
                                </a:lnTo>
                                <a:lnTo>
                                  <a:pt x="52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7195320"/>
                            <a:ext cx="241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6">
                                <a:moveTo>
                                  <a:pt x="0" y="10"/>
                                </a:moveTo>
                                <a:lnTo>
                                  <a:pt x="0" y="16"/>
                                </a:lnTo>
                                <a:lnTo>
                                  <a:pt x="20" y="16"/>
                                </a:lnTo>
                                <a:lnTo>
                                  <a:pt x="38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7195320"/>
                            <a:ext cx="2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7195320"/>
                            <a:ext cx="2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7195320"/>
                            <a:ext cx="2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120" y="7195320"/>
                            <a:ext cx="2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7195320"/>
                            <a:ext cx="2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7195320"/>
                            <a:ext cx="2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195320"/>
                            <a:ext cx="2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7195320"/>
                            <a:ext cx="2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7195320"/>
                            <a:ext cx="2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7195320"/>
                            <a:ext cx="2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7195320"/>
                            <a:ext cx="2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2320" y="7195320"/>
                            <a:ext cx="2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64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800" y="7195320"/>
                            <a:ext cx="284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5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6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7195320"/>
                            <a:ext cx="28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6">
                                <a:moveTo>
                                  <a:pt x="0" y="16"/>
                                </a:moveTo>
                                <a:lnTo>
                                  <a:pt x="27" y="16"/>
                                </a:lnTo>
                                <a:lnTo>
                                  <a:pt x="44" y="0"/>
                                </a:lnTo>
                                <a:lnTo>
                                  <a:pt x="18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05pt;height:585.85pt" coordorigin="0,0" coordsize="9601,11717">
                <v:rect id="shape_0" stroked="f" o:allowincell="f" style="position:absolute;left:0;top:0;width:9600;height:117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;top:56;width:8819;height:1166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670;top:56;width:44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ложение №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9;top:149;width:1096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 Порядку учета  бюджетных обязатель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7;top:242;width:1646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получателей средств бюджета   СП Кальтовский сельсовет  МР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2;top:24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8;top:24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9;top:334;width:1144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Иглинский </w:t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район Республики Ба</w:t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ш</w:t>
                          </w: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кортост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9;top:4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0;top:4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9;top:52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9;top:61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0;top:61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4;top:887;width:69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ВЕДЕНИЯ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9;top:1017;width:173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 принятом бюджетном обязательств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5;top:1239;width:12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 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1239;width: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9;top:1239;width:5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8;top:1247;width:16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1393;width:110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лучатель бюджетных сред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7;top:1393;width:72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Сводному реестр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1;top:1494;width:114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лицевого счета получате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1647;width:152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ный распорядитель бюджетных сред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1;top:1647;width:41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а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1781;width:82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бюдж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;top:2041;width:64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ый орг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2233;width:85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диница измерения: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0;top:2233;width:32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Е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1;top:2349;width:144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нежные единицы в иностранной валю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6;top:5825;width:57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ст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9;top:5938;width:49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 страни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7;top:6166;width:52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орма 05317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9580;width:47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уковод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9693;width:81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уполномоченное лицо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;top:9920;width: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;top:9920;width: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84;top:9920;width:5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;top:10596;width:103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Учетный номер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8;top:10596;width:86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постановки на уче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2;top:10596;width: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6;top:10596;width:5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;top:10823;width:42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меч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1;top:11050;width:9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ветственный исполн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3;top:11178;width:250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4;top:11178;width:615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4;top:11178;width:252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телефо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6;top:11512;width:57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ст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11625;width:55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 страниц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0;top:2610;width:24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омер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0;top:2717;width:30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жестк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0;top:2823;width:22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пи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0;top:2929;width:35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6;top:3074;width:60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8;top:32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7;top:879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6;top:6750;width:26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кт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0;top:78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8;top:78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7;top:6750;width:16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ар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3;top:78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2;top:78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2;top:11178;width:316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1;top:10596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26;top:105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8;top:108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5;top:110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6;top:110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8;top:110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5;top:105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3;top:105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3;top:10596;width: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4;top:105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;top:99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;top:99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9;top:9920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4;top:99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10274;width:2753;height:18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ТМЕТКА ФИНАНСОВОГО ОРГАНА СЕЛЬСКОГО ПОСЕЛЕНИЯ  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                                                                   ПРИЕМЕ НА УЧЕТ БЮДЖЕТНОГ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7;top:10365;width:71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1;top:9708;width:316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7;top:9708;width:250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36;top:9708;width:615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84;top:95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0;top:95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8;top:95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;top:78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78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78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7;top:78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;top:78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4;top:6750;width:18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юн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0;top:75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0;top:78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75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;top:75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6;top:6750;width:12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а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5;top:75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2;top:6750;width:17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ю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8;top:6750;width:30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ент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2;top:7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5;top:7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3;top:7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0;top:7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0;top:72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5;top:75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3;top:75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5;top:110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7;top:6277;width:138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5. Расшифровка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;top:6694;width:205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№ п/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;top:6694;width:35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4;top:6641;width:80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едмет по документу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5;top:6748;width:37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сновани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2;top:6750;width:22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янва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1;top:6750;width:27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евра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4;top:6750;width:23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пр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5;top:7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3;top:7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0;top:78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5;top:78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3;top:75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9;top:75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0;top:75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8;top:75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0;top:75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2;top:7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0;top:7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2;top:75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0;top:75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7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;top:7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3;top:7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9;top:7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0;top:7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8;top:7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0;top:76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2;top:7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0;top:7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5;top:7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3;top:7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7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;top:7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3;top:7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9;top:7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0;top:7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8;top:7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0;top:7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5;top:7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5;top:7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0;top:72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7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;top:7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3;top:7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9;top:7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0;top:7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8;top:7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0;top:7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0;top:7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5;top:72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70;top:7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0;top:72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8;top:72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3;top:72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5;top:72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0;top:72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3;top:7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2;top:72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2;top:7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5;top:7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4;top:7005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72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;top:72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3;top:72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9;top:72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8;top:7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7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;top:7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3;top:7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9;top:7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0;top:71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700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;top:700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3;top:700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3;top:700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1;top:6750;width:21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вгу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5;top:5483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1;top:5483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5;top:700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9;top:7005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6;top:7005;width:8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00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0;top:5483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;top:5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2;top:5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0;top:5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2;top:5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9;top:5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2;top:5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8;top:5483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1;top:5483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1;top:5483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;top:5316;width:686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пособ размещения заказ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1;top:5263;width:88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 подведения итогов конкурса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6;top:5359;width:744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укциона, запроса котиров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;top:867;width:9279;height:8263">
                  <v:shape id="shape_0" stroked="f" o:allowincell="f" style="position:absolute;left:3723;top:5218;width:1929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еквизиты документа, подтверждающего основание заключения контра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1;top:5314;width:92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6;top:5314;width:157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5271;width:1293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Номер реестровой записи в реестре госконтрак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5;top:5314;width:110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1;top:4633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1;top:4633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;top:477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3;top:477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7;top:477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8;top:477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6;top:477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4;top:477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;top:4633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2;top:4633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9;top:4633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3;top:4633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2;top:4229;width:179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3. Реквизиты исполнительного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;top:4474;width:22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6;top:4474;width:43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 выдач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9;top:4474;width:111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судебного орга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1;top:4474;width:23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7;top:4432;width:1965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Уведомление о поступлении исполнительного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0;top:4546;width:20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1;top:4546;width:14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8;top:40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9;top:40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1;top:40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9;top:40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4;top:40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7;top:40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4;top:40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9;top:40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;top:3904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4;top:3904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9;top:3904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1;top:3904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;top:40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;top:40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3;top:40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5;top:40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8;top:3904;width:60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9;top:3904;width:6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2;top:3904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8;top:3904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8;top:3904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0;top:3904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3;top:3904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7;top:3904;width:6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9;top:8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2;top:161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3;top:120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2;top:21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1;top:120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7;top:1194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7;top:11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4;top:13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41;top:2678;width:39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оцент о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3;top:2785;width:49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бщей сумм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9;top:2891;width:475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4;top:2784;width:90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 авансового платеж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;top:2724;width:13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;top:2724;width:22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4;top:2724;width:16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7;top:2671;width:42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начал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9;top:2778;width:30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йств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9;top:2724;width:104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 в валют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7;top:2618;width:14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0;top:2725;width:2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валют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6;top:2831;width:26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5;top:2724;width:136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 в валюте Российской Федер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43;top:2533;width:64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вансовый плате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1;top:31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7;top:3029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4;top:3029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1;top:3029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17;top:3029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;top:3029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;top:3029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4;top:3029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6;top:3029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5;top:3681;width:86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банковского сч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2;top:3029;width:3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5;top:3029;width:61;height:7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6"/>
                              <w:szCs w:val="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3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8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5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4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4;top:20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4;top:21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4;top:2188;width:12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3;top:3681;width:17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П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0;top:3571;width:141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Юридический адрес (место регистраци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6;top:3678;width:485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7;top:3792;width:245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тра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8;top:31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9;top:314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2;top:3372;width:121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2. Реквизиты контраг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4;top:3738;width:19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дре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3;top:3681;width:40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стату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9;top:3628;width:31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лефо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1;top:3735;width:215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факс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;top:3678;width:49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амилия, имя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;top:3798;width:30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чест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7;top:3681;width:175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3571;width:52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7;top:4996;width:337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аздел 4. Дополнительные реквизиты обязательства, сформированного на основе контра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9;top:3628;width:5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7;top:3735;width:19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9;top:3628;width:86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рреспондентский сче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0;top:3735;width:19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4;top:17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4;top:198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7;top:2414;width:155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1. Реквизиты документа-осно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5;top:3681;width:37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ИК 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1;top:2671;width:55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окончани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0;top:2778;width:30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йств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6;top:3678;width:48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страны п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3;top:3792;width:235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КС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4;top:978;width:18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5;top:110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5;top:17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5;top:12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5;top:13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5;top:144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5;top:16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5;top:77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7;top:709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7;top:72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7;top:731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7;top:74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1;top:695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7;top:70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7;top:71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7;top:73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7;top:74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3;top:6596;width:255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ме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2;top:6703;width:19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ч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3;top:6463;width:70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а на плановы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5;top:6570;width:58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ериод в валют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8;top:6676;width:475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;top:731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9;top:731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1;top:6705;width:19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то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4;top:695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8;top:70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8;top:71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6;top:71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6;top:73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6;top:6797;width:38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ер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0;top:6797;width:36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торо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3;top:695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9;top:695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3;top:74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1;top:74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1;top:70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1;top:71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3;top:70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3;top:71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3;top:73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4;top:695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;top:74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;top:75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6;top:74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4;top:695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6;top:70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8;top:74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9;top:77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;top:764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;top:6649;width:24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руп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4;top:6960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;top:70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;top:71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6;top:6705;width:23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9;top:6960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2;top:6960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2;top:6960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9;top:75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2;top:765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9;top:765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2;top:77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99;top:77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2;top:75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2;top:77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7;top:77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2;top:765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2;top:86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2;top:873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2;top:88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7;top:765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77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3;top:6705;width:26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ка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7;top:731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5;top:8503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0;top:8503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6;top:75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6;top:765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0;top:954;width:8145;height:8621">
                  <v:shape id="shape_0" stroked="f" o:allowincell="f" style="position:absolute;left:8036;top:77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765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7;top:765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11;top:6456;width:204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умма на текущий финансовый год в валют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8;top:75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8;top:765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75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7;top:75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7;top:765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7;top:70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2;top:70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7;top:70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5;top:6960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2;top:89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2;top:90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;top:90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;top:91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;top:92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6;top:86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8;top:90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8;top:91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8;top:92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2;top:91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2;top:92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90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91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92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89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8;top:89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88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;top:86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;top:873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;top:88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;top:89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8;top:86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8;top:873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8;top:88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;top:8089;width:104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 в валют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7;top:8139;width:5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6;top:8246;width:26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ъе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0;top:8192;width:4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объе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;top:8300;width:36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трети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;top:8300;width:48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четверт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0;top:8300;width:49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оследующ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0;top:8407;width:16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;top:8494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;top:8494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7;top:92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7;top:88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7;top:89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7;top:907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7;top:91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3;top:8494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;top:861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;top:87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367,954" to="4885,9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367;top:954;width:518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888,954" to="6888,10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888;top:954;width:8;height:1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578,963" to="7578,10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578;top:963;width:8;height:1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90,1297" to="3763,12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590;top:1297;width:17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49,1297" to="4540,12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49;top:1297;width:69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12,1297" to="4842,12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12;top:1297;width:130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29,1437" to="5748,14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29;top:1437;width:271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29,1690" to="5748,16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29;top:1690;width:271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29,1824" to="5748,18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29;top:1824;width:271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29,2084" to="5748,20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29;top:2084;width:271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29,2185" to="5748,21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29;top:2185;width:271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574;top:1095;width:16;height:12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,2519" to="4,31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;top:2519;width:8;height:5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3,2528" to="263,31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3;top:2528;width:8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8,2528" to="608,31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8;top:2528;width:8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16,2528" to="1816,31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16;top:2528;width:8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91,2528" to="2291,31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91;top:2528;width:8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39,2528" to="2939,31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39;top:2528;width:7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147,2528" to="4147,31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147;top:2528;width:8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492,2528" to="4492,31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492;top:2528;width:8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959,2528" to="5959,31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959;top:2528;width:8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0,2648" to="6520,31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20;top:2648;width:8;height:4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578,2528" to="7578,31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578;top:2528;width:8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17,2528" to="8017,31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017;top:2528;width:8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3108;width:16;height:1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8,3126" to="608,32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8;top:3126;width:8;height: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16,3126" to="1816,32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16;top:3126;width:8;height: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578,3126" to="7578,32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578;top:3126;width:8;height: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,3560" to="4,3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;top:3560;width:8;height:4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8,3568" to="608,3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8;top:3568;width:8;height:4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16,3568" to="1816,3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16;top:3568;width:8;height:4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9,3568" to="2119,3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19;top:3568;width:7;height:4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80,3682" to="2680,3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80;top:3682;width:7;height:3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41,3682" to="3241,3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41;top:3682;width:7;height:3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72,3568" to="3672,3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72;top:3568;width:8;height:4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061,3568" to="4061,3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061;top:3568;width:7;height:4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5,3568" to="4535,3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5;top:3568;width:8;height:4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28,3568" to="5528,3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28;top:3568;width:8;height:4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75,3568" to="6175,3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75;top:3568;width:8;height:4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650,3568" to="6650,3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650;top:3568;width:8;height:4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578,3568" to="7578,3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578;top:3568;width:8;height:4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3990;width:16;height:14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16,4008" to="1816,41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16;top:4008;width:8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574;top:4008;width:16;height:1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,4420" to="4,47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;top:4420;width:8;height:2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16,4429" to="1816,47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16;top:4429;width:8;height:2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50,4429" to="2550,47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50;top:4429;width:8;height:2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31,4429" to="3931,47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31;top:4429;width:8;height:2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39,4429" to="5139,47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39;top:4429;width:8;height:2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348,4543" to="6348,47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348;top:4543;width:8;height:1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578,4429" to="7578,47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578;top:4429;width:8;height:2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4716;width:16;height:16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574;top:4734;width:16;height:1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,5208" to="4,55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;top:5208;width:8;height:3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03,5217" to="1903,55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03;top:5217;width:8;height:3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70,5217" to="3370,55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370;top:5217;width:8;height:3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363,5303" to="4363,55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363;top:5303;width:7;height:2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269,5303" to="5269,55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269;top:5303;width:8;height:2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32,5217" to="6132,55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32;top:5217;width:8;height:3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578,5217" to="7578,55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578;top:5217;width:8;height:3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5524;width:16;height:1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59;top:3126;width:16;height:1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013;top:3126;width:17;height:1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39,3126" to="2939,32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39;top:3126;width:7;height: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363,5541" to="4363,56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363;top:5541;width:7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348,4734" to="6348,4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348;top:4734;width:8;height:1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,6444" to="4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;top:6444;width:8;height:6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3,6453" to="263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3;top:6453;width:8;height:6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4,6453" to="694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4;top:6453;width:8;height:6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01,6453" to="1601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01;top:6453;width:8;height:6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07,6453" to="2507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07;top:6453;width:8;height:6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39,6566" to="2939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39;top:6566;width:7;height:4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56,6566" to="3456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456;top:6566;width:8;height:4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88,6566" to="3888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88;top:6566;width:8;height:4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363,6566" to="4363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363;top:6566;width:7;height:4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08,6566" to="4708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08;top:6566;width:8;height:4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053,6566" to="5053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053;top:6566;width:8;height:4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0;top:954;width:9369;height:10393">
                  <v:line id="shape_0" from="5441,6566" to="5441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441;top:6566;width:8;height:4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830,6566" to="5830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830;top:6566;width:8;height:4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348,6566" to="6348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348;top:6566;width:8;height:4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866,6566" to="6866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866;top:6566;width:7;height:4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19,6566" to="7319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19;top:6566;width:8;height:4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708,6566" to="7708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08;top:6566;width:7;height:4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17,6453" to="8017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017;top:6453;width:8;height:6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63,6453" to="8363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63;top:6453;width:8;height:6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881,6794" to="8881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881;top:6794;width:7;height:2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355,6453" to="9355,70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355;top:6453;width:8;height:6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7061;width:16;height:8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07,7078" to="2507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07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,7981" to="4,86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;top:7981;width:8;height:6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,8297" to="565,86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;top:8297;width:8;height:3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69,8297" to="1169,86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69;top:8297;width:8;height:3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73,7990" to="1773,86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73;top:7990;width:8;height:6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07,7990" to="2507,86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07;top:7990;width:8;height:6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82,7990" to="2982,86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2;top:7990;width:8;height:6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68,9631" to="3159,96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68;top:9631;width:69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45,9631" to="3806,96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45;top:9631;width:561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2,9971" to="224,99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2;top:9971;width:17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7,9971" to="1864,99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7;top:9971;width:1597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3,7078" to="263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3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56,7078" to="3456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456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02,10647" to="3464,106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02;top:10647;width:86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5,10647" to="5101,106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55;top:10647;width:346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87,10647" to="6136,106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87;top:10647;width:94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98,11101" to="3331,111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98;top:11101;width:73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18,11101" to="4065,111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418;top:11101;width:647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108,11101" to="5187,111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108;top:11101;width:107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883;top:1077;width:17;height:12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574;top:5541;width:16;height:1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8603;width:16;height:8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6,20" path="m16,0l0,0l0,20l16,3l16,0xe" fillcolor="black" stroked="t" o:allowincell="f" style="position:absolute;left:259;top:10087;width:15;height:19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7" path="m16,0l0,18l0,97l16,79l16,0xe" fillcolor="black" stroked="t" o:allowincell="f" style="position:absolute;left:259;top:10169;width:15;height:9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7" path="m16,0l0,18l0,97l16,79l16,0xe" fillcolor="black" stroked="t" o:allowincell="f" style="position:absolute;left:259;top:10328;width:15;height:9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7" path="m16,0l0,17l0,97l16,79l16,0xe" fillcolor="black" stroked="t" o:allowincell="f" style="position:absolute;left:259;top:10487;width:15;height:9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7" path="m16,0l0,17l0,97l16,79l16,0xe" fillcolor="black" stroked="t" o:allowincell="f" style="position:absolute;left:259;top:10646;width:15;height:9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7" path="m16,0l0,17l0,97l16,79l16,0xe" fillcolor="black" stroked="t" o:allowincell="f" style="position:absolute;left:259;top:10805;width:15;height:9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8" path="m16,0l0,18l0,98l16,80l16,0xe" fillcolor="black" stroked="t" o:allowincell="f" style="position:absolute;left:259;top:10963;width:15;height:97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7" path="m16,0l0,18l0,97l16,80l16,0xe" fillcolor="black" stroked="t" o:allowincell="f" style="position:absolute;left:259;top:11122;width:15;height:9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66" path="m16,0l0,18l0,66l16,66l16,0xe" fillcolor="black" stroked="t" o:allowincell="f" style="position:absolute;left:259;top:11281;width:15;height:6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4" path="m16,0l0,18l0,44l16,27l16,0xe" fillcolor="black" stroked="t" o:allowincell="f" style="position:absolute;left:259;top:10116;width:15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4" path="m16,0l0,18l0,44l16,26l16,0xe" fillcolor="black" stroked="t" o:allowincell="f" style="position:absolute;left:259;top:10275;width:15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4" path="m16,0l0,17l0,44l16,26l16,0xe" fillcolor="black" stroked="t" o:allowincell="f" style="position:absolute;left:259;top:10434;width:15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4" path="m16,0l0,17l0,44l16,26l16,0xe" fillcolor="black" stroked="t" o:allowincell="f" style="position:absolute;left:259;top:10593;width:15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4" path="m16,0l0,17l0,44l16,26l16,0xe" fillcolor="black" stroked="t" o:allowincell="f" style="position:absolute;left:259;top:10752;width:15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5" path="m16,0l0,18l0,45l16,27l16,0xe" fillcolor="black" stroked="t" o:allowincell="f" style="position:absolute;left:259;top:10910;width:15;height:4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5" path="m16,0l0,18l0,45l16,27l16,0xe" fillcolor="black" stroked="t" o:allowincell="f" style="position:absolute;left:259;top:11069;width:15;height:4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4" path="m16,0l0,18l0,44l16,27l16,0xe" fillcolor="black" stroked="t" o:allowincell="f" style="position:absolute;left:259;top:11228;width:15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rect id="shape_0" fillcolor="black" stroked="f" o:allowincell="f" style="position:absolute;left:604;top:4008;width:16;height:1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12;top:4734;width:17;height:1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91,3126" to="2291,32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91;top:3126;width:8;height: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39,7078" to="2939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39;top:7078;width:7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147,3126" to="4147,32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147;top:3126;width:8;height: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492,3126" to="4492,32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492;top:3126;width:8;height: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955;top:3126;width:17;height:1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17,7078" to="8017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017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16;top:3126;width:17;height:1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9,4008" to="2119,41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19;top:4008;width:7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72,4008" to="3672,41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72;top:4008;width:8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061,4008" to="4061,41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061;top:4008;width:7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35,4008" to="4535,41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35;top:4008;width:8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28,4008" to="5528,41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28;top:4008;width:8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75,4008" to="6175,41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75;top:4008;width:8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645;top:4008;width:17;height:1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80,4008" to="2680,41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80;top:4008;width:7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41,4008" to="3241,41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41;top:4008;width:7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50,4734" to="2550,4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50;top:4734;width:8;height:1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31,4734" to="3931,4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31;top:4734;width:8;height:1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35;top:4734;width:17;height:1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348,7078" to="6348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348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98;top:5541;width:17;height:1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70,5541" to="3370,56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370;top:5541;width:8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128;top:5541;width:16;height:1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363,7078" to="4363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363;top:7078;width:7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269,5541" to="5269,56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269;top:5541;width:8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4,7078" to="694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4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01,7078" to="1601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01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07,8621" to="2507,93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07;top:8621;width:8;height:7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63,7078" to="8363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63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351;top:7078;width:17;height:8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56,10542" to="3456,106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456;top:10542;width:8;height:1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88,7078" to="3888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88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08,7078" to="4708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08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053,7078" to="5053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053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441,7078" to="5441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441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830,7078" to="5830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830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866,7078" to="6866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866;top:7078;width:7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19,7078" to="7319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19;top:7078;width:8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708,7078" to="7708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08;top:7078;width:7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881,7078" to="8881,78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881;top:7078;width:7;height:7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73,8621" to="1773,93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73;top:8621;width:8;height:7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977;top:8621;width:17;height:79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,8621" to="565,93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;top:8621;width:8;height:7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69,8621" to="1169,93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69;top:8621;width:8;height:7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,2" path="m2,0l0,0l0,2l2,0xe" fillcolor="black" stroked="t" o:allowincell="f" style="position:absolute;left:6732;top:10105;width:1;height:1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7" path="m16,0l0,18l0,97l16,79l16,0xe" fillcolor="black" stroked="t" o:allowincell="f" style="position:absolute;left:6732;top:10169;width:15;height:9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7" path="m16,0l0,18l0,97l16,79l16,0xe" fillcolor="black" stroked="t" o:allowincell="f" style="position:absolute;left:6732;top:10328;width:15;height:9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7" path="m16,0l0,17l0,97l16,79l16,0xe" fillcolor="black" stroked="t" o:allowincell="f" style="position:absolute;left:6732;top:10487;width:15;height:9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7" path="m16,0l0,17l0,97l16,79l16,0xe" fillcolor="black" stroked="t" o:allowincell="f" style="position:absolute;left:6732;top:10646;width:15;height:9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7" path="m16,0l0,17l0,97l16,79l16,0xe" fillcolor="black" stroked="t" o:allowincell="f" style="position:absolute;left:6732;top:10805;width:15;height:9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8" path="m16,0l0,18l0,98l16,80l16,0xe" fillcolor="black" stroked="t" o:allowincell="f" style="position:absolute;left:6732;top:10963;width:15;height:97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97" path="m16,0l0,18l0,97l16,80l16,0xe" fillcolor="black" stroked="t" o:allowincell="f" style="position:absolute;left:6732;top:11122;width:15;height:9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66" path="m16,0l0,18l0,66l16,66l16,0xe" fillcolor="black" stroked="t" o:allowincell="f" style="position:absolute;left:6732;top:11281;width:15;height:6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4" path="m16,0l0,18l0,44l16,27l16,0xe" fillcolor="black" stroked="t" o:allowincell="f" style="position:absolute;left:6732;top:10116;width:15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4" path="m16,0l0,18l0,44l16,26l16,0xe" fillcolor="black" stroked="t" o:allowincell="f" style="position:absolute;left:6732;top:10275;width:15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4" path="m16,0l0,17l0,44l16,26l16,0xe" fillcolor="black" stroked="t" o:allowincell="f" style="position:absolute;left:6732;top:10434;width:15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4" path="m16,0l0,17l0,44l16,26l16,0xe" fillcolor="black" stroked="t" o:allowincell="f" style="position:absolute;left:6732;top:10593;width:15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4" path="m16,0l0,17l0,44l16,26l16,0xe" fillcolor="black" stroked="t" o:allowincell="f" style="position:absolute;left:6732;top:10752;width:15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5" path="m16,0l0,18l0,45l16,27l16,0xe" fillcolor="black" stroked="t" o:allowincell="f" style="position:absolute;left:6732;top:10910;width:15;height:4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5" path="m16,0l0,18l0,45l16,27l16,0xe" fillcolor="black" stroked="t" o:allowincell="f" style="position:absolute;left:6732;top:11069;width:15;height:4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6,44" path="m16,0l0,18l0,44l16,27l16,0xe" fillcolor="black" stroked="t" o:allowincell="f" style="position:absolute;left:6732;top:11228;width:15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593,10533" to="2593,106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93;top:10533;width:8;height:1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897,954" to="7586,9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897;top:954;width:68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901;top:1077;width:689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01,1196" to="7573,11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01;top:1196;width:67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01,1297" to="7573,12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01;top:1297;width:67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01,1437" to="7573,14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01;top:1437;width:672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01,1537" to="7573,15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01;top:1537;width:67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01,1690" to="7573,16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01;top:1690;width:67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01,1824" to="7573,18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01;top:1824;width:67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01,2084" to="7573,20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01;top:2084;width:67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01,2185" to="7573,21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01;top:2185;width:67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901;top:2281;width:689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13;top:2519;width:9356;height:8828">
                  <v:line id="shape_0" from="13,2519" to="8025,25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2519;width:801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968,2639" to="7586,26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968;top:2639;width:1618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3020" to="8025,30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3020;width:801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;top:3108;width:8013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;top:3248;width:8013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3560" to="7586,35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3560;width:7573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27,3673" to="3680,36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27;top:3673;width:155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3894" to="7586,38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3894;width:757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;top:3990;width:7573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;top:4117;width:7573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420" to="7586,44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420;width:757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48,4534" to="7586,45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48;top:4534;width:2438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4620" to="7586,46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4620;width:757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;top:4716;width:7573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;top:4863;width:7573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5208" to="7586,52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5208;width:757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79,5294" to="6140,5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379;top:5294;width:276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5408" to="7586,54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5408;width:757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;top:5524;width:7573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;top:5644;width:7573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6444" to="9363,64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6444;width:935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16,6558" to="8025,65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16;top:6558;width:550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72,6785" to="9363,67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72;top:6785;width:991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6945" to="9363,69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6945;width:935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;top:7061;width:9351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7179" to="9350,71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7179;width:933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7292" to="9350,72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7292;width:933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7406" to="9350,7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7406;width:933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7520" to="9350,75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7520;width:933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7633" to="9350,76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7633;width:933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7747" to="9350,77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7747;width:933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;top:7863;width:935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7981" to="2990,79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7981;width:2977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8288" to="1781,82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8288;width:1768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,8494" to="2990,84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;top:8494;width:2977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;top:8603;width:297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8721" to="2976,872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8721;width:295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8835" to="2976,88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8835;width:295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8949" to="2976,8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8949;width:295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9062" to="2976,90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9062;width:295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9176" to="2976,91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9176;width:295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,9290" to="2976,9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;top:9290;width:2959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7;top:9399;width:2977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92,9631" to="4626,96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92;top:9631;width:734;height: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37,9971" to="2166,99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37;top:9971;width:129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97,17" path="m0,17l79,17l97,0l17,0l0,17xe" fillcolor="black" stroked="t" o:allowincell="f" style="position:absolute;left:323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80,17l97,0l18,0l0,17xe" fillcolor="black" stroked="t" o:allowincell="f" style="position:absolute;left:482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641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79,17l97,0l17,0l0,17xe" fillcolor="black" stroked="t" o:allowincell="f" style="position:absolute;left:801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80,17l97,0l18,0l0,17xe" fillcolor="black" stroked="t" o:allowincell="f" style="position:absolute;left:960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1119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79,17l97,0l17,0l0,17xe" fillcolor="black" stroked="t" o:allowincell="f" style="position:absolute;left:1279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80,17l97,0l18,0l0,17xe" fillcolor="black" stroked="t" o:allowincell="f" style="position:absolute;left:1438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1597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79,17l97,0l17,0l0,17xe" fillcolor="black" stroked="t" o:allowincell="f" style="position:absolute;left:1757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80,17l97,0l18,0l0,17xe" fillcolor="black" stroked="t" o:allowincell="f" style="position:absolute;left:1916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2075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79,17l97,0l17,0l0,17xe" fillcolor="black" stroked="t" o:allowincell="f" style="position:absolute;left:2235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80,17l97,0l18,0l0,17xe" fillcolor="black" stroked="t" o:allowincell="f" style="position:absolute;left:2394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2553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79,17l97,0l17,0l0,17xe" fillcolor="black" stroked="t" o:allowincell="f" style="position:absolute;left:2713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80,17l97,0l18,0l0,17xe" fillcolor="black" stroked="t" o:allowincell="f" style="position:absolute;left:2872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3031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79,17l97,0l17,0l0,17xe" fillcolor="black" stroked="t" o:allowincell="f" style="position:absolute;left:3191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3350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3509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79,17l97,0l18,0l0,17xe" fillcolor="black" stroked="t" o:allowincell="f" style="position:absolute;left:3669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3828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3987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79,17l97,0l18,0l0,17xe" fillcolor="black" stroked="t" o:allowincell="f" style="position:absolute;left:4147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4306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79,17l97,0l17,0l0,17xe" fillcolor="black" stroked="t" o:allowincell="f" style="position:absolute;left:4466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80,17l97,0l18,0l0,17xe" fillcolor="black" stroked="t" o:allowincell="f" style="position:absolute;left:4625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4784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79,17l97,0l17,0l0,17xe" fillcolor="black" stroked="t" o:allowincell="f" style="position:absolute;left:4944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80,17l97,0l18,0l0,17xe" fillcolor="black" stroked="t" o:allowincell="f" style="position:absolute;left:5103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5262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79,17l97,0l17,0l0,17xe" fillcolor="black" stroked="t" o:allowincell="f" style="position:absolute;left:5422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80,17l97,0l18,0l0,17xe" fillcolor="black" stroked="t" o:allowincell="f" style="position:absolute;left:5581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5740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79,17l97,0l17,0l0,17xe" fillcolor="black" stroked="t" o:allowincell="f" style="position:absolute;left:5900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80,17l97,0l18,0l0,17xe" fillcolor="black" stroked="t" o:allowincell="f" style="position:absolute;left:6059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7" path="m0,17l80,17l98,0l18,0l0,17xe" fillcolor="black" stroked="t" o:allowincell="f" style="position:absolute;left:6218;top:10087;width:9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79,17l97,0l17,0l0,17xe" fillcolor="black" stroked="t" o:allowincell="f" style="position:absolute;left:6378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7" path="m0,17l80,17l97,0l18,0l0,17xe" fillcolor="black" stroked="t" o:allowincell="f" style="position:absolute;left:6537;top:10087;width:96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2,17" path="m0,17l52,17l52,0l18,0l0,17xe" fillcolor="black" stroked="t" o:allowincell="f" style="position:absolute;left:6696;top:10087;width:51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8,17" path="m0,10l0,17l20,17l38,0l11,0l0,10xe" fillcolor="black" stroked="t" o:allowincell="f" style="position:absolute;left:276;top:10087;width:37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8,0l0,17xe" fillcolor="black" stroked="t" o:allowincell="f" style="position:absolute;left:429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17" path="m0,17l27,17l45,0l18,0l0,17xe" fillcolor="black" stroked="t" o:allowincell="f" style="position:absolute;left:588;top:10087;width:44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7,0l0,17xe" fillcolor="black" stroked="t" o:allowincell="f" style="position:absolute;left:748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8,0l0,17xe" fillcolor="black" stroked="t" o:allowincell="f" style="position:absolute;left:907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17" path="m0,17l27,17l45,0l18,0l0,17xe" fillcolor="black" stroked="t" o:allowincell="f" style="position:absolute;left:1066;top:10087;width:44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7,0l0,17xe" fillcolor="black" stroked="t" o:allowincell="f" style="position:absolute;left:1226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8,0l0,17xe" fillcolor="black" stroked="t" o:allowincell="f" style="position:absolute;left:1385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17" path="m0,17l27,17l45,0l18,0l0,17xe" fillcolor="black" stroked="t" o:allowincell="f" style="position:absolute;left:1544;top:10087;width:44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7,0l0,17xe" fillcolor="black" stroked="t" o:allowincell="f" style="position:absolute;left:1704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7,17l44,0l18,0l0,17xe" fillcolor="black" stroked="t" o:allowincell="f" style="position:absolute;left:1863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17" path="m0,17l27,17l45,0l18,0l0,17xe" fillcolor="black" stroked="t" o:allowincell="f" style="position:absolute;left:2022;top:10087;width:44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7,0l0,17xe" fillcolor="black" stroked="t" o:allowincell="f" style="position:absolute;left:2182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7,17l44,0l18,0l0,17xe" fillcolor="black" stroked="t" o:allowincell="f" style="position:absolute;left:2341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17" path="m0,17l27,17l45,0l18,0l0,17xe" fillcolor="black" stroked="t" o:allowincell="f" style="position:absolute;left:2500;top:10087;width:44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7,0l0,17xe" fillcolor="black" stroked="t" o:allowincell="f" style="position:absolute;left:2660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7,17l44,0l18,0l0,17xe" fillcolor="black" stroked="t" o:allowincell="f" style="position:absolute;left:2819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17" path="m0,17l27,17l45,0l18,0l0,17xe" fillcolor="black" stroked="t" o:allowincell="f" style="position:absolute;left:2978;top:10087;width:44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7,0l0,17xe" fillcolor="black" stroked="t" o:allowincell="f" style="position:absolute;left:3138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7,17l44,0l18,0l0,17xe" fillcolor="black" stroked="t" o:allowincell="f" style="position:absolute;left:3297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17" path="m0,17l27,17l45,0l18,0l0,17xe" fillcolor="black" stroked="t" o:allowincell="f" style="position:absolute;left:3456;top:10087;width:44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7,0l0,17xe" fillcolor="black" stroked="t" o:allowincell="f" style="position:absolute;left:3616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7,17l44,0l18,0l0,17xe" fillcolor="black" stroked="t" o:allowincell="f" style="position:absolute;left:3775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17" path="m0,17l27,17l45,0l18,0l0,17xe" fillcolor="black" stroked="t" o:allowincell="f" style="position:absolute;left:3934;top:10087;width:44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7,0l0,17xe" fillcolor="black" stroked="t" o:allowincell="f" style="position:absolute;left:4094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7,17l44,0l18,0l0,17xe" fillcolor="black" stroked="t" o:allowincell="f" style="position:absolute;left:4253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17" path="m0,17l27,17l45,0l18,0l0,17xe" fillcolor="black" stroked="t" o:allowincell="f" style="position:absolute;left:4412;top:10087;width:44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7,0l0,17xe" fillcolor="black" stroked="t" o:allowincell="f" style="position:absolute;left:4572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7,17l44,0l18,0l0,17xe" fillcolor="black" stroked="t" o:allowincell="f" style="position:absolute;left:4731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17" path="m0,17l27,17l45,0l18,0l0,17xe" fillcolor="black" stroked="t" o:allowincell="f" style="position:absolute;left:4890;top:10087;width:44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7,0l0,17xe" fillcolor="black" stroked="t" o:allowincell="f" style="position:absolute;left:5050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7,17l44,0l18,0l0,17xe" fillcolor="black" stroked="t" o:allowincell="f" style="position:absolute;left:5209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17" path="m0,17l27,17l45,0l18,0l0,17xe" fillcolor="black" stroked="t" o:allowincell="f" style="position:absolute;left:5368;top:10087;width:44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7,0l0,17xe" fillcolor="black" stroked="t" o:allowincell="f" style="position:absolute;left:5528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7,17l44,0l18,0l0,17xe" fillcolor="black" stroked="t" o:allowincell="f" style="position:absolute;left:5687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17" path="m0,17l27,17l45,0l18,0l0,17xe" fillcolor="black" stroked="t" o:allowincell="f" style="position:absolute;left:5846;top:10087;width:44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7,0l0,17xe" fillcolor="black" stroked="t" o:allowincell="f" style="position:absolute;left:6006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7,17l44,0l18,0l0,17xe" fillcolor="black" stroked="t" o:allowincell="f" style="position:absolute;left:6165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17" path="m0,17l27,17l45,0l18,0l0,17xe" fillcolor="black" stroked="t" o:allowincell="f" style="position:absolute;left:6324;top:10087;width:44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6,17l44,0l18,0l0,17xe" fillcolor="black" stroked="t" o:allowincell="f" style="position:absolute;left:6484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4,17" path="m0,17l27,17l44,0l18,0l0,17xe" fillcolor="black" stroked="t" o:allowincell="f" style="position:absolute;left:6643;top:10087;width:43;height:1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2602,10533" to="3464,105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02;top:10533;width:862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309,10647" to="6439,106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309;top:10647;width:130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50,10874" to="6525,108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50;top:10874;width:45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230,11101" to="6525,111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230;top:11101;width:129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97,16" path="m0,16l79,16l97,0l17,0l0,16xe" fillcolor="black" stroked="t" o:allowincell="f" style="position:absolute;left:323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80,16l97,0l18,0l0,16xe" fillcolor="black" stroked="t" o:allowincell="f" style="position:absolute;left:482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6" path="m0,16l80,16l98,0l18,0l0,16xe" fillcolor="black" stroked="t" o:allowincell="f" style="position:absolute;left:641;top:11331;width:97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79,16l97,0l17,0l0,16xe" fillcolor="black" stroked="t" o:allowincell="f" style="position:absolute;left:801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80,16l97,0l18,0l0,16xe" fillcolor="black" stroked="t" o:allowincell="f" style="position:absolute;left:960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6" path="m0,16l80,16l98,0l18,0l0,16xe" fillcolor="black" stroked="t" o:allowincell="f" style="position:absolute;left:1119;top:11331;width:97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79,16l97,0l17,0l0,16xe" fillcolor="black" stroked="t" o:allowincell="f" style="position:absolute;left:1279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80,16l97,0l18,0l0,16xe" fillcolor="black" stroked="t" o:allowincell="f" style="position:absolute;left:1438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6" path="m0,16l80,16l98,0l18,0l0,16xe" fillcolor="black" stroked="t" o:allowincell="f" style="position:absolute;left:1597;top:11331;width:97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79,16l97,0l17,0l0,16xe" fillcolor="black" stroked="t" o:allowincell="f" style="position:absolute;left:1757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80,16l97,0l18,0l0,16xe" fillcolor="black" stroked="t" o:allowincell="f" style="position:absolute;left:1916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6" path="m0,16l80,16l98,0l18,0l0,16xe" fillcolor="black" stroked="t" o:allowincell="f" style="position:absolute;left:2075;top:11331;width:97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79,16l97,0l17,0l0,16xe" fillcolor="black" stroked="t" o:allowincell="f" style="position:absolute;left:2235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80,16l97,0l18,0l0,16xe" fillcolor="black" stroked="t" o:allowincell="f" style="position:absolute;left:2394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6" path="m0,16l80,16l98,0l18,0l0,16xe" fillcolor="black" stroked="t" o:allowincell="f" style="position:absolute;left:2553;top:11331;width:97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79,16l97,0l17,0l0,16xe" fillcolor="black" stroked="t" o:allowincell="f" style="position:absolute;left:2713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80,16l97,0l18,0l0,16xe" fillcolor="black" stroked="t" o:allowincell="f" style="position:absolute;left:2872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6" path="m0,16l80,16l98,0l18,0l0,16xe" fillcolor="black" stroked="t" o:allowincell="f" style="position:absolute;left:3031;top:11331;width:97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79,16l97,0l17,0l0,16xe" fillcolor="black" stroked="t" o:allowincell="f" style="position:absolute;left:3191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6" path="m0,16l80,16l98,0l18,0l0,16xe" fillcolor="black" stroked="t" o:allowincell="f" style="position:absolute;left:3350;top:11331;width:97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6" path="m0,16l80,16l98,0l18,0l0,16xe" fillcolor="black" stroked="t" o:allowincell="f" style="position:absolute;left:3509;top:11331;width:97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79,16l97,0l18,0l0,16xe" fillcolor="black" stroked="t" o:allowincell="f" style="position:absolute;left:3669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6" path="m0,16l80,16l98,0l18,0l0,16xe" fillcolor="black" stroked="t" o:allowincell="f" style="position:absolute;left:3828;top:11331;width:97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6" path="m0,16l80,16l98,0l18,0l0,16xe" fillcolor="black" stroked="t" o:allowincell="f" style="position:absolute;left:3987;top:11331;width:97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79,16l97,0l18,0l0,16xe" fillcolor="black" stroked="t" o:allowincell="f" style="position:absolute;left:4147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6" path="m0,16l80,16l98,0l18,0l0,16xe" fillcolor="black" stroked="t" o:allowincell="f" style="position:absolute;left:4306;top:11331;width:97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79,16l97,0l17,0l0,16xe" fillcolor="black" stroked="t" o:allowincell="f" style="position:absolute;left:4466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80,16l97,0l18,0l0,16xe" fillcolor="black" stroked="t" o:allowincell="f" style="position:absolute;left:4625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6" path="m0,16l80,16l98,0l18,0l0,16xe" fillcolor="black" stroked="t" o:allowincell="f" style="position:absolute;left:4784;top:11331;width:97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79,16l97,0l17,0l0,16xe" fillcolor="black" stroked="t" o:allowincell="f" style="position:absolute;left:4944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7,16" path="m0,16l80,16l97,0l18,0l0,16xe" fillcolor="black" stroked="t" o:allowincell="f" style="position:absolute;left:5103;top:11331;width:96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,16" path="m0,16l80,16l98,0l18,0l0,16xe" fillcolor="black" stroked="t" o:allowincell="f" style="position:absolute;left:5262;top:11331;width:97;height:15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coordsize="97,16" path="m0,16l79,16l97,0l17,0l0,16xe" fillcolor="black" stroked="t" o:allowincell="f" style="position:absolute;left:5422;top:11331;width:96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97,16" path="m0,16l80,16l97,0l18,0l0,16xe" fillcolor="black" stroked="t" o:allowincell="f" style="position:absolute;left:5581;top:11331;width:96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98,16" path="m0,16l80,16l98,0l18,0l0,16xe" fillcolor="black" stroked="t" o:allowincell="f" style="position:absolute;left:5740;top:11331;width:97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97,16" path="m0,16l79,16l97,0l17,0l0,16xe" fillcolor="black" stroked="t" o:allowincell="f" style="position:absolute;left:5900;top:11331;width:96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97,16" path="m0,16l80,16l97,0l18,0l0,16xe" fillcolor="black" stroked="t" o:allowincell="f" style="position:absolute;left:6059;top:11331;width:96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98,16" path="m0,16l80,16l98,0l18,0l0,16xe" fillcolor="black" stroked="t" o:allowincell="f" style="position:absolute;left:6218;top:11331;width:97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97,16" path="m0,16l79,16l97,0l17,0l0,16xe" fillcolor="black" stroked="t" o:allowincell="f" style="position:absolute;left:6378;top:11331;width:96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97,16" path="m0,16l80,16l97,0l18,0l0,16xe" fillcolor="black" stroked="t" o:allowincell="f" style="position:absolute;left:6537;top:11331;width:96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2,16" path="m0,16l52,16l52,0l18,0l0,16xe" fillcolor="black" stroked="t" o:allowincell="f" style="position:absolute;left:6696;top:11331;width:51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8,16" path="m0,10l0,16l20,16l38,0l11,0l0,10xe" fillcolor="black" stroked="t" o:allowincell="f" style="position:absolute;left:276;top:11331;width:37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8,0l0,16xe" fillcolor="black" stroked="t" o:allowincell="f" style="position:absolute;left:429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,16" path="m0,16l27,16l45,0l18,0l0,16xe" fillcolor="black" stroked="t" o:allowincell="f" style="position:absolute;left:588;top:11331;width:44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7,0l0,16xe" fillcolor="black" stroked="t" o:allowincell="f" style="position:absolute;left:748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8,0l0,16xe" fillcolor="black" stroked="t" o:allowincell="f" style="position:absolute;left:907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,16" path="m0,16l27,16l45,0l18,0l0,16xe" fillcolor="black" stroked="t" o:allowincell="f" style="position:absolute;left:1066;top:11331;width:44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7,0l0,16xe" fillcolor="black" stroked="t" o:allowincell="f" style="position:absolute;left:1226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8,0l0,16xe" fillcolor="black" stroked="t" o:allowincell="f" style="position:absolute;left:1385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,16" path="m0,16l27,16l45,0l18,0l0,16xe" fillcolor="black" stroked="t" o:allowincell="f" style="position:absolute;left:1544;top:11331;width:44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7,0l0,16xe" fillcolor="black" stroked="t" o:allowincell="f" style="position:absolute;left:1704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7,16l44,0l18,0l0,16xe" fillcolor="black" stroked="t" o:allowincell="f" style="position:absolute;left:1863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,16" path="m0,16l27,16l45,0l18,0l0,16xe" fillcolor="black" stroked="t" o:allowincell="f" style="position:absolute;left:2022;top:11331;width:44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7,0l0,16xe" fillcolor="black" stroked="t" o:allowincell="f" style="position:absolute;left:2182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7,16l44,0l18,0l0,16xe" fillcolor="black" stroked="t" o:allowincell="f" style="position:absolute;left:2341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,16" path="m0,16l27,16l45,0l18,0l0,16xe" fillcolor="black" stroked="t" o:allowincell="f" style="position:absolute;left:2500;top:11331;width:44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7,0l0,16xe" fillcolor="black" stroked="t" o:allowincell="f" style="position:absolute;left:2660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7,16l44,0l18,0l0,16xe" fillcolor="black" stroked="t" o:allowincell="f" style="position:absolute;left:2819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,16" path="m0,16l27,16l45,0l18,0l0,16xe" fillcolor="black" stroked="t" o:allowincell="f" style="position:absolute;left:2978;top:11331;width:44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7,0l0,16xe" fillcolor="black" stroked="t" o:allowincell="f" style="position:absolute;left:3138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7,16l44,0l18,0l0,16xe" fillcolor="black" stroked="t" o:allowincell="f" style="position:absolute;left:3297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,16" path="m0,16l27,16l45,0l18,0l0,16xe" fillcolor="black" stroked="t" o:allowincell="f" style="position:absolute;left:3456;top:11331;width:44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7,0l0,16xe" fillcolor="black" stroked="t" o:allowincell="f" style="position:absolute;left:3616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7,16l44,0l18,0l0,16xe" fillcolor="black" stroked="t" o:allowincell="f" style="position:absolute;left:3775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,16" path="m0,16l27,16l45,0l18,0l0,16xe" fillcolor="black" stroked="t" o:allowincell="f" style="position:absolute;left:3934;top:11331;width:44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7,0l0,16xe" fillcolor="black" stroked="t" o:allowincell="f" style="position:absolute;left:4094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7,16l44,0l18,0l0,16xe" fillcolor="black" stroked="t" o:allowincell="f" style="position:absolute;left:4253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,16" path="m0,16l27,16l45,0l18,0l0,16xe" fillcolor="black" stroked="t" o:allowincell="f" style="position:absolute;left:4412;top:11331;width:44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7,0l0,16xe" fillcolor="black" stroked="t" o:allowincell="f" style="position:absolute;left:4572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7,16l44,0l18,0l0,16xe" fillcolor="black" stroked="t" o:allowincell="f" style="position:absolute;left:4731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,16" path="m0,16l27,16l45,0l18,0l0,16xe" fillcolor="black" stroked="t" o:allowincell="f" style="position:absolute;left:4890;top:11331;width:44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7,0l0,16xe" fillcolor="black" stroked="t" o:allowincell="f" style="position:absolute;left:5050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7,16l44,0l18,0l0,16xe" fillcolor="black" stroked="t" o:allowincell="f" style="position:absolute;left:5209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,16" path="m0,16l27,16l45,0l18,0l0,16xe" fillcolor="black" stroked="t" o:allowincell="f" style="position:absolute;left:5368;top:11331;width:44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7,0l0,16xe" fillcolor="black" stroked="t" o:allowincell="f" style="position:absolute;left:5528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7,16l44,0l18,0l0,16xe" fillcolor="black" stroked="t" o:allowincell="f" style="position:absolute;left:5687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,16" path="m0,16l27,16l45,0l18,0l0,16xe" fillcolor="black" stroked="t" o:allowincell="f" style="position:absolute;left:5846;top:11331;width:44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7,0l0,16xe" fillcolor="black" stroked="t" o:allowincell="f" style="position:absolute;left:6006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7,16l44,0l18,0l0,16xe" fillcolor="black" stroked="t" o:allowincell="f" style="position:absolute;left:6165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5,16" path="m0,16l27,16l45,0l18,0l0,16xe" fillcolor="black" stroked="t" o:allowincell="f" style="position:absolute;left:6324;top:11331;width:44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6,16l44,0l18,0l0,16xe" fillcolor="black" stroked="t" o:allowincell="f" style="position:absolute;left:6484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4,16" path="m0,16l27,16l44,0l18,0l0,16xe" fillcolor="black" stroked="t" o:allowincell="f" style="position:absolute;left:6643;top:11331;width:43;height:15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4585" cy="44850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4484880"/>
                          <a:chOff x="0" y="0"/>
                          <a:chExt cx="6204600" cy="448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201360" cy="44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320" y="0"/>
                            <a:ext cx="6191280" cy="448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16920" y="0"/>
                              <a:ext cx="467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ложение №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6200" y="85680"/>
                              <a:ext cx="1161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 Порядку учета  бюджетных обязатель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3680" y="171360"/>
                              <a:ext cx="1677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получателей средств бюджета СП Кальтовский сельсовет МР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3360" y="17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23600" y="17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16200" y="257040"/>
                              <a:ext cx="1227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глинский</w:t>
                                </w: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район Республики Башкортостан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6200" y="337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42920" y="337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16200" y="416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16200" y="496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63000" y="496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2200" y="645120"/>
                              <a:ext cx="7149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УВЕДОМЛЕНИЕ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8160" y="842760"/>
                              <a:ext cx="415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орма по КФ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8560" y="933480"/>
                              <a:ext cx="58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240" y="933480"/>
                              <a:ext cx="127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14920"/>
                              <a:ext cx="972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финансового орган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1206000"/>
                              <a:ext cx="650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ный распоряд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080" y="1206000"/>
                              <a:ext cx="331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а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1296720"/>
                              <a:ext cx="999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порядитель) бюджетных сред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8400" y="1296720"/>
                              <a:ext cx="579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Сводному реестр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1387440"/>
                              <a:ext cx="876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лучатель бюджетных сред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8400" y="1387440"/>
                              <a:ext cx="579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Сводному реестр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6560" y="1478160"/>
                              <a:ext cx="441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лицево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1569240"/>
                              <a:ext cx="652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бюдж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3160" y="1569240"/>
                              <a:ext cx="466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чета получател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1652400"/>
                              <a:ext cx="681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диница измерения: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0800" y="1652400"/>
                              <a:ext cx="255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Е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3400" y="4325760"/>
                              <a:ext cx="454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стра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2440" y="4411440"/>
                              <a:ext cx="391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 страни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1560" y="1644480"/>
                              <a:ext cx="96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0480" y="2053080"/>
                              <a:ext cx="177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2053080"/>
                              <a:ext cx="109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и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3560" y="1388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09000" y="2066400"/>
                              <a:ext cx="313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оцент о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5160" y="2144880"/>
                              <a:ext cx="192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бще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9280" y="2106360"/>
                              <a:ext cx="722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 авансового платеж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8880" y="1970280"/>
                              <a:ext cx="51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вансовый плате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3560" y="156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63560" y="1478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6160" y="1826280"/>
                              <a:ext cx="1231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1. Реквизиты документа-основа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680" y="22327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320" y="22327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6080" y="22327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4800" y="22327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9360" y="22327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1760" y="22327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3280" y="22327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1120" y="2053080"/>
                              <a:ext cx="127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3400" y="2320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41400" y="2320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2320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59200" y="2320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76840" y="2320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93480" y="22327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9840" y="2682720"/>
                              <a:ext cx="135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П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6200" y="2320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12800" y="22327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2053080"/>
                              <a:ext cx="831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 в валют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2014200"/>
                              <a:ext cx="442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окончани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4560" y="2093040"/>
                              <a:ext cx="24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йств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7360" y="22327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1280" y="1960920"/>
                              <a:ext cx="2426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а 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4680" y="2039760"/>
                              <a:ext cx="193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алют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0600" y="2118240"/>
                              <a:ext cx="330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Российск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4640" y="2197080"/>
                              <a:ext cx="300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едер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9400" y="2014200"/>
                              <a:ext cx="339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начал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5840" y="2093040"/>
                              <a:ext cx="24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йств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9560" y="1974240"/>
                              <a:ext cx="118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9240" y="2053080"/>
                              <a:ext cx="208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алю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0" y="2131560"/>
                              <a:ext cx="213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400" y="2320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2200" y="2682720"/>
                              <a:ext cx="294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ИК 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5200" y="2644200"/>
                              <a:ext cx="234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Телефо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5080" y="2722320"/>
                              <a:ext cx="1706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факс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6080" y="2644200"/>
                              <a:ext cx="118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7920" y="2722320"/>
                              <a:ext cx="200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тату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0640" y="2597040"/>
                              <a:ext cx="47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0640" y="267516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1360" y="2754000"/>
                              <a:ext cx="41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0640" y="2832840"/>
                              <a:ext cx="29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9160" y="28562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0" y="28562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7520" y="28562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1960" y="2606040"/>
                              <a:ext cx="1122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Юридический адрес (место регистраци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5560" y="2597040"/>
                              <a:ext cx="109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8080" y="2675160"/>
                              <a:ext cx="103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е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8000" y="2754000"/>
                              <a:ext cx="124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ва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8520" y="2832840"/>
                              <a:ext cx="79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5800" y="2735640"/>
                              <a:ext cx="151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дре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1520" y="294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3480" y="294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02000" y="294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16200" y="294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56600" y="294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03360" y="294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10680" y="3085560"/>
                              <a:ext cx="1423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3. Реквизиты исполнительного 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2936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2936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61040" y="2936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37960" y="2936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58560" y="3831480"/>
                              <a:ext cx="664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подведения итого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5080" y="3910320"/>
                              <a:ext cx="547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нкурса, аукциона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5600" y="3989160"/>
                              <a:ext cx="5036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запроса котирово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3910320"/>
                              <a:ext cx="725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пособ размещения заказ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9560" y="3695760"/>
                              <a:ext cx="2680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аздел 4. Дополнительные реквизиты обязательства, сформированного на основе контра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4680" y="34664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6960" y="34664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9760" y="34664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8200" y="3871440"/>
                              <a:ext cx="981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омер реестровой записи в реестр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2160" y="3950280"/>
                              <a:ext cx="787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сударственных контрак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3640" y="35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" y="35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4720" y="35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2200" y="3300120"/>
                              <a:ext cx="343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 выдач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3300120"/>
                              <a:ext cx="177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560" y="34664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880" y="34664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2160" y="3380760"/>
                              <a:ext cx="166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9160" y="661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23880" y="3962880"/>
                              <a:ext cx="97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и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8760" y="3962880"/>
                              <a:ext cx="166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7080" y="35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96160" y="294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56880" y="3220560"/>
                              <a:ext cx="1265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Уведомление о поступлении исполнительног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4440" y="3298680"/>
                              <a:ext cx="285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600" y="3300120"/>
                              <a:ext cx="182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8840" y="294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3480" y="35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9080" y="35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54640" y="407736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0320" y="3962880"/>
                              <a:ext cx="117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960" y="3839760"/>
                              <a:ext cx="2042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еквизиты документа, подтверждающего основание заключения контра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2800" y="407736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5040" y="3300120"/>
                              <a:ext cx="884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судебного орга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8240" y="34664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7000" y="407736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7280" y="3380760"/>
                              <a:ext cx="117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6400" y="407736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4166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3480" y="4166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1640" y="4166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9160" y="4166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56200" y="4166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16200" y="4166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1040" y="407736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9520" y="407736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560" y="28562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2320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47880" y="28562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880" y="28562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4840" y="28562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3480" y="28562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8560" y="285624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8840" y="2856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0400" y="2604240"/>
                              <a:ext cx="414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0" y="2682720"/>
                              <a:ext cx="390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амилия, имя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2760840"/>
                              <a:ext cx="238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честв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9400" y="2682720"/>
                              <a:ext cx="138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560" y="1115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63560" y="1115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63560" y="1206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02560" y="1297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63560" y="1297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42000" y="2856240"/>
                              <a:ext cx="64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4680" y="28562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8040" y="2644200"/>
                              <a:ext cx="689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рреспондентский счет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60040" y="2722320"/>
                              <a:ext cx="153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560" y="156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02560" y="1388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44640" y="743760"/>
                              <a:ext cx="149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3560" y="1024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61600" y="2462400"/>
                              <a:ext cx="96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2. Реквизиты контраг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7280" y="2312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17160" y="2312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43400" y="2701800"/>
                              <a:ext cx="400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0600" y="2780640"/>
                              <a:ext cx="194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тра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2920" y="2701800"/>
                              <a:ext cx="397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страны п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0" y="2780640"/>
                              <a:ext cx="187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КС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4080" y="93348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7960" y="934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4240" y="739080"/>
                              <a:ext cx="34333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о превышении бюджетным обязательством свободных остатков лимитов бюджетных обязательст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5360" y="917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65360" y="826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1440" y="933480"/>
                              <a:ext cx="101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 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9880" y="934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59040" y="93348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9680" y="934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87640" y="735840"/>
                              <a:ext cx="91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7640" y="735840"/>
                              <a:ext cx="9187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7720" y="735840"/>
                              <a:ext cx="720" cy="8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7720" y="735840"/>
                              <a:ext cx="8280" cy="8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6480" y="744120"/>
                              <a:ext cx="720" cy="7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6480" y="744120"/>
                              <a:ext cx="8280" cy="78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1008360"/>
                              <a:ext cx="12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1008360"/>
                              <a:ext cx="1206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800" y="1008360"/>
                              <a:ext cx="520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800" y="1008360"/>
                              <a:ext cx="5202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440" y="1008360"/>
                              <a:ext cx="12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440" y="1008360"/>
                              <a:ext cx="12060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1190520"/>
                              <a:ext cx="3134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4720" y="1190520"/>
                            <a:ext cx="31348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372320"/>
                            <a:ext cx="3134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372320"/>
                            <a:ext cx="31348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463040"/>
                            <a:ext cx="3134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463040"/>
                            <a:ext cx="31348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644480"/>
                            <a:ext cx="3134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720" y="1644480"/>
                            <a:ext cx="31348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480" y="839520"/>
                            <a:ext cx="16560" cy="90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951200"/>
                            <a:ext cx="720" cy="34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951200"/>
                            <a:ext cx="8280" cy="34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1959480"/>
                            <a:ext cx="720" cy="34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1959480"/>
                            <a:ext cx="8280" cy="34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959480"/>
                            <a:ext cx="720" cy="34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959480"/>
                            <a:ext cx="8280" cy="34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959480"/>
                            <a:ext cx="720" cy="34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959480"/>
                            <a:ext cx="8280" cy="34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959480"/>
                            <a:ext cx="720" cy="34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959480"/>
                            <a:ext cx="8280" cy="34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959480"/>
                            <a:ext cx="720" cy="34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1959480"/>
                            <a:ext cx="8280" cy="34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1959480"/>
                            <a:ext cx="720" cy="34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1959480"/>
                            <a:ext cx="8280" cy="34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1959480"/>
                            <a:ext cx="720" cy="34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1959480"/>
                            <a:ext cx="7560" cy="34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2064960"/>
                            <a:ext cx="720" cy="23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2064960"/>
                            <a:ext cx="8280" cy="235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1959480"/>
                            <a:ext cx="720" cy="34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1959480"/>
                            <a:ext cx="8280" cy="340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760"/>
                            <a:ext cx="15840" cy="11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480" y="2316960"/>
                            <a:ext cx="16560" cy="9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587680"/>
                            <a:ext cx="720" cy="336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587680"/>
                            <a:ext cx="8280" cy="33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2595240"/>
                            <a:ext cx="720" cy="32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2595240"/>
                            <a:ext cx="8280" cy="32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2595240"/>
                            <a:ext cx="720" cy="32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2595240"/>
                            <a:ext cx="8280" cy="32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95240"/>
                            <a:ext cx="720" cy="32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595240"/>
                            <a:ext cx="8280" cy="32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2700720"/>
                            <a:ext cx="720" cy="22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2700720"/>
                            <a:ext cx="8280" cy="223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2700720"/>
                            <a:ext cx="720" cy="223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2700720"/>
                            <a:ext cx="8280" cy="223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2595240"/>
                            <a:ext cx="720" cy="32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2595240"/>
                            <a:ext cx="8280" cy="32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2595240"/>
                            <a:ext cx="720" cy="32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2595240"/>
                            <a:ext cx="8280" cy="32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080" y="2595240"/>
                            <a:ext cx="720" cy="32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080" y="2595240"/>
                            <a:ext cx="8280" cy="32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1560" y="2595240"/>
                            <a:ext cx="720" cy="32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1560" y="2595240"/>
                            <a:ext cx="7560" cy="32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2595240"/>
                            <a:ext cx="720" cy="329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2595240"/>
                            <a:ext cx="8280" cy="32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4280"/>
                            <a:ext cx="15840" cy="11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2940840"/>
                            <a:ext cx="16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294084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294084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480" y="2940840"/>
                            <a:ext cx="16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10480"/>
                            <a:ext cx="720" cy="324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10480"/>
                            <a:ext cx="8280" cy="324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3218760"/>
                            <a:ext cx="720" cy="31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3218760"/>
                            <a:ext cx="8280" cy="31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3218760"/>
                            <a:ext cx="720" cy="31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3218760"/>
                            <a:ext cx="8280" cy="31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3218760"/>
                            <a:ext cx="720" cy="31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3218760"/>
                            <a:ext cx="8280" cy="31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3379320"/>
                            <a:ext cx="720" cy="154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3379320"/>
                            <a:ext cx="8280" cy="15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3218760"/>
                            <a:ext cx="720" cy="31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3218760"/>
                            <a:ext cx="8280" cy="31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34480"/>
                            <a:ext cx="15840" cy="11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355104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355104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480" y="3551040"/>
                            <a:ext cx="16560" cy="9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231696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2316960"/>
                            <a:ext cx="75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21400"/>
                            <a:ext cx="720" cy="324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821400"/>
                            <a:ext cx="8280" cy="324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3828960"/>
                            <a:ext cx="720" cy="316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3828960"/>
                            <a:ext cx="828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3828960"/>
                            <a:ext cx="720" cy="316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3828960"/>
                            <a:ext cx="828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3934440"/>
                            <a:ext cx="720" cy="21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3934440"/>
                            <a:ext cx="8280" cy="21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3934440"/>
                            <a:ext cx="720" cy="21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3934440"/>
                            <a:ext cx="7560" cy="21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3828960"/>
                            <a:ext cx="720" cy="316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9800" y="3828960"/>
                            <a:ext cx="8280" cy="316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822960"/>
                            <a:ext cx="15840" cy="924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5480" y="4161960"/>
                            <a:ext cx="16560" cy="9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5760"/>
                            <a:ext cx="15840" cy="11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316960"/>
                            <a:ext cx="16560" cy="9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31696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31696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231696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231696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31696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231696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31696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231696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231696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231696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416196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4161960"/>
                            <a:ext cx="756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231696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231696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3551040"/>
                            <a:ext cx="16560" cy="9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4161960"/>
                            <a:ext cx="16560" cy="9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94084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94084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294084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294084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294084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294084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080" y="294084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080" y="294084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240" y="2940840"/>
                            <a:ext cx="16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294084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294084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294084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294084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355104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355104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355104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355104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416196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416196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4161960"/>
                            <a:ext cx="720" cy="82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4161960"/>
                            <a:ext cx="8280" cy="82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735840"/>
                            <a:ext cx="51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9320" y="735840"/>
                            <a:ext cx="51876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822960"/>
                            <a:ext cx="5187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917640"/>
                            <a:ext cx="50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917640"/>
                            <a:ext cx="5022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008360"/>
                            <a:ext cx="50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008360"/>
                            <a:ext cx="5022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099080"/>
                            <a:ext cx="50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099080"/>
                            <a:ext cx="5022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190520"/>
                            <a:ext cx="50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190520"/>
                            <a:ext cx="50220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281600"/>
                            <a:ext cx="50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281600"/>
                            <a:ext cx="50220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372320"/>
                            <a:ext cx="50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372320"/>
                            <a:ext cx="50220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463040"/>
                            <a:ext cx="50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463040"/>
                            <a:ext cx="50220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553760"/>
                            <a:ext cx="50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553760"/>
                            <a:ext cx="50220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644480"/>
                            <a:ext cx="50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644480"/>
                            <a:ext cx="5022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730880"/>
                            <a:ext cx="5187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951200"/>
                            <a:ext cx="577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951200"/>
                            <a:ext cx="57758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2056680"/>
                            <a:ext cx="127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8000" y="2056680"/>
                            <a:ext cx="12700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223000"/>
                            <a:ext cx="577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223000"/>
                            <a:ext cx="57758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2300760"/>
                            <a:ext cx="577584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2399760"/>
                            <a:ext cx="577584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587680"/>
                            <a:ext cx="577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587680"/>
                            <a:ext cx="57758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692440"/>
                            <a:ext cx="2234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692440"/>
                            <a:ext cx="22345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846880"/>
                            <a:ext cx="577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846880"/>
                            <a:ext cx="57758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2924280"/>
                            <a:ext cx="577584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023280"/>
                            <a:ext cx="5775840" cy="1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210480"/>
                            <a:ext cx="577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210480"/>
                            <a:ext cx="57758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3371040"/>
                            <a:ext cx="1249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8520" y="3371040"/>
                            <a:ext cx="124956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457080"/>
                            <a:ext cx="577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457080"/>
                            <a:ext cx="57758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534480"/>
                            <a:ext cx="577584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3633480"/>
                            <a:ext cx="577584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821400"/>
                            <a:ext cx="577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3821400"/>
                            <a:ext cx="57758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3926160"/>
                            <a:ext cx="2556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3926160"/>
                            <a:ext cx="25560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067640"/>
                            <a:ext cx="577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4067640"/>
                            <a:ext cx="57758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145760"/>
                            <a:ext cx="5775840" cy="1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4244400"/>
                            <a:ext cx="577584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55pt;height:353.15pt" coordorigin="0,0" coordsize="9771,7063">
                <v:rect id="shape_0" stroked="f" o:allowincell="f" style="position:absolute;left:0;top:1;width:9765;height:70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1;top:0;width:9750;height:7063">
                  <v:shape id="shape_0" stroked="f" o:allowincell="f" style="position:absolute;left:7134;top:0;width:73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ложение №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135;width:182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 Порядку учета  бюджетных обязатель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9;top:270;width:26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получателей средств бюджета СП Кальтовский сельсовет МР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8;top:2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7;top:2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405;width:193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глинский</w:t>
                          </w: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район Республики Башкортостан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5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0;top:5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65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7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4;top:7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5;top:1016;width:1125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УВЕДОМЛЕНИЕ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3;top:1327;width:65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орма по КФ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8;top:1470;width:9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0;top:1470;width:2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;top:1756;width:153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финансового орган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1899;width:102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ный распоряд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9;top:1899;width:52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а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2042;width:157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порядитель) бюджетных сред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7;top:2042;width:91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Сводному реестр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2185;width:13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лучатель бюджетных сред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7;top:2185;width:91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Сводному реестр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9;top:2328;width:6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лицево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2471;width:102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бюдж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2;top:2471;width:7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чета получате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2602;width:107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диница измерения: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3;top:2602;width:40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Е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0;top:6812;width:7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ст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3;top:6947;width:6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 страни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22;top:2590;width:1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2;top:3233;width:2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;top:3233;width:17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0;top:21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2;top:3254;width:49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оцент о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0;top:3378;width:30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бще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5;top:3317;width:113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 авансового платеж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6;top:3103;width:8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вансовый плате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0;top:247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0;top:232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1;top:2876;width:193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1. Реквизиты документа-осно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;top:3516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2;top:3516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4;top:3516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7;top:3516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5;top:3516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7;top:3516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3;top:3516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9;top:3233;width:2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2;top:36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1;top:36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1;top:36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1;top:36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6;top:36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0;top:3516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5;top:4225;width:21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П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6;top:36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3;top:3516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3;top:3233;width:130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 в валют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7;top:3172;width:69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окончани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4;top:3296;width:38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йств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4;top:3516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3;top:3088;width:38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а 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0;top:3212;width:30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алю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9;top:3336;width:51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Российск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1;top:3460;width:47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едер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1;top:3172;width:5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начал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4;top:3296;width:38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йств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1;top:3109;width:18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7;top:3233;width:32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алю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2;top:3357;width:33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6;top:36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3;top:4225;width:46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ИК 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5;top:4164;width:36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Телефо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2;top:4287;width:26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факс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5;top:4164;width:18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5;top:4287;width:3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тату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3;top:4090;width:7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3;top:4213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4;top:4337;width:6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3;top:4461;width:4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3;top:449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4;top:449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9;top:449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7;top:4104;width:176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Юридический адрес (место регистраци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8;top:4090;width:17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2;top:4213;width:1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е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6;top:4337;width:19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в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8;top:4461;width:12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8;top:4308;width:23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дре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9;top:46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6;top:46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4;top:46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46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4;top:46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8;top:46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5;top:4859;width:224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3. Реквизиты исполнительного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462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1;top:462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4;top:462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5;top:462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3;top:6034;width:104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подведения итого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2;top:6158;width:8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нкурса, аукциона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4;top:6282;width:79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запроса котиров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;top:6158;width:11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пособ размещения заказ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2;top:5820;width:422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аздел 4. Дополнительные реквизиты обязательства, сформированного на основе контра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1;top:545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8;top:545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9;top:545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6097;width:154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омер реестровой записи в реестр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6;top:6221;width:123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сударственных контрак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4;top:55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55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9;top:55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7;top:5197;width:53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 выдач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;top:5197;width:2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545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1;top:545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6;top:5324;width:2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4;top:10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8;top:6241;width:15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15;top:6241;width:2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6;top:55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9;top:46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7;top:5072;width:199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Уведомление о поступлении исполнительног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8;top:5195;width:44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6;top:5197;width:28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0;top:46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6;top:55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0;top:55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9;top:6421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6;top:6241;width:18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9;top:6047;width:32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еквизиты документа, подтверждающего основание заключения контра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3;top:6421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2;top:5197;width:139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судебного орга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7;top:545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0;top:6421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2;top:5324;width:18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4;top:6421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656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6;top:656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0;top:656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4;top:656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6;top:656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656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;top:6421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7;top:6421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;top:449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;top:36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3;top:4498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1;top:449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1;top:449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0;top:449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2;top:449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0;top:449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;top:4101;width:65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;top:4225;width:61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амилия, имя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;top:4348;width:37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чест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0;top:4225;width:2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0;top:17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0;top:17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0;top:190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0;top:204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0;top:204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6;top:4498;width:1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2;top:4498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5;top:4164;width:108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рреспондентский счет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2;top:4287;width:2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0;top:247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0;top:21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5;top:1171;width:2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0;top:161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0;top:3878;width:15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2. Реквизиты контраг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5;top:36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7;top:36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9;top:4255;width:63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2;top:4379;width:30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тра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4;top:4255;width:6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страны п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19;top:4379;width:2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КС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6;top:1470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8;top:14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9;top:1164;width:540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о превышении бюджетным обязательством свободных остатков лимитов бюджетных обязательст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3;top:14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3;top:13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2;top:1470;width:15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 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8;top:14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6;top:1470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3;top:14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26,1159" to="6172,11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26;top:1159;width:1446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285,1159" to="8285,12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285;top:1159;width:12;height:1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102,1172" to="9102,12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102;top:1172;width:12;height:12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160,1588" to="4349,15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160;top:1588;width:18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474,1588" to="5292,15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474;top:1588;width:818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480,1588" to="5669,15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480;top:1588;width:18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12,1875" to="7148,18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rect id="shape_0" fillcolor="black" stroked="f" o:allowincell="f" style="position:absolute;left:2212;top:1875;width:493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12,2161" to="7148,21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12;top:2161;width:493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12,2304" to="7148,23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12;top:2304;width:493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12,2590" to="7148,25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12;top:2590;width:493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095;top:1322;width:25;height:14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,3073" to="6,36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;top:3073;width:12;height:5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11,3086" to="1011,36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11;top:3086;width:12;height: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017,3086" to="2017,36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017;top:3086;width:12;height: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97,3086" to="2897,36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97;top:3086;width:12;height: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776,3086" to="3776,36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776;top:3086;width:12;height: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656,3086" to="4656,36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656;top:3086;width:12;height: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102,3086" to="6102,36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02;top:3086;width:12;height: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542,3086" to="6542,36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542;top:3086;width:11;height: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581,3252" to="7581,36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581;top:3252;width:12;height:3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102,3086" to="9102,36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102;top:3086;width:12;height:5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3623;width:24;height:1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095;top:3649;width:25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,4075" to="6,4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;top:4075;width:12;height:5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74,4087" to="1074,4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74;top:4087;width:12;height:5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891,4087" to="1891,4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891;top:4087;width:12;height:5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520,4087" to="2520,4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520;top:4087;width:12;height:5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274,4253" to="3274,4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74;top:4253;width:12;height:3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028,4253" to="4028,4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028;top:4253;width:12;height:3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39,4087" to="6039,4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39;top:4087;width:12;height:5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04,4087" to="6604,4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04;top:4087;width:12;height:5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29,4087" to="7329,4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29;top:4087;width:12;height:5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34,4087" to="8034,4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034;top:4087;width:11;height:5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102,4087" to="9102,46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102;top:4087;width:12;height:5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4605;width:24;height:1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8;top:4631;width:25;height:1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891,4631" to="1891,47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891;top:4631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095;top:4631;width:25;height:1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,5056" to="6,55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;top:5056;width:12;height:5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074,5069" to="1074,55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074;top:5069;width:12;height:4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891,5069" to="1891,55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891;top:5069;width:12;height:4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845,5069" to="4845,55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845;top:5069;width:12;height:4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159,5322" to="8159,55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159;top:5322;width:12;height:2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102,5069" to="9102,55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102;top:5069;width:12;height:4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5566;width:24;height:1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891,5592" to="1891,57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891;top:5592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095;top:5592;width:25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542,3649" to="6542,3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542;top:3649;width:11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,6018" to="6,65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;top:6018;width:12;height:5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891,6030" to="1891,65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891;top:6030;width:12;height:4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85,6030" to="3085,65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85;top:6030;width:12;height:4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719,6196" to="4719,65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19;top:6196;width:12;height:3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542,6196" to="6542,65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542;top:6196;width:11;height:3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102,6030" to="9102,65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102;top:6030;width:12;height:4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279;top:1296;width:24;height:14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095;top:6554;width:25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6529;width:24;height:1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05;top:3649;width:25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017,3649" to="2017,3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017;top:3649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97,3649" to="2897,3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97;top:3649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776,3649" to="3776,3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776;top:3649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656,3649" to="4656,3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656;top:3649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102,3649" to="6102,3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02;top:3649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542,6554" to="6542,66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542;top:6554;width:11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581,3649" to="7581,3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581;top:3649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8;top:5592;width:25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885;top:6554;width:25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520,4631" to="2520,47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520;top:4631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039,4631" to="6039,47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039;top:4631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04,4631" to="6604,47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04;top:4631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29,4631" to="7329,47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29;top:4631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027;top:4631;width:25;height:1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274,4631" to="3274,47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74;top:4631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028,4631" to="4028,47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028;top:4631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845,5592" to="4845,57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845;top:5592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159,5592" to="8159,57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159;top:5592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85,6554" to="3085,66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85;top:6554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719,6554" to="4719,66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19;top:6554;width:12;height:1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298,1159" to="9114,11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298;top:1159;width:81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04;top:1296;width:816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04,1445" to="9094,14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04;top:1445;width:79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04,1588" to="9094,15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04;top:1588;width:79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04,1731" to="9094,17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04;top:1731;width:79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04,1875" to="9094,18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04;top:1875;width:790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04,2018" to="9094,20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04;top:2018;width:790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04,2161" to="9094,21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04;top:2161;width:790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04,2304" to="9094,23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04;top:2304;width:790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04,2447" to="9094,24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04;top:2447;width:790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04,2590" to="9094,25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04;top:2590;width:790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304;top:2726;width:816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3073" to="9114,30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3073;width:909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115,3239" to="9114,32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115;top:3239;width:199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3501" to="9114,35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3501;width:909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3623;width:9095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3779;width:9095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4075" to="9114,40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4075;width:9095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533,4240" to="6051,42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533;top:4240;width:351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4483" to="9114,44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4483;width:909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4605;width:9095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4761;width:9095;height: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5056" to="9114,50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5056;width:909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147,5309" to="9114,53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147;top:5309;width:1967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5444" to="9114,54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5444;width:909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5566;width:9095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5722;width:9095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6018" to="9114,60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6018;width:9095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98,6183" to="7122,61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98;top:6183;width:402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,6406" to="9114,64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;top:6406;width:909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6529;width:9095;height: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5;top:6684;width:9095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38004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800520"/>
                          <a:chOff x="0" y="0"/>
                          <a:chExt cx="6285960" cy="3800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38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0480" y="10800"/>
                            <a:ext cx="4672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ложение №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760" y="95760"/>
                            <a:ext cx="116136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 Порядку учета  бюджетных обязатель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181440"/>
                            <a:ext cx="21754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учателей средств бюджета сельского поселения Кальтовский  сельсовет  М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9760" y="266760"/>
                            <a:ext cx="12276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глинский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район Республики Башкортостан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6120" y="26748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000" y="3531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23040" y="3531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09760" y="4388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09760" y="5238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3600" y="5238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1302480"/>
                            <a:ext cx="115056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именование финансов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го орга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407240"/>
                            <a:ext cx="7830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именование бюдже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1512000"/>
                            <a:ext cx="8172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Единица измерения: руб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2378160"/>
                            <a:ext cx="1818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именование участника бюджетного процес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240" y="2378160"/>
                            <a:ext cx="9824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од по Сводному реестр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2994840"/>
                            <a:ext cx="1611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того по участнику бюджетного процес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3112200"/>
                            <a:ext cx="2196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се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3332520"/>
                            <a:ext cx="10904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тветственный исполни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3603600"/>
                            <a:ext cx="813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3439800"/>
                            <a:ext cx="26604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подпись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720" y="3439800"/>
                            <a:ext cx="6516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расшифровка подпис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9160" y="3439800"/>
                            <a:ext cx="2674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телефон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3603600"/>
                            <a:ext cx="900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3604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7000" y="12952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7800" y="31096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69920" y="3333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9000" y="2875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95320" y="2875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2000" y="977400"/>
                            <a:ext cx="30866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ействующих в текущем финансовом году бюджетных обязатель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2763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96040" y="2763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5880" y="27633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7680" y="3330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7720" y="139716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96040" y="2646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5880" y="28728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6480" y="3330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0440" y="2646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3603600"/>
                            <a:ext cx="374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3604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480" y="3603600"/>
                            <a:ext cx="374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40" y="3604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80" y="2875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1440" y="2875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8280" y="28753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3720" y="3439800"/>
                            <a:ext cx="3348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должность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3347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2780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780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7200" y="2547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92800" y="2547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2780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60" y="2664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664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6000" y="3015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6000" y="2664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09200" y="2889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6000" y="2889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09200" y="2780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86000" y="2780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92800" y="3123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09200" y="312372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09200" y="2664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09200" y="3015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547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2547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2640" y="2547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2664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2640" y="2664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92800" y="30150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680" y="22492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22492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22492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22492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7800" y="2532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4760" y="22492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1720" y="2532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80" y="25322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1600" y="2039760"/>
                            <a:ext cx="4291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ервый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1040" y="2039760"/>
                            <a:ext cx="4100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торой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8160" y="22492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0400" y="22492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6280" y="224928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2378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7280" y="23788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2160" y="866160"/>
                            <a:ext cx="3906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ЖУРН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916280"/>
                            <a:ext cx="2286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№ п/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1808640"/>
                            <a:ext cx="3423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чет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1917720"/>
                            <a:ext cx="2325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ом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2025000"/>
                            <a:ext cx="5284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язатель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1808640"/>
                            <a:ext cx="5562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та принят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917720"/>
                            <a:ext cx="3002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 уче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1400" y="2025000"/>
                            <a:ext cx="5284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язатель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1978560"/>
                            <a:ext cx="5392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имен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1320" y="1978560"/>
                            <a:ext cx="1944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Н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1700640"/>
                            <a:ext cx="87804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еквизиты поставщ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1870560"/>
                            <a:ext cx="2566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умм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1680" y="1979280"/>
                            <a:ext cx="46116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 текущи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840" y="2087280"/>
                            <a:ext cx="621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нансовый 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8520" y="1823760"/>
                            <a:ext cx="10314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умма на плановый пери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3640" y="1700640"/>
                            <a:ext cx="100008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юджетные обязатель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5880"/>
                            <a:ext cx="720" cy="66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5880"/>
                            <a:ext cx="8280" cy="661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169416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1694160"/>
                            <a:ext cx="8280" cy="65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2474640"/>
                            <a:ext cx="1711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2474640"/>
                            <a:ext cx="17118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69416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694160"/>
                            <a:ext cx="8280" cy="65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69416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694160"/>
                            <a:ext cx="8280" cy="65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69416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1694160"/>
                            <a:ext cx="8280" cy="65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817280"/>
                            <a:ext cx="720" cy="530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817280"/>
                            <a:ext cx="8280" cy="530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1694160"/>
                            <a:ext cx="720" cy="65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1694160"/>
                            <a:ext cx="8280" cy="65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1817280"/>
                            <a:ext cx="720" cy="530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1817280"/>
                            <a:ext cx="8280" cy="530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720" y="1940400"/>
                            <a:ext cx="720" cy="407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720" y="1940400"/>
                            <a:ext cx="8280" cy="407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5040"/>
                            <a:ext cx="35884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2519640"/>
                            <a:ext cx="720" cy="45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2519640"/>
                            <a:ext cx="8280" cy="455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3429000"/>
                            <a:ext cx="127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3429000"/>
                            <a:ext cx="12744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3429000"/>
                            <a:ext cx="75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3429000"/>
                            <a:ext cx="7570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429000"/>
                            <a:ext cx="1075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429000"/>
                            <a:ext cx="10756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699360"/>
                            <a:ext cx="160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699360"/>
                            <a:ext cx="16020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3699360"/>
                            <a:ext cx="716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3699360"/>
                            <a:ext cx="71676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3400"/>
                            <a:ext cx="720" cy="6116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3400"/>
                            <a:ext cx="8280" cy="61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519640"/>
                            <a:ext cx="720" cy="45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519640"/>
                            <a:ext cx="8280" cy="455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519640"/>
                            <a:ext cx="720" cy="45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519640"/>
                            <a:ext cx="8280" cy="455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519640"/>
                            <a:ext cx="720" cy="45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2519640"/>
                            <a:ext cx="8280" cy="455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2640" y="2991600"/>
                            <a:ext cx="15840" cy="234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2363400"/>
                            <a:ext cx="720" cy="846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2363400"/>
                            <a:ext cx="8280" cy="846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519640"/>
                            <a:ext cx="720" cy="455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519640"/>
                            <a:ext cx="8280" cy="455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2519640"/>
                            <a:ext cx="720" cy="68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2519640"/>
                            <a:ext cx="8280" cy="689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720" y="2519640"/>
                            <a:ext cx="720" cy="689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720" y="2519640"/>
                            <a:ext cx="8280" cy="689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90680"/>
                            <a:ext cx="413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390680"/>
                            <a:ext cx="41396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496160"/>
                            <a:ext cx="4139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1496160"/>
                            <a:ext cx="413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685880"/>
                            <a:ext cx="593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685880"/>
                            <a:ext cx="5935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809000"/>
                            <a:ext cx="426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809000"/>
                            <a:ext cx="426924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932480"/>
                            <a:ext cx="164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932480"/>
                            <a:ext cx="164268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240280"/>
                            <a:ext cx="593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240280"/>
                            <a:ext cx="5935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7560"/>
                            <a:ext cx="5943600" cy="15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2474640"/>
                            <a:ext cx="810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2880" y="2474640"/>
                            <a:ext cx="8107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511360"/>
                            <a:ext cx="593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511360"/>
                            <a:ext cx="5935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28360"/>
                            <a:ext cx="593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628360"/>
                            <a:ext cx="5935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745000"/>
                            <a:ext cx="593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745000"/>
                            <a:ext cx="59353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862720"/>
                            <a:ext cx="593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862720"/>
                            <a:ext cx="59353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2979360"/>
                            <a:ext cx="235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2979360"/>
                            <a:ext cx="23551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3096360"/>
                            <a:ext cx="2355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3096360"/>
                            <a:ext cx="235512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3209400"/>
                            <a:ext cx="235512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429000"/>
                            <a:ext cx="92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160" y="3429000"/>
                            <a:ext cx="92376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3699360"/>
                            <a:ext cx="160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3699360"/>
                            <a:ext cx="160560" cy="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9.25pt" coordorigin="0,0" coordsize="9899,5985">
                <v:rect id="shape_0" stroked="f" o:allowincell="f" style="position:absolute;left:0;top:0;width:9898;height:59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473;top:17;width:735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ложение №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2;top:151;width:1828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 Порядку учета  бюджетных обязатель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3;top:286;width:3425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лучателей средств бюджета сельского поселения Кальтовский  сельсовет  М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2;top:420;width:1932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глинский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район Республики Башкортостан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3;top:421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5;top:55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0;top:55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2;top:69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2;top:82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82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2051;width:181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именование финансов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о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го орга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2216;width:1232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именование бюдже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;top:2381;width:1286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Единица измерения: ру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;top:3745;width:286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именование участника бюджетного проце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9;top:3745;width:154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од по Сводному реестр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4716;width:253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того по участнику бюджетного проце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1;top:4901;width:34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с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;top:5248;width:171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тветственный исполните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1;top:5675;width:127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5417;width:418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подпис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2;top:5417;width:1025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расшифровка подпис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1;top:5417;width:420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телефон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6;top:5675;width:14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0;top:567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7;top:204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5;top:489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4;top:524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8;top:452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2;top:452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3;top:1539;width:4860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ействующих в текущем финансовом году бюджетных обязатель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435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3;top:435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435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1;top:524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2200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3;top:416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4524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8;top:524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0;top:416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5675;width:5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;top:567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;top:5675;width:5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567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452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452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452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5417;width:526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должност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5272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;top:43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;top:43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5;top:401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8;top:401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43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;top:419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;top:419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2;top:474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2;top:419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455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2;top:455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43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2;top:437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8;top:491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4919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419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6;top:474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;top:401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401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4011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419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0;top:4195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8;top:474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;top:3542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1;top:3542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1;top:3542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3542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5;top:398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4;top:3542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0;top:398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;top:3988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3212;width:67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ервый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5;top:3212;width:64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торой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3542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4;top:3542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0;top:3542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7;top:374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6;top:3746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364;width:614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ЖУР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3018;width:359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№ п/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;top:2848;width:53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чет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3020;width:36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ом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3189;width:83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яза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5;top:2848;width:87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та приня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8;top:3020;width:47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 уче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6;top:3189;width:83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яза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6;top:3116;width:84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имено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8;top:3116;width:30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Н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6;top:2678;width:138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еквизиты поставщ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1;top:2946;width:40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умм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1;top:3117;width:725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 текущ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7;top:3287;width:978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нансовый 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9;top:2872;width:1623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умма на плановый пери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6;top:2678;width:1574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юджетные обязатель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655" to="0,36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2655;width:12;height:10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347,2668" to="9347,36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347;top:2668;width:12;height:10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944,3897" to="5639,38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944;top:3897;width:2695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1,2668" to="681,36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1;top:2668;width:12;height:10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84,2668" to="1684,36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84;top:2668;width:12;height:10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624,2668" to="2624,36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624;top:2668;width:12;height:10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379,2862" to="4379,36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379;top:2862;width:12;height:8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632,2668" to="5632,36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632;top:2668;width:12;height:10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760,2862" to="6760,36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760;top:2862;width:12;height:8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825,3056" to="7825,36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825;top:3056;width:12;height:6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4685;width:5650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632,3968" to="5632,4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632;top:3968;width:12;height:7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066,5400" to="4072,5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066;top:5400;width:200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197,5400" to="5388,5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197;top:5400;width:119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513,5400" to="7206,5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513;top:5400;width:169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2,5826" to="383,58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2;top:5826;width:251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8,5826" to="1816,58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8;top:5826;width:112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3722" to="0,4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3722;width:12;height:9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1,3968" to="681,4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1;top:3968;width:12;height:7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84,3968" to="1684,4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84;top:3968;width:12;height:7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624,3968" to="2624,4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624;top:3968;width:12;height:7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26;top:4711;width:24;height:3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347,3722" to="9347,50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347;top:3722;width:12;height:13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379,3968" to="4379,46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379;top:3968;width:12;height:7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760,3968" to="6760,50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760;top:3968;width:12;height:10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825,3968" to="7825,50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825;top:3968;width:12;height:10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004,2190" to="8522,21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004;top:2190;width:651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004,2356" to="8522,23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004;top:2356;width:6518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2655" to="9359,26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2655;width:934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637,2849" to="9359,284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637;top:2849;width:672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773,3043" to="9359,30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773;top:3043;width:258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3528" to="9359,35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3528;width:934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3697;width:9359;height:2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83,3897" to="9359,38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083;top:3897;width:127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3955" to="9359,39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3955;width:934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4139" to="9359,41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4139;width:934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4323" to="9359,43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4323;width:9346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,4508" to="9359,45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;top:4508;width:934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651,4692" to="9359,46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651;top:4692;width:37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651,4876" to="9359,48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651;top:4876;width:37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651;top:5054;width:3708;height: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31,5400" to="8785,5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31;top:5400;width:145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066,5826" to="2318,58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066;top:5826;width:252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5985" cy="66535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0" cy="6653520"/>
                          <a:chOff x="0" y="0"/>
                          <a:chExt cx="5976000" cy="6653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440" y="0"/>
                            <a:ext cx="5974560" cy="665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6400"/>
                            <a:ext cx="5886360" cy="636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92440" y="433080"/>
                              <a:ext cx="340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ЗАЯВКА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3960" y="511200"/>
                              <a:ext cx="1550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на внесение изменений в бюджетное обязательство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5800" y="682920"/>
                              <a:ext cx="101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 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4480" y="68292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4880" y="682920"/>
                              <a:ext cx="42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5920" y="689040"/>
                              <a:ext cx="1029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68600"/>
                              <a:ext cx="7009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лучатель бюджетных сред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3680" y="768600"/>
                              <a:ext cx="463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Сводному реестр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7840" y="843480"/>
                              <a:ext cx="7383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лицевого счета получател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917640"/>
                              <a:ext cx="967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ный распорядитель бюджетных сред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6360" y="917640"/>
                              <a:ext cx="265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а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986400"/>
                              <a:ext cx="5220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бюдж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1164600"/>
                              <a:ext cx="4129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ый орга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232640"/>
                              <a:ext cx="544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диница измерения: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9720" y="1232640"/>
                              <a:ext cx="205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Е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1318320"/>
                              <a:ext cx="9187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нежные единицы в иностранной валют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1680" y="3403800"/>
                              <a:ext cx="454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стра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0360" y="3484440"/>
                              <a:ext cx="391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 страни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1360" y="3548520"/>
                              <a:ext cx="420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орма 05317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5178600"/>
                              <a:ext cx="374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уковод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5262840"/>
                              <a:ext cx="644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уполномоченное лицо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3132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720" y="543132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8560" y="5431320"/>
                              <a:ext cx="42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5956560"/>
                              <a:ext cx="336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меч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880" y="6124680"/>
                              <a:ext cx="778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ветственный исполн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880" y="629352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560" y="629352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7680" y="6293520"/>
                              <a:ext cx="42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1680" y="6293520"/>
                              <a:ext cx="454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стра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760" y="0"/>
                              <a:ext cx="18054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Приложение № 4 \к Порядку учета  бюджетных обязательств           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2640" y="63000"/>
                              <a:ext cx="17582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получателей средств бюджета сельского поселения  Кальтовский  сельсовет МР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2600" y="126000"/>
                              <a:ext cx="14598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глинский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район Республики Башкортостан,           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1640" y="188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86400" y="251640"/>
                              <a:ext cx="34416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1640" y="314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1520" y="4321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14960" y="491436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4520" y="5004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09880" y="1481760"/>
                              <a:ext cx="4316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омер жестк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9040" y="1560960"/>
                              <a:ext cx="178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пи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720" y="1639080"/>
                              <a:ext cx="285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0600" y="1717920"/>
                              <a:ext cx="51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4840" y="179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60280" y="3881160"/>
                              <a:ext cx="29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0280" y="3960720"/>
                              <a:ext cx="30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2440" y="403920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9200" y="41173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0280" y="4196160"/>
                              <a:ext cx="29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6560" y="4007160"/>
                              <a:ext cx="241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ент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1920" y="431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44840" y="431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0" y="431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22320" y="431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73960" y="42145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8240" y="42145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0320" y="4304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16560" y="4304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53440" y="4304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1560" y="4304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60280" y="42202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#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7960" y="4007160"/>
                              <a:ext cx="145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юн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7200" y="431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14280" y="431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84000" y="431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3360" y="431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77360" y="431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8320" y="421956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421956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0" y="3964320"/>
                              <a:ext cx="163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№ п/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60" y="3964320"/>
                              <a:ext cx="283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5480" y="4007160"/>
                              <a:ext cx="103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а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1160" y="422028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3720" y="42202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6640" y="42202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9680" y="42202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6480" y="422028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9680" y="1232640"/>
                              <a:ext cx="774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1389600"/>
                              <a:ext cx="1231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1. Реквизиты документа-основа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040" y="2110320"/>
                              <a:ext cx="135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П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0160" y="2123640"/>
                              <a:ext cx="397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страны п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7720" y="2202840"/>
                              <a:ext cx="187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КС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6200" y="42202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6920" y="4007160"/>
                              <a:ext cx="128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ар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5360" y="4007160"/>
                              <a:ext cx="182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пр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3480" y="4007160"/>
                              <a:ext cx="182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янва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42202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80" y="42202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1559520"/>
                              <a:ext cx="109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и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040" y="1559520"/>
                              <a:ext cx="177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1559520"/>
                              <a:ext cx="127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680" y="1520280"/>
                              <a:ext cx="339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начал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1599840"/>
                              <a:ext cx="24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йств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0560" y="1604160"/>
                              <a:ext cx="722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 авансового платеж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040" y="1565280"/>
                              <a:ext cx="504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оцент от обще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8760" y="1644840"/>
                              <a:ext cx="198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6760" y="68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93000" y="682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520280"/>
                              <a:ext cx="442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окончани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9080" y="1599840"/>
                              <a:ext cx="24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йств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0" y="762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0" y="911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0" y="98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31720" y="1520280"/>
                              <a:ext cx="340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валют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0040" y="1599840"/>
                              <a:ext cx="213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6760" y="1476360"/>
                              <a:ext cx="2426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а 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720" y="1555920"/>
                              <a:ext cx="447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валюте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1000" y="1634040"/>
                              <a:ext cx="2516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оссийс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9840" y="1712880"/>
                              <a:ext cx="83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3800" y="1477800"/>
                              <a:ext cx="51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вансовый плате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9200" y="1158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68080" y="529200"/>
                              <a:ext cx="1195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8840" y="614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8840" y="986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8840" y="689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8840" y="768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8840" y="843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8840" y="917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14440" y="1786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83680" y="2038320"/>
                              <a:ext cx="1122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Юридический адрес (место регистраци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2880" y="2110320"/>
                              <a:ext cx="322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стату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0080" y="1915920"/>
                              <a:ext cx="96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2. Реквизиты контраг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080" y="1778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" y="1778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50920" y="2070720"/>
                              <a:ext cx="412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2240" y="2150280"/>
                              <a:ext cx="153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560" y="2110320"/>
                              <a:ext cx="138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9480" y="2123640"/>
                              <a:ext cx="400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240" y="2202840"/>
                              <a:ext cx="194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тра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040" y="2269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3080" y="3097800"/>
                              <a:ext cx="664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подведения итого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3177000"/>
                              <a:ext cx="783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нкурса, аукциона, запрос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3440" y="3255120"/>
                              <a:ext cx="280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тирово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0320" y="3089880"/>
                              <a:ext cx="14130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Реквизиты документа, подтверждающего основание заключени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1400" y="3152880"/>
                              <a:ext cx="2170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нтра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5080" y="3232440"/>
                              <a:ext cx="97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и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0640" y="3232440"/>
                              <a:ext cx="166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8560" y="2318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2320" y="2318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85480" y="2620800"/>
                              <a:ext cx="884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судебного орга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6120" y="283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0" y="2318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30280" y="3404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4120" y="2964240"/>
                              <a:ext cx="2680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аздел 4. Дополнительные реквизиты обязательства, сформированного на основе контра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3402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62560" y="3232440"/>
                              <a:ext cx="117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176280"/>
                              <a:ext cx="725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пособ размещения заказ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20" y="3328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4520" y="3328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6880" y="3137040"/>
                              <a:ext cx="1409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омер реестровой записи в                            реестр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5680" y="3216240"/>
                              <a:ext cx="391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сконтрак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240" y="3328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7640" y="3089880"/>
                              <a:ext cx="200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татус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2440" y="3169440"/>
                              <a:ext cx="255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сполне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3440" y="3248280"/>
                              <a:ext cx="806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и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4160" y="3326760"/>
                              <a:ext cx="271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нтра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1440" y="441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99720" y="17272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3440" y="179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720" y="1170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1520" y="179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4440" y="17272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920" y="694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06560" y="529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8720" y="1520280"/>
                              <a:ext cx="8636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а в валюте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8120" y="1599840"/>
                              <a:ext cx="378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2080" y="68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86600" y="2431080"/>
                              <a:ext cx="1423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3. Реквизиты исполнительного 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5560" y="2620800"/>
                              <a:ext cx="343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 выдач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6520" y="283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27320" y="2710800"/>
                              <a:ext cx="117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3840" y="2589120"/>
                              <a:ext cx="1560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Уведомление о поступлении исполнительного 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283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2320" y="283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6720" y="27770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2080" y="27770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1560" y="2620800"/>
                              <a:ext cx="182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240" y="22665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0000" y="2110320"/>
                              <a:ext cx="844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рреспондентский счет 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400" y="17272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080" y="17272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179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2760" y="17272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" y="2070720"/>
                              <a:ext cx="430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/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2150280"/>
                              <a:ext cx="644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амилия, имя, отчеств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5080" y="2152080"/>
                              <a:ext cx="151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дре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1920" y="2070720"/>
                              <a:ext cx="249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лефо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9000" y="2150280"/>
                              <a:ext cx="1706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факс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" y="17272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400" y="17272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240" y="17272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640" y="179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880" y="179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51640" y="2842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69800" y="27770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440" y="2620800"/>
                              <a:ext cx="177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8320" y="283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85080" y="27770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7320" y="2710800"/>
                              <a:ext cx="166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3200" y="27770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0" y="689040"/>
                            <a:ext cx="5960160" cy="596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04000" y="2260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4080" y="17492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181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54840" y="181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5520" y="181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4280" y="1751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880" y="1751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4520" y="1751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4920" y="1751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0000" y="17492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1280" y="121032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2800" y="127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72480" y="1593000"/>
                              <a:ext cx="294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ИК 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3080" y="174924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7440" y="121032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7200" y="127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88040" y="1749240"/>
                              <a:ext cx="51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3400" y="174924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920" y="181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02080" y="181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70920" y="181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62760" y="181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62800" y="181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4200" y="289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79440" y="28116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3880" y="2887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11360" y="2887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7920" y="2887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2680" y="28116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8640" y="28116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6240" y="28116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5080" y="2887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3114000"/>
                              <a:ext cx="1099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5. Расшифровка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1640" y="3369240"/>
                              <a:ext cx="332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едмет п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3880" y="3448800"/>
                              <a:ext cx="309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окументу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6400" y="3526560"/>
                              <a:ext cx="300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сновани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9320" y="3279600"/>
                              <a:ext cx="1620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умма на текущий финансовый год в валют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0040" y="3489840"/>
                              <a:ext cx="212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кт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2480" y="3486600"/>
                              <a:ext cx="187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720" y="3486600"/>
                              <a:ext cx="212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ка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600" y="3447360"/>
                              <a:ext cx="196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рупп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960" y="3486600"/>
                              <a:ext cx="151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то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5400" y="3489840"/>
                              <a:ext cx="221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евра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2880" y="3284640"/>
                              <a:ext cx="556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а на плановы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46800" y="3364200"/>
                              <a:ext cx="461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ериод в валют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5680" y="3443040"/>
                              <a:ext cx="378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20" y="491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1240" y="491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5120" y="491436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960" y="5210640"/>
                              <a:ext cx="16657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ОТМЕТКА ФИНАНСОВОГО ОРГАНА СЕЛЬСКОГО ПОСЕЛЕНИЯ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6920" y="5278680"/>
                              <a:ext cx="1408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О ПРИЕМЕ НА УЧЕТ БЮДЖЕТНОГО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4200" y="5446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0960" y="5704200"/>
                              <a:ext cx="521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5680" y="5704200"/>
                              <a:ext cx="213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телефон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520" y="5788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200" y="5788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4240" y="577656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6320" y="5777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7880" y="560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03240" y="560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1800" y="5704200"/>
                              <a:ext cx="267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0320" y="5704200"/>
                              <a:ext cx="212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760" y="4926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26120" y="37033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5240" y="388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4800" y="466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66240" y="4758120"/>
                              <a:ext cx="267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9040" y="4758120"/>
                              <a:ext cx="212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2440" y="4758120"/>
                              <a:ext cx="521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080" y="4673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01120" y="4673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99320" y="369756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4481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6040" y="4481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5160" y="4481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04200" y="3787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6040" y="4223880"/>
                              <a:ext cx="394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оследующ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0" y="4303440"/>
                              <a:ext cx="133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120" y="4223880"/>
                              <a:ext cx="297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четверты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3040" y="4303440"/>
                              <a:ext cx="90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0" y="4263480"/>
                              <a:ext cx="289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трети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0" y="3793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1240" y="3793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040" y="3793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25720" y="4486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94960" y="3793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34280" y="388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120" y="4046760"/>
                              <a:ext cx="831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 в валют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720" y="43974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960" y="43974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360" y="43974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560" y="43974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200" y="4096800"/>
                              <a:ext cx="412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7160" y="4176360"/>
                              <a:ext cx="212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ъ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8760" y="4096800"/>
                              <a:ext cx="118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560" y="4176360"/>
                              <a:ext cx="212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ъ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5320" y="3574440"/>
                              <a:ext cx="306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ер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1120" y="3534840"/>
                              <a:ext cx="201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втор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74400" y="3614400"/>
                              <a:ext cx="90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0880" y="37026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8440" y="37026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560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63880" y="560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30800" y="369756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6640" y="3400920"/>
                              <a:ext cx="202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ме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0760" y="3488760"/>
                              <a:ext cx="157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ч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37033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2160" y="0"/>
                              <a:ext cx="73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0"/>
                              <a:ext cx="73080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080" y="83880"/>
                              <a:ext cx="145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080" y="83880"/>
                              <a:ext cx="1454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7400" y="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7400" y="0"/>
                              <a:ext cx="6480" cy="8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3760" y="6120"/>
                              <a:ext cx="720" cy="74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3760" y="6120"/>
                              <a:ext cx="6480" cy="74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242640"/>
                              <a:ext cx="124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242640"/>
                              <a:ext cx="1245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120" y="242640"/>
                              <a:ext cx="49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120" y="242640"/>
                              <a:ext cx="4939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080" y="242640"/>
                              <a:ext cx="93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080" y="242640"/>
                              <a:ext cx="93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880" y="316800"/>
                              <a:ext cx="1808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880" y="316800"/>
                              <a:ext cx="1808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880" y="466200"/>
                              <a:ext cx="1808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880" y="466200"/>
                              <a:ext cx="18086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880" y="534600"/>
                              <a:ext cx="1808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880" y="534600"/>
                              <a:ext cx="18086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880" y="713160"/>
                              <a:ext cx="1808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880" y="713160"/>
                              <a:ext cx="18086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0880" y="93960"/>
                              <a:ext cx="12600" cy="703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51120"/>
                              <a:ext cx="720" cy="31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951120"/>
                              <a:ext cx="6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57600"/>
                              <a:ext cx="72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957600"/>
                              <a:ext cx="6480" cy="31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957600"/>
                              <a:ext cx="72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957600"/>
                              <a:ext cx="6480" cy="31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957600"/>
                              <a:ext cx="72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957600"/>
                              <a:ext cx="6480" cy="31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957600"/>
                              <a:ext cx="72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957600"/>
                              <a:ext cx="6480" cy="31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957600"/>
                              <a:ext cx="72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957600"/>
                              <a:ext cx="6480" cy="31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000" y="957600"/>
                              <a:ext cx="72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000" y="957600"/>
                              <a:ext cx="6480" cy="31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957600"/>
                              <a:ext cx="72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957600"/>
                              <a:ext cx="6480" cy="31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960" y="1046520"/>
                              <a:ext cx="720" cy="221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960" y="1046520"/>
                              <a:ext cx="6480" cy="221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3760" y="957600"/>
                              <a:ext cx="72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3760" y="957600"/>
                              <a:ext cx="6480" cy="31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5040" y="957600"/>
                              <a:ext cx="720" cy="31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5040" y="957600"/>
                              <a:ext cx="6480" cy="310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7920"/>
                              <a:ext cx="12600" cy="8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1281240"/>
                              <a:ext cx="72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1281240"/>
                              <a:ext cx="6480" cy="6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3760" y="1281240"/>
                              <a:ext cx="72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3760" y="1281240"/>
                              <a:ext cx="6480" cy="6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513800"/>
                              <a:ext cx="720" cy="298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1513800"/>
                              <a:ext cx="6480" cy="298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1520280"/>
                              <a:ext cx="720" cy="29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1520280"/>
                              <a:ext cx="6480" cy="291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520280"/>
                              <a:ext cx="720" cy="29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520280"/>
                              <a:ext cx="6480" cy="291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520280"/>
                              <a:ext cx="720" cy="29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520280"/>
                              <a:ext cx="6480" cy="291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1604520"/>
                              <a:ext cx="72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1604520"/>
                              <a:ext cx="6480" cy="207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604520"/>
                              <a:ext cx="720" cy="20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604520"/>
                              <a:ext cx="6480" cy="207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040" y="1520280"/>
                              <a:ext cx="720" cy="29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040" y="1520280"/>
                              <a:ext cx="6480" cy="291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9840" y="1520280"/>
                              <a:ext cx="720" cy="29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9840" y="1520280"/>
                              <a:ext cx="6480" cy="291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560" y="1747440"/>
                              <a:ext cx="720" cy="64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560" y="1747440"/>
                              <a:ext cx="648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880" y="1520280"/>
                              <a:ext cx="720" cy="29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880" y="1520280"/>
                              <a:ext cx="6480" cy="291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8680" y="1520280"/>
                              <a:ext cx="720" cy="29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8680" y="1520280"/>
                              <a:ext cx="6480" cy="291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3760" y="1520280"/>
                              <a:ext cx="720" cy="291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3760" y="1520280"/>
                              <a:ext cx="6480" cy="291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2240"/>
                              <a:ext cx="12600" cy="76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825560"/>
                              <a:ext cx="1260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0880" y="1825560"/>
                              <a:ext cx="1260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2026800"/>
                              <a:ext cx="720" cy="29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2026800"/>
                              <a:ext cx="64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2033280"/>
                              <a:ext cx="720" cy="28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2033280"/>
                              <a:ext cx="64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2033280"/>
                              <a:ext cx="720" cy="28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2033280"/>
                              <a:ext cx="64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33280"/>
                              <a:ext cx="720" cy="28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33280"/>
                              <a:ext cx="64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0" y="2192040"/>
                              <a:ext cx="720" cy="128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0" y="2192040"/>
                              <a:ext cx="6480" cy="128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3760" y="2033280"/>
                              <a:ext cx="720" cy="286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3760" y="2033280"/>
                              <a:ext cx="64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0200"/>
                              <a:ext cx="12600" cy="82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0880" y="2333520"/>
                              <a:ext cx="1260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2564640"/>
                              <a:ext cx="720" cy="322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2564640"/>
                              <a:ext cx="6480" cy="322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" y="769680"/>
                            <a:ext cx="5945400" cy="5774040"/>
                          </a:xfrm>
                        </wpg:grpSpPr>
                        <wps:wsp>
                          <wps:cNvSpPr/>
                          <wps:spPr>
                            <a:xfrm>
                              <a:off x="742320" y="2490480"/>
                              <a:ext cx="720" cy="31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490480"/>
                              <a:ext cx="6480" cy="316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2490480"/>
                              <a:ext cx="720" cy="31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2490480"/>
                              <a:ext cx="6480" cy="316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60424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604240"/>
                              <a:ext cx="6480" cy="202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040" y="260424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040" y="2604240"/>
                              <a:ext cx="6480" cy="202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7760" y="2490480"/>
                              <a:ext cx="720" cy="31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7760" y="2490480"/>
                              <a:ext cx="6480" cy="316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4120" y="2490480"/>
                              <a:ext cx="720" cy="316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4120" y="2490480"/>
                              <a:ext cx="6480" cy="316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6560"/>
                              <a:ext cx="12600" cy="8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00600"/>
                              <a:ext cx="72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200600"/>
                              <a:ext cx="6480" cy="6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2819520"/>
                              <a:ext cx="12600" cy="74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7449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744920"/>
                              <a:ext cx="648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1800" y="1200600"/>
                              <a:ext cx="12600" cy="74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200600"/>
                              <a:ext cx="72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200600"/>
                              <a:ext cx="6480" cy="6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190680"/>
                              <a:ext cx="720" cy="50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190680"/>
                              <a:ext cx="6480" cy="507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197160"/>
                              <a:ext cx="720" cy="50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197160"/>
                              <a:ext cx="6480" cy="50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3197160"/>
                              <a:ext cx="720" cy="50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3197160"/>
                              <a:ext cx="6480" cy="50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3197160"/>
                              <a:ext cx="720" cy="50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3197160"/>
                              <a:ext cx="6480" cy="50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197160"/>
                              <a:ext cx="720" cy="50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197160"/>
                              <a:ext cx="6480" cy="50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3281760"/>
                              <a:ext cx="7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3281760"/>
                              <a:ext cx="6480" cy="41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3281760"/>
                              <a:ext cx="7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3281760"/>
                              <a:ext cx="6480" cy="41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8320" y="3281760"/>
                              <a:ext cx="7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8320" y="3281760"/>
                              <a:ext cx="6480" cy="41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720" y="3281760"/>
                              <a:ext cx="7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720" y="3281760"/>
                              <a:ext cx="6480" cy="41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3281760"/>
                              <a:ext cx="7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3281760"/>
                              <a:ext cx="6480" cy="41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3281760"/>
                              <a:ext cx="7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3281760"/>
                              <a:ext cx="6480" cy="41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1840" y="3281760"/>
                              <a:ext cx="7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1840" y="3281760"/>
                              <a:ext cx="6480" cy="41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560" y="3281760"/>
                              <a:ext cx="7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560" y="3281760"/>
                              <a:ext cx="6480" cy="41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0" y="3281760"/>
                              <a:ext cx="7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0" y="3281760"/>
                              <a:ext cx="6480" cy="41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9400" y="3281760"/>
                              <a:ext cx="720" cy="41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9400" y="3281760"/>
                              <a:ext cx="6480" cy="41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5040" y="3197160"/>
                              <a:ext cx="720" cy="50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5040" y="3197160"/>
                              <a:ext cx="6480" cy="50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3197160"/>
                              <a:ext cx="720" cy="50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3197160"/>
                              <a:ext cx="6480" cy="50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9440" y="3449880"/>
                              <a:ext cx="72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9440" y="3449880"/>
                              <a:ext cx="6480" cy="248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040" y="3197160"/>
                              <a:ext cx="720" cy="501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040" y="3197160"/>
                              <a:ext cx="6480" cy="50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8280"/>
                              <a:ext cx="12600" cy="10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874680"/>
                              <a:ext cx="720" cy="516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" y="3874680"/>
                              <a:ext cx="6480" cy="516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4133880"/>
                              <a:ext cx="720" cy="257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4133880"/>
                              <a:ext cx="6480" cy="257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4133880"/>
                              <a:ext cx="720" cy="257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4133880"/>
                              <a:ext cx="6480" cy="257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680" y="3881160"/>
                              <a:ext cx="720" cy="51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680" y="3881160"/>
                              <a:ext cx="6480" cy="510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3881160"/>
                              <a:ext cx="720" cy="51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3881160"/>
                              <a:ext cx="6480" cy="510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0" y="3881160"/>
                              <a:ext cx="720" cy="51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0" y="3881160"/>
                              <a:ext cx="6480" cy="510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652640"/>
                              <a:ext cx="49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4652640"/>
                              <a:ext cx="4935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4652640"/>
                              <a:ext cx="401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4652640"/>
                              <a:ext cx="40140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905360"/>
                              <a:ext cx="124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4905360"/>
                              <a:ext cx="1245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4905360"/>
                              <a:ext cx="49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4905360"/>
                              <a:ext cx="4935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5598720"/>
                              <a:ext cx="524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5598720"/>
                              <a:ext cx="524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5598720"/>
                              <a:ext cx="462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440" y="5598720"/>
                              <a:ext cx="46296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5598720"/>
                              <a:ext cx="638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5598720"/>
                              <a:ext cx="6382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5767560"/>
                              <a:ext cx="123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5767560"/>
                              <a:ext cx="1238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767560"/>
                              <a:ext cx="493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5767560"/>
                              <a:ext cx="49356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4160" y="0"/>
                              <a:ext cx="12600" cy="716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0880" y="2819520"/>
                              <a:ext cx="12600" cy="74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1640"/>
                              <a:ext cx="12600" cy="10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001840"/>
                              <a:ext cx="12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119200"/>
                              <a:ext cx="12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4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237280"/>
                              <a:ext cx="12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355000"/>
                              <a:ext cx="12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4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473080"/>
                              <a:ext cx="12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590440"/>
                              <a:ext cx="12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4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708520"/>
                              <a:ext cx="12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8">
                                  <a:moveTo>
                                    <a:pt x="19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4991040"/>
                              <a:ext cx="3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080680"/>
                              <a:ext cx="12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1">
                                  <a:moveTo>
                                    <a:pt x="19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198040"/>
                              <a:ext cx="12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2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316120"/>
                              <a:ext cx="12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1">
                                  <a:moveTo>
                                    <a:pt x="19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433480"/>
                              <a:ext cx="12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2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551920"/>
                              <a:ext cx="12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1">
                                  <a:moveTo>
                                    <a:pt x="19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9" y="3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5669280"/>
                              <a:ext cx="12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2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200600"/>
                              <a:ext cx="72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200600"/>
                              <a:ext cx="6480" cy="6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2252880"/>
                              <a:ext cx="12600" cy="68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1200600"/>
                              <a:ext cx="72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560" y="1200600"/>
                              <a:ext cx="6480" cy="6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360" y="1200600"/>
                              <a:ext cx="72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360" y="1200600"/>
                              <a:ext cx="6480" cy="6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1200600"/>
                              <a:ext cx="72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1200600"/>
                              <a:ext cx="6480" cy="6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504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504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960" y="1200600"/>
                              <a:ext cx="72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960" y="1200600"/>
                              <a:ext cx="6480" cy="6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7449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0" y="1744920"/>
                              <a:ext cx="648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040" y="17449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040" y="1744920"/>
                              <a:ext cx="648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17449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200" y="1744920"/>
                              <a:ext cx="648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880" y="17449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880" y="1744920"/>
                              <a:ext cx="648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440" y="1744920"/>
                              <a:ext cx="12600" cy="63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17449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1744920"/>
                              <a:ext cx="648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7449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744920"/>
                              <a:ext cx="648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560" y="1744920"/>
                              <a:ext cx="720" cy="50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560" y="1744920"/>
                              <a:ext cx="6480" cy="50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225288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2252880"/>
                              <a:ext cx="6480" cy="55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25288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252880"/>
                              <a:ext cx="6480" cy="55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0" y="2252880"/>
                              <a:ext cx="720" cy="55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0" y="2252880"/>
                              <a:ext cx="6480" cy="55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2819520"/>
                              <a:ext cx="72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2819520"/>
                              <a:ext cx="6480" cy="6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4520" y="2819520"/>
                              <a:ext cx="12600" cy="74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819520"/>
                              <a:ext cx="72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819520"/>
                              <a:ext cx="6480" cy="6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040" y="2819520"/>
                              <a:ext cx="720" cy="61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040" y="2819520"/>
                              <a:ext cx="6480" cy="61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2800" y="3710880"/>
                              <a:ext cx="12600" cy="8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52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832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832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72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72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248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184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184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56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56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940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940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9440" y="3710880"/>
                              <a:ext cx="720" cy="76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9440" y="3710880"/>
                              <a:ext cx="648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680" y="4404960"/>
                              <a:ext cx="72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680" y="4404960"/>
                              <a:ext cx="6480" cy="75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4404960"/>
                              <a:ext cx="72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4404960"/>
                              <a:ext cx="6480" cy="75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960" y="4404960"/>
                              <a:ext cx="12600" cy="8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4404960"/>
                              <a:ext cx="72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4404960"/>
                              <a:ext cx="6480" cy="75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4404960"/>
                              <a:ext cx="720" cy="75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4404960"/>
                              <a:ext cx="6480" cy="75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5004360"/>
                              <a:ext cx="122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09">
                                  <a:moveTo>
                                    <a:pt x="19" y="0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5119200"/>
                              <a:ext cx="12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4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5237280"/>
                              <a:ext cx="12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5355000"/>
                              <a:ext cx="12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4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5473080"/>
                              <a:ext cx="122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3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5590440"/>
                              <a:ext cx="12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14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5708520"/>
                              <a:ext cx="122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8">
                                  <a:moveTo>
                                    <a:pt x="19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19" y="93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5080680"/>
                              <a:ext cx="12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1">
                                  <a:moveTo>
                                    <a:pt x="19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5198040"/>
                              <a:ext cx="12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2">
                                  <a:moveTo>
                                    <a:pt x="19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5316120"/>
                              <a:ext cx="122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1">
                                  <a:moveTo>
                                    <a:pt x="19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87520" y="6203160"/>
                            <a:ext cx="1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2">
                                <a:moveTo>
                                  <a:pt x="19" y="0"/>
                                </a:moveTo>
                                <a:lnTo>
                                  <a:pt x="0" y="21"/>
                                </a:lnTo>
                                <a:lnTo>
                                  <a:pt x="0" y="52"/>
                                </a:lnTo>
                                <a:lnTo>
                                  <a:pt x="19" y="31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6321600"/>
                            <a:ext cx="122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1">
                                <a:moveTo>
                                  <a:pt x="19" y="0"/>
                                </a:moveTo>
                                <a:lnTo>
                                  <a:pt x="0" y="20"/>
                                </a:lnTo>
                                <a:lnTo>
                                  <a:pt x="0" y="51"/>
                                </a:lnTo>
                                <a:lnTo>
                                  <a:pt x="19" y="3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6438960"/>
                            <a:ext cx="12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2">
                                <a:moveTo>
                                  <a:pt x="19" y="0"/>
                                </a:moveTo>
                                <a:lnTo>
                                  <a:pt x="0" y="21"/>
                                </a:lnTo>
                                <a:lnTo>
                                  <a:pt x="0" y="52"/>
                                </a:lnTo>
                                <a:lnTo>
                                  <a:pt x="19" y="31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689040"/>
                            <a:ext cx="93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960" y="689040"/>
                            <a:ext cx="9367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69680"/>
                            <a:ext cx="93672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857160"/>
                            <a:ext cx="92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857160"/>
                            <a:ext cx="9237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931680"/>
                            <a:ext cx="92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931680"/>
                            <a:ext cx="9237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005840"/>
                            <a:ext cx="92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005840"/>
                            <a:ext cx="92376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080720"/>
                            <a:ext cx="92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080720"/>
                            <a:ext cx="9237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155240"/>
                            <a:ext cx="92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155240"/>
                            <a:ext cx="9237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223640"/>
                            <a:ext cx="92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223640"/>
                            <a:ext cx="9237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402200"/>
                            <a:ext cx="92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402200"/>
                            <a:ext cx="9237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473120"/>
                            <a:ext cx="93672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640160"/>
                            <a:ext cx="5132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640160"/>
                            <a:ext cx="51321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1729080"/>
                            <a:ext cx="175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1729080"/>
                            <a:ext cx="17564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891800"/>
                            <a:ext cx="5132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891800"/>
                            <a:ext cx="513216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956960"/>
                            <a:ext cx="513216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031840"/>
                            <a:ext cx="513216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202840"/>
                            <a:ext cx="470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202840"/>
                            <a:ext cx="47008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287440"/>
                            <a:ext cx="1139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287440"/>
                            <a:ext cx="11390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30000"/>
                            <a:ext cx="470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430000"/>
                            <a:ext cx="47008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501280"/>
                            <a:ext cx="470088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565360"/>
                            <a:ext cx="470088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715840"/>
                            <a:ext cx="470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715840"/>
                            <a:ext cx="47008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2873880"/>
                            <a:ext cx="175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2873880"/>
                            <a:ext cx="17564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938320"/>
                            <a:ext cx="470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938320"/>
                            <a:ext cx="47008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009240"/>
                            <a:ext cx="470088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078000"/>
                            <a:ext cx="470088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253680"/>
                            <a:ext cx="470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253680"/>
                            <a:ext cx="47008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3367440"/>
                            <a:ext cx="1467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3367440"/>
                            <a:ext cx="14670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511080"/>
                            <a:ext cx="470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511080"/>
                            <a:ext cx="47008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576240"/>
                            <a:ext cx="470088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3650760"/>
                            <a:ext cx="470088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960360"/>
                            <a:ext cx="5932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960360"/>
                            <a:ext cx="59328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4044960"/>
                            <a:ext cx="3992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4044960"/>
                            <a:ext cx="39924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200" y="4213080"/>
                            <a:ext cx="554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200" y="4213080"/>
                            <a:ext cx="5544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381560"/>
                            <a:ext cx="5932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381560"/>
                            <a:ext cx="593280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467960"/>
                            <a:ext cx="593280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556880"/>
                            <a:ext cx="593280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644360"/>
                            <a:ext cx="178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644360"/>
                            <a:ext cx="17863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897080"/>
                            <a:ext cx="1108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4897080"/>
                            <a:ext cx="110880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075640"/>
                            <a:ext cx="1786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075640"/>
                            <a:ext cx="17863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161320"/>
                            <a:ext cx="178632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250240"/>
                            <a:ext cx="178632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5422320"/>
                            <a:ext cx="524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5422320"/>
                            <a:ext cx="5245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675040"/>
                            <a:ext cx="93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5675040"/>
                            <a:ext cx="932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576072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0" y="20"/>
                                </a:moveTo>
                                <a:lnTo>
                                  <a:pt x="89" y="20"/>
                                </a:lnTo>
                                <a:lnTo>
                                  <a:pt x="10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76072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0" y="20"/>
                                </a:moveTo>
                                <a:lnTo>
                                  <a:pt x="89" y="20"/>
                                </a:lnTo>
                                <a:lnTo>
                                  <a:pt x="10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6072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0" y="20"/>
                                </a:moveTo>
                                <a:lnTo>
                                  <a:pt x="89" y="20"/>
                                </a:lnTo>
                                <a:lnTo>
                                  <a:pt x="10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6072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0" y="20"/>
                                </a:moveTo>
                                <a:lnTo>
                                  <a:pt x="89" y="20"/>
                                </a:lnTo>
                                <a:lnTo>
                                  <a:pt x="10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576072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0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576072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0" y="20"/>
                                </a:moveTo>
                                <a:lnTo>
                                  <a:pt x="89" y="20"/>
                                </a:lnTo>
                                <a:lnTo>
                                  <a:pt x="10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576072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0" y="20"/>
                                </a:moveTo>
                                <a:lnTo>
                                  <a:pt x="89" y="20"/>
                                </a:lnTo>
                                <a:lnTo>
                                  <a:pt x="10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1640" y="576072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0" y="20"/>
                                </a:moveTo>
                                <a:lnTo>
                                  <a:pt x="89" y="20"/>
                                </a:lnTo>
                                <a:lnTo>
                                  <a:pt x="10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576072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0" y="20"/>
                                </a:moveTo>
                                <a:lnTo>
                                  <a:pt x="89" y="20"/>
                                </a:lnTo>
                                <a:lnTo>
                                  <a:pt x="10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576072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0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5760720"/>
                            <a:ext cx="69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20">
                                <a:moveTo>
                                  <a:pt x="0" y="20"/>
                                </a:moveTo>
                                <a:lnTo>
                                  <a:pt x="90" y="20"/>
                                </a:lnTo>
                                <a:lnTo>
                                  <a:pt x="11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576072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0" y="20"/>
                                </a:moveTo>
                                <a:lnTo>
                                  <a:pt x="89" y="20"/>
                                </a:lnTo>
                                <a:lnTo>
                                  <a:pt x="10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576072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0" y="20"/>
                                </a:moveTo>
                                <a:lnTo>
                                  <a:pt x="89" y="20"/>
                                </a:lnTo>
                                <a:lnTo>
                                  <a:pt x="10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880" y="5760720"/>
                            <a:ext cx="69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20">
                                <a:moveTo>
                                  <a:pt x="0" y="20"/>
                                </a:moveTo>
                                <a:lnTo>
                                  <a:pt x="89" y="20"/>
                                </a:lnTo>
                                <a:lnTo>
                                  <a:pt x="10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60720"/>
                            <a:ext cx="26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0">
                                <a:moveTo>
                                  <a:pt x="0" y="12"/>
                                </a:moveTo>
                                <a:lnTo>
                                  <a:pt x="0" y="20"/>
                                </a:lnTo>
                                <a:lnTo>
                                  <a:pt x="22" y="20"/>
                                </a:lnTo>
                                <a:lnTo>
                                  <a:pt x="42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576072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">
                                <a:moveTo>
                                  <a:pt x="0" y="20"/>
                                </a:moveTo>
                                <a:lnTo>
                                  <a:pt x="29" y="20"/>
                                </a:lnTo>
                                <a:lnTo>
                                  <a:pt x="4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576072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4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576072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">
                                <a:moveTo>
                                  <a:pt x="0" y="20"/>
                                </a:moveTo>
                                <a:lnTo>
                                  <a:pt x="29" y="20"/>
                                </a:lnTo>
                                <a:lnTo>
                                  <a:pt x="4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576072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4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16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576072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">
                                <a:moveTo>
                                  <a:pt x="0" y="20"/>
                                </a:moveTo>
                                <a:lnTo>
                                  <a:pt x="29" y="20"/>
                                </a:lnTo>
                                <a:lnTo>
                                  <a:pt x="4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576072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">
                                <a:moveTo>
                                  <a:pt x="0" y="20"/>
                                </a:moveTo>
                                <a:lnTo>
                                  <a:pt x="29" y="20"/>
                                </a:lnTo>
                                <a:lnTo>
                                  <a:pt x="4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5760720"/>
                            <a:ext cx="30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4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72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576072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20">
                                <a:moveTo>
                                  <a:pt x="0" y="20"/>
                                </a:moveTo>
                                <a:lnTo>
                                  <a:pt x="30" y="20"/>
                                </a:lnTo>
                                <a:lnTo>
                                  <a:pt x="50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6200280"/>
                            <a:ext cx="2239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6200280"/>
                            <a:ext cx="223956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6368400"/>
                            <a:ext cx="30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6368400"/>
                            <a:ext cx="3096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6537240"/>
                            <a:ext cx="92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6537240"/>
                            <a:ext cx="928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55pt;height:523.9pt" coordorigin="0,0" coordsize="9411,10478">
                <v:rect id="shape_0" stroked="f" o:allowincell="f" style="position:absolute;left:2;top:0;width:9408;height:104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8;width:9270;height:10027">
                  <v:shape id="shape_0" stroked="f" o:allowincell="f" style="position:absolute;left:2823;top:960;width:53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ЗАЯВКА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9;top:1083;width:244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на внесение изменений в бюджетное обязательство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9;top:1353;width:15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 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5;top:1353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8;top:1353;width: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0;top:1363;width:16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;top:1488;width:110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лучатель бюджетных сред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4;top:1488;width:72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Сводному реестр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4;top:1606;width:116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лицевого счета получате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;top:1723;width:152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ный распорядитель бюджетных сред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3;top:1723;width:41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а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;top:1831;width:82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бюдж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;top:2112;width:649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ый орг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;top:2219;width:85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диница измерения: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3;top:2219;width:32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Е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;top:2354;width:144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нежные единицы в иностранной валю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4;top:5638;width:7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ст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6;top:5765;width:6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 страни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5;top:5866;width:6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орма 05317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;top:8433;width:58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уковод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;top:8566;width:101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уполномоченное лицо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8831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;top:8831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5;top:8831;width: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;top:9658;width:52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меч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;top:9923;width:12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ветственный исполн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;top:10189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;top:10189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9;top:10189;width: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4;top:10189;width:7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ст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5;top:278;width:284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Приложение № 4 \к Порядку учета  бюджетных обязательств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4;top:377;width:276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получателей средств бюджета сельского поселения  Кальтовский  сельсовет МР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2;top:476;width:229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глинский</w:t>
                          </w: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район Республики Башкортостан,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8;top:5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8;top:674;width:54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8;top:7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70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3;top:8017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5;top:81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7;top:2611;width:6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омер жестк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5;top:2736;width:28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пи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7;top:2859;width:44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2;top:2983;width:8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9;top:310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2;top:6390;width:4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2;top:6515;width:4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5;top:6639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0;top:6762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2;top:6886;width:4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5;top:6588;width:3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ент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1;top:70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3;top:70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3;top:70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70;top:70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1;top:6915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1;top:6915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0;top:70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8;top:70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1;top:70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7;top:70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2;top:69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#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6588;width:22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юн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0;top:70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7;top:70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9;top:70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1;top:70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1;top:70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;top:6923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1;top:6923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;top:6521;width:25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№ п/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;top:6521;width:44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3;top:6588;width:1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а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8;top:6924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77;top:69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5;top:69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7;top:69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4;top:6924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8;top:2219;width:12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5;top:2466;width:193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1. Реквизиты документа-осно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6;top:3601;width:21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П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1;top:3622;width:6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страны п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5;top:3747;width:2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КС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0;top:69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3;top:6588;width:2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ар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3;top:6588;width:28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пр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5;top:6588;width:28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янва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;top:69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;top:69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;top:2734;width:17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;top:2734;width:2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;top:2734;width:2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8;top:2672;width:5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начал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0;top:2797;width:38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йств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2;top:2804;width:113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 авансового платеж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9;top:2743;width:79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оцент от обще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7;top:2868;width:31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13;top:13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6;top:1353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4;top:2672;width:69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окончани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1;top:2797;width:38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йств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3;top:14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3;top:171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3;top:18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2672;width:53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валют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4;top:2797;width:33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7;top:2603;width:38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а 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3;top:2728;width:70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валюте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38;top:2851;width:39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оссий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2;top:2975;width:13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4;top:2605;width:8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вансовый плате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6;top:21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4;top:1111;width:18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5;top:12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5;top:18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5;top:136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5;top:148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5;top:160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5;top:17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5;top:30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4;top:3488;width:176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Юридический адрес (место регистраци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5;top:3601;width:50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стату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2;top:3295;width:15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2. Реквизиты контраг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1;top:30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;top:30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7;top:3539;width:64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8;top:3664;width:2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3;top:3601;width:2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0;top:3622;width:63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1;top:3747;width:30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тра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5;top:3851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9;top:5156;width:104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подведения итого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6;top:5281;width:123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нкурса, аукциона, запрос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3;top:5404;width:4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тиров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3;top:5144;width:222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Реквизиты документа, подтверждающего основание заключени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5;top:5243;width:3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нтра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8;top:5368;width:15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7;top:5368;width:2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5;top:392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;top:392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7;top:4405;width:139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судебного орга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2;top:47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3;top:392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7;top:563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9;top:4946;width:422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аздел 4. Дополнительные реквизиты обязательства, сформированного на основе контра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;top:56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3;top:5368;width:18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5280;width:11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пособ размещения заказ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;top:5520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2;top:5520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2;top:5218;width:221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омер реестровой записи в                            реестр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6;top:5343;width:6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сконтрак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7;top:5520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5;top:5144;width:3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татус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5;top:5269;width:40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сполне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3;top:5393;width:12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и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2;top:5517;width:42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нтра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4;top:97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9;top:2998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6;top:310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1;top:212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310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6;top:2998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0;top:137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0;top:111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7;top:2672;width:135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а в валюте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4;top:2797;width:5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2;top:13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6;top:4106;width:224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3. Реквизиты исполнительного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4;top:4405;width:53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 выдач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5;top:47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2;top:4547;width:18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2;top:4355;width:245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Уведомление о поступлении исполнительного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;top:47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7;top:47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;top:4651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5;top:4651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2;top:4405;width:28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;top:3847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3;top:3601;width:132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рреспондентский счет 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6;top:2998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3;top:2998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5;top:310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4;top:2998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;top:3539;width:67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/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;top:3664;width:101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амилия, имя, отчест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5;top:3667;width:23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дре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1;top:3539;width:39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лефо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9;top:3664;width:26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факс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;top:2998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;top:2998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;top:2998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;top:310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;top:310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8;top:47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9;top:4651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;top:4405;width:2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0;top:473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6;top:4651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5;top:4547;width:2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5;top:4651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;top:1085;width:9386;height:9393">
                  <v:shape id="shape_0" stroked="f" o:allowincell="f" style="position:absolute;left:5048;top:4644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5;top:3840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39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1;top:39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2;top:39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6;top:3844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4;top:3844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4;top:3844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7;top:3844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9;top:3840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5;top:2991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8;top:30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3;top:3594;width:46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ИК 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6;top:3840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9;top:2991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1;top:30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5;top:3840;width:8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9;top:3840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5;top:39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0;top:39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3;top:39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8;top:39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8;top:39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0;top:56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2;top:5513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0;top:56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57;top:56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3;top:56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9;top:5513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9;top:5513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8;top:5513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7;top:56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3;top:5989;width:173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5. Расшифровка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9;top:6391;width:52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едмет п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8;top:6516;width:48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окументу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2;top:6639;width:47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сновани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5;top:6250;width:255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умма на текущий финансовый год в валют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7;top:6581;width:3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кт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2;top:6576;width:29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0;top:6576;width:3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ка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;top:6514;width:3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руп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04;top:6576;width:23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то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0;top:6581;width:34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евра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1;top:6258;width:87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а на плановы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0;top:6383;width:7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ериод в валют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1;top:6507;width:5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;top:88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;top:88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0;top:8824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;top:9291;width:262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ОТМЕТКА ФИНАНСОВОГО ОРГАНА СЕЛЬСКОГО ПОСЕЛЕНИЯ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1;top:9398;width:221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О ПРИЕМЕ НА УЧЕТ БЮДЖЕТНОГО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0;top:966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6;top:10068;width:8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1;top:10068;width:33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телефо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;top:1020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0;top:1020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4;top:1018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3;top:1018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0;top:99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2;top:99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1;top:10068;width:42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2;top:10068;width:3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7;top:884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3;top:6917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6;top:72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9;top:84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4;top:8578;width:42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3;top:8578;width:3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7;top:8578;width:8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6;top:84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9;top:84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75;top:6908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;top:81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3;top:81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7;top:81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85;top:70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0;top:7737;width:62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оследующ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3;top:7862;width:2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;top:7737;width:46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четверты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;top:7862;width:1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;top:7799;width:45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трети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;top:70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;top:70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4;top:70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5;top:815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8;top:70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3;top:72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;top:7458;width:130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 в валют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0;top:8010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;top:8010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;top:8010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5;top:8010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1;top:7537;width:64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9;top:7662;width:33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ъе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0;top:7537;width:18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2;top:7662;width:33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ъе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9;top:6714;width:48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ер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2;top:6652;width:31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втор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6;top:6777;width:1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81;top:6916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8;top:6916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8;top:99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0;top:99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0;top:6908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3;top:6441;width:3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ме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1;top:6579;width:24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ч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0;top:6917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407,1085" to="4557,10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407;top:1085;width:1150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426,1217" to="4654,12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426;top:1217;width:22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935,1085" to="5935,12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935;top:1085;width:9;height:1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0,1095" to="7410,12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10;top:1095;width:9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25,1467" to="3020,146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25;top:1467;width:19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16,1467" to="3893,146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16;top:1467;width:77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086,1467" to="4232,146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086;top:1467;width:14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07,1584" to="4654,15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07;top:1584;width:284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07,1819" to="4654,18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07;top:1819;width:284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07,1927" to="4654,19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07;top:1927;width:284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07,2208" to="4654,22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07;top:2208;width:2847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05;top:1233;width:19;height:11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,2583" to="7,30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;top:2583;width:9;height:4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8,2593" to="298,30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;top:2593;width:9;height:4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86,2593" to="686,30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86;top:2593;width:9;height:4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6,2593" to="1026,30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6;top:2593;width:9;height:4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559,2593" to="1559,30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559;top:2593;width:9;height:4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87,2593" to="2287,30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87;top:2593;width:9;height:4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45,2593" to="3645,30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45;top:2593;width:9;height:4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227,2593" to="4227,30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227;top:2593;width:9;height:4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22,2733" to="5522,30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22;top:2733;width:9;height:3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0,2593" to="7410,30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10;top:2593;width:9;height:4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89,2593" to="8089,30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089;top:2593;width:9;height:4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;top:3082;width:19;height:1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6,3103" to="1026,31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6;top:3103;width:9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0,3103" to="7410,31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10;top:3103;width:9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,3469" to="7,39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;top:3469;width:9;height:46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6,3479" to="1026,39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6;top:3479;width:9;height:4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14,3479" to="1414,39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14;top:3479;width:9;height:4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02,3479" to="1802,39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02;top:3479;width:9;height:4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32,3612" to="2432,39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32;top:3612;width:9;height:3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63,3612" to="3063,39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63;top:3612;width:9;height:3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96,3479" to="3596,39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596;top:3479;width:9;height:4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081,3479" to="4081,39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081;top:3479;width:9;height:4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49,3837" to="4649,39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49;top:3837;width:9;height:10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279,3479" to="5279,39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279;top:3479;width:9;height:4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764,3479" to="5764,39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764;top:3479;width:9;height:4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0,3479" to="7410,39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10;top:3479;width:9;height:45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;top:3939;width:19;height:12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21;top:3960;width:19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05;top:3960;width:19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,4277" to="7,4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;top:4277;width:9;height:46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6,4287" to="1026,4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6;top:4287;width:9;height:4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50,4287" to="1850,4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50;top:4287;width:9;height:4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08,4287" to="3208,4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08;top:4287;width:9;height:4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473,4537" to="5473,4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473;top:4537;width:9;height:20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0,4287" to="7410,4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10;top:4287;width:9;height:4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;top:4739;width:19;height:1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05;top:4760;width:19;height:1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,5124" to="7,56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;top:5124;width:9;height:5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group id="shape_0" style="position:absolute;left:48;top:1212;width:9363;height:9093">
                  <v:line id="shape_0" from="1217,5134" to="1217,56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5134;width:9;height:49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81,5134" to="2381,56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381;top:5134;width:9;height:49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57,5313" to="3157,56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57;top:5313;width:9;height:3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82,5313" to="3982,56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82;top:5313;width:9;height:3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31,5134" to="5131,56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31;top:5134;width:9;height:49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56,5134" to="7456,56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56;top:5134;width:9;height:49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;top:5632;width:19;height:1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4,3103" to="344,31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44;top:3103;width:9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12;top:5652;width:19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48,3960" to="1848,40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48;top:3960;width:9;height: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130;top:3103;width:19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33,3103" to="2333,31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333;top:3103;width:9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,6237" to="53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;top:6237;width:9;height:79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4,6247" to="344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44;top:6247;width:9;height:7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29,6247" to="829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29;top:6247;width:9;height:7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6247" to="1217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6247;width:9;height:7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48,6247" to="1848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48;top:6247;width:9;height:7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33,6380" to="2333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333;top:6380;width:9;height:6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15,6380" to="2915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15;top:6380;width:9;height:6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00,6380" to="3400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400;top:6380;width:9;height:6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33,6380" to="3933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33;top:6380;width:9;height:6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321,6380" to="4321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321;top:6380;width:9;height:6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92,6380" to="4792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92;top:6380;width:9;height:6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74,6380" to="5374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74;top:6380;width:9;height:6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956,6380" to="5956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956;top:6380;width:9;height:6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66,6380" to="6466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66;top:6380;width:9;height:6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795,6380" to="7795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95;top:6380;width:9;height:6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135,6247" to="8135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135;top:6247;width:9;height:7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523,6247" to="8523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523;top:6247;width:9;height:7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008,6645" to="9008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008;top:6645;width:9;height:3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396,6247" to="9396,70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396;top:6247;width:9;height:7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;top:7036;width:19;height:1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,7314" to="53,81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;top:7314;width:9;height:8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87,7722" to="587,81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87;top:7722;width:9;height:4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20,7722" to="1120,81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20;top:7722;width:9;height:4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99,7324" to="1799,81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99;top:7324;width:9;height:8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30,7324" to="2430,81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30;top:7324;width:9;height:8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66,7324" to="2866,81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66;top:7324;width:9;height:8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68,8539" to="2144,85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68;top:8539;width:77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41,8539" to="2872,85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41;top:8539;width:631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6,8937" to="301,89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6;top:8937;width:19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9,8937" to="1125,89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49;top:8937;width:77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4,7056" to="344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44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50,10029" to="2775,10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50;top:10029;width:82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71,10029" to="3599,10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71;top:10029;width:72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47,10029" to="4651,100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47;top:10029;width:1004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92,10295" to="786,102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92;top:10295;width:194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83,10295" to="1659,102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83;top:10295;width:776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976;top:1212;width:19;height:112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51;top:5652;width:19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8;top:8128;width:19;height:1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9,113" path="m19,0l0,21l0,113l19,93l19,0xe" fillcolor="black" stroked="t" o:allowincell="f" style="position:absolute;left:339;top:9089;width:18;height:11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114" path="m19,0l0,21l0,114l19,93l19,0xe" fillcolor="black" stroked="t" o:allowincell="f" style="position:absolute;left:339;top:9274;width:18;height:11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113" path="m19,0l0,21l0,113l19,93l19,0xe" fillcolor="black" stroked="t" o:allowincell="f" style="position:absolute;left:339;top:9460;width:18;height:11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114" path="m19,0l0,21l0,114l19,93l19,0xe" fillcolor="black" stroked="t" o:allowincell="f" style="position:absolute;left:339;top:9645;width:18;height:11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113" path="m19,0l0,21l0,113l19,93l19,0xe" fillcolor="black" stroked="t" o:allowincell="f" style="position:absolute;left:339;top:9831;width:18;height:11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114" path="m19,0l0,21l0,114l19,93l19,0xe" fillcolor="black" stroked="t" o:allowincell="f" style="position:absolute;left:339;top:10016;width:18;height:11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98" path="m19,0l0,20l0,98l15,98l19,93l19,0xe" fillcolor="black" stroked="t" o:allowincell="f" style="position:absolute;left:339;top:10202;width:18;height:97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6,7" path="m6,0l0,0l0,7l6,0xe" fillcolor="black" stroked="t" o:allowincell="f" style="position:absolute;left:339;top:9072;width:5;height:6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51" path="m19,0l0,20l0,51l19,31l19,0xe" fillcolor="black" stroked="t" o:allowincell="f" style="position:absolute;left:339;top:9213;width:18;height:5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52" path="m19,0l0,21l0,52l19,31l19,0xe" fillcolor="black" stroked="t" o:allowincell="f" style="position:absolute;left:339;top:9398;width:18;height:51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51" path="m19,0l0,20l0,51l19,31l19,0xe" fillcolor="black" stroked="t" o:allowincell="f" style="position:absolute;left:339;top:9584;width:18;height:5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52" path="m19,0l0,21l0,52l19,31l19,0xe" fillcolor="black" stroked="t" o:allowincell="f" style="position:absolute;left:339;top:9769;width:18;height:51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51" path="m19,0l0,20l0,51l19,30l19,0xe" fillcolor="black" stroked="t" o:allowincell="f" style="position:absolute;left:339;top:9955;width:18;height:5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52" path="m19,0l0,21l0,52l19,31l19,0xe" fillcolor="black" stroked="t" o:allowincell="f" style="position:absolute;left:339;top:10140;width:18;height:51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732,3103" to="732,31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2;top:3103;width:9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67;top:4760;width:19;height:1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05,3103" to="1605,31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05;top:3103;width:9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33,7056" to="2333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333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91,3103" to="3691,31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91;top:3103;width:9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273,3103" to="4273,31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273;top:3103;width:9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135,7056" to="8135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135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68,3103" to="5568,31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8;top:3103;width:9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60,3960" to="1460,40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60;top:3960;width:9;height: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48,7056" to="1848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48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42,3960" to="3642,40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42;top:3960;width:9;height: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127,3960" to="4127,40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127;top:3960;width:9;height: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25,3960" to="5325,40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25;top:3960;width:9;height: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805;top:3960;width:19;height: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78,3960" to="2478,40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78;top:3960;width:9;height: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09,3960" to="3109,40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09;top:3960;width:9;height: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5,3960" to="4695,40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95;top:3960;width:9;height: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96,4760" to="1896,48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96;top:4760;width:9;height: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54,4760" to="3254,48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54;top:4760;width:9;height: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19,4760" to="5519,48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19;top:4760;width:9;height:8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7056" to="1217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81,5652" to="2381,57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381;top:5652;width:9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126;top:5652;width:19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57,5652" to="3157,57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57;top:5652;width:9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82,5652" to="3982,57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82;top:5652;width:9;height:9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29,7056" to="829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29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523,7056" to="8523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523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391;top:7056;width:19;height:1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15,7056" to="2915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15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00,7056" to="3400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400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33,7056" to="3933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33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321,7056" to="4321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321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92,7056" to="4792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92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74,7056" to="5374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74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956,7056" to="5956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956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66,7056" to="6466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66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795,7056" to="7795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95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008,7056" to="9008,71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008;top:7056;width:9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99,8149" to="1799,826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99;top:8149;width:9;height:1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30,8149" to="2430,826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30;top:8149;width:9;height:1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861;top:8149;width:19;height:1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87,8149" to="587,826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87;top:8149;width:9;height:1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20,8149" to="1120,826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20;top:8149;width:9;height:1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9,109" path="m19,0l15,0l0,17l0,109l19,89l19,0xe" fillcolor="black" stroked="t" o:allowincell="f" style="position:absolute;left:5223;top:9093;width:18;height:108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114" path="m19,0l0,21l0,114l19,93l19,0xe" fillcolor="black" stroked="t" o:allowincell="f" style="position:absolute;left:5223;top:9274;width:18;height:11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113" path="m19,0l0,21l0,113l19,93l19,0xe" fillcolor="black" stroked="t" o:allowincell="f" style="position:absolute;left:5223;top:9460;width:18;height:11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114" path="m19,0l0,21l0,114l19,93l19,0xe" fillcolor="black" stroked="t" o:allowincell="f" style="position:absolute;left:5223;top:9645;width:18;height:11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113" path="m19,0l0,21l0,113l19,93l19,0xe" fillcolor="black" stroked="t" o:allowincell="f" style="position:absolute;left:5223;top:9831;width:18;height:112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114" path="m19,0l0,21l0,114l19,93l19,0xe" fillcolor="black" stroked="t" o:allowincell="f" style="position:absolute;left:5223;top:10016;width:18;height:11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98" path="m19,0l0,20l0,98l15,98l19,93l19,0xe" fillcolor="black" stroked="t" o:allowincell="f" style="position:absolute;left:5223;top:10202;width:18;height:97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51" path="m19,0l0,20l0,51l19,31l19,0xe" fillcolor="black" stroked="t" o:allowincell="f" style="position:absolute;left:5223;top:9213;width:18;height:5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52" path="m19,0l0,21l0,52l19,31l19,0xe" fillcolor="black" stroked="t" o:allowincell="f" style="position:absolute;left:5223;top:9398;width:18;height:51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9,51" path="m19,0l0,20l0,51l19,31l19,0xe" fillcolor="black" stroked="t" o:allowincell="f" style="position:absolute;left:5223;top:9584;width:18;height:5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coordsize="19,52" path="m19,0l0,21l0,52l19,31l19,0xe" fillcolor="black" stroked="t" o:allowincell="f" style="position:absolute;left:5177;top:9769;width:18;height:51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9,51" path="m19,0l0,20l0,51l19,30l19,0xe" fillcolor="black" stroked="t" o:allowincell="f" style="position:absolute;left:5177;top:9955;width:18;height:5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9,52" path="m19,0l0,21l0,52l19,31l19,0xe" fillcolor="black" stroked="t" o:allowincell="f" style="position:absolute;left:5177;top:10140;width:18;height:51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5945,1085" to="7419,10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45;top:1085;width:147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50;top:1212;width:1474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0,1350" to="7404,13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50;top:1350;width:145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0,1467" to="7404,14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50;top:1467;width:145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0,1584" to="7404,15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50;top:1584;width:1454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0,1702" to="7404,17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50;top:1702;width:145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0,1819" to="7404,18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50;top:1819;width:145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0,1927" to="7404,19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50;top:1927;width:145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0,2208" to="7404,22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50;top:2208;width:145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5950;top:2320;width:1474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2583" to="8098,25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2583;width:808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654,2723" to="7419,27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654;top:2723;width:276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2979" to="8098,29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2979;width:808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3082;width:8081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3200;width:8081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3469" to="7419,34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3469;width:740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812,3602" to="3605,36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812;top:3602;width:179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3827" to="7419,38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3827;width:740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3939;width:740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4040;width:740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4277" to="7419,42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4277;width:740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654,4526" to="7419,45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654;top:4526;width:2765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4627" to="7419,46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4627;width:740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4739;width:740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4847;width:740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5124" to="7419,51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5124;width:740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45,5303" to="4654,53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45;top:5303;width:230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5529" to="7419,55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5529;width:740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5632;width:740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5749;width:740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6237" to="9359,62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6237;width:934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812,6370" to="8098,63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812;top:6370;width:628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87,6635" to="9359,66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87;top:6635;width:87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6900" to="9359,69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6900;width:934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7036;width:9342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7176;width:934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7314" to="2829,73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7314;width:28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7712" to="1762,77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7712;width:174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,7993" to="2829,79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;top:7993;width:281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8128;width:281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2;top:8268;width:2812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922,8539" to="3747,85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922;top:8539;width:82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73,8937" to="1419,89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73;top:8937;width:14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10,20" path="m0,20l90,20l110,0l20,0l0,20xe" fillcolor="black" stroked="t" o:allowincell="f" style="position:absolute;left:365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10,20" path="m0,20l90,20l110,0l20,0l0,20xe" fillcolor="black" stroked="t" o:allowincell="f" style="position:absolute;left:544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10,20" path="m0,20l90,20l110,0l20,0l0,20xe" fillcolor="black" stroked="t" o:allowincell="f" style="position:absolute;left:723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10,20" path="m0,20l90,20l110,0l20,0l0,20xe" fillcolor="black" stroked="t" o:allowincell="f" style="position:absolute;left:902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9,20" path="m0,20l89,20l109,0l19,0l0,20xe" fillcolor="black" stroked="t" o:allowincell="f" style="position:absolute;left:1082;top:9072;width:10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9,20" path="m0,20l89,20l109,0l20,0l0,20xe" fillcolor="black" stroked="t" o:allowincell="f" style="position:absolute;left:1261;top:9072;width:10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9,20" path="m0,20l89,20l109,0l20,0l0,20xe" fillcolor="black" stroked="t" o:allowincell="f" style="position:absolute;left:1440;top:9072;width:10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9,20" path="m0,20l89,20l109,0l20,0l0,20xe" fillcolor="black" stroked="t" o:allowincell="f" style="position:absolute;left:1619;top:9072;width:10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9,20" path="m0,20l90,20l109,0l20,0l0,20xe" fillcolor="black" stroked="t" o:allowincell="f" style="position:absolute;left:1798;top:9072;width:10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10,20" path="m0,20l90,20l110,0l20,0l0,20xe" fillcolor="black" stroked="t" o:allowincell="f" style="position:absolute;left:1977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10,20" path="m0,20l90,20l110,0l20,0l0,20xe" fillcolor="black" stroked="t" o:allowincell="f" style="position:absolute;left:2156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10,20" path="m0,20l90,20l110,0l20,0l0,20xe" fillcolor="black" stroked="t" o:allowincell="f" style="position:absolute;left:2335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10,20" path="m0,20l90,20l110,0l20,0l0,20xe" fillcolor="black" stroked="t" o:allowincell="f" style="position:absolute;left:2514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10,20" path="m0,20l90,20l110,0l20,0l0,20xe" fillcolor="black" stroked="t" o:allowincell="f" style="position:absolute;left:2693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9,20" path="m0,20l89,20l109,0l19,0l0,20xe" fillcolor="black" stroked="t" o:allowincell="f" style="position:absolute;left:2873;top:9072;width:10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9,20" path="m0,20l89,20l109,0l20,0l0,20xe" fillcolor="black" stroked="t" o:allowincell="f" style="position:absolute;left:3052;top:9072;width:10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9,20" path="m0,20l89,20l109,0l20,0l0,20xe" fillcolor="black" stroked="t" o:allowincell="f" style="position:absolute;left:3231;top:9072;width:10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9,20" path="m0,20l89,20l109,0l20,0l0,20xe" fillcolor="black" stroked="t" o:allowincell="f" style="position:absolute;left:3410;top:9072;width:10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9,20" path="m0,20l90,20l109,0l20,0l0,20xe" fillcolor="black" stroked="t" o:allowincell="f" style="position:absolute;left:3589;top:9072;width:10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10,20" path="m0,20l90,20l110,0l20,0l0,20xe" fillcolor="black" stroked="t" o:allowincell="f" style="position:absolute;left:3768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10,20" path="m0,20l90,20l110,0l20,0l0,20xe" fillcolor="black" stroked="t" o:allowincell="f" style="position:absolute;left:3947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10,20" path="m0,20l90,20l110,0l20,0l0,20xe" fillcolor="black" stroked="t" o:allowincell="f" style="position:absolute;left:4126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10,20" path="m0,20l90,20l110,0l20,0l0,20xe" fillcolor="black" stroked="t" o:allowincell="f" style="position:absolute;left:4305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10,20" path="m0,20l90,20l110,0l20,0l0,20xe" fillcolor="black" stroked="t" o:allowincell="f" style="position:absolute;left:4484;top:9072;width:10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9,20" path="m0,20l89,20l109,0l19,0l0,20xe" fillcolor="black" stroked="t" o:allowincell="f" style="position:absolute;left:4664;top:9072;width:10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9,20" path="m0,20l89,20l109,0l20,0l0,20xe" fillcolor="black" stroked="t" o:allowincell="f" style="position:absolute;left:4843;top:9072;width:10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09,20" path="m0,20l89,20l109,0l20,0l0,20xe" fillcolor="black" stroked="t" o:allowincell="f" style="position:absolute;left:5022;top:9072;width:10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2,20" path="m0,12l0,20l22,20l42,0l12,0l0,12xe" fillcolor="black" stroked="t" o:allowincell="f" style="position:absolute;left:313;top:9072;width:41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9,20" path="m0,20l29,20l49,0l19,0l0,20xe" fillcolor="black" stroked="t" o:allowincell="f" style="position:absolute;left:485;top:9072;width:4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9,20" path="m0,20l30,20l49,0l20,0l0,20xe" fillcolor="black" stroked="t" o:allowincell="f" style="position:absolute;left:664;top:9072;width:4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843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1022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1201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1380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1559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1738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1917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2096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9,20" path="m0,20l29,20l49,0l19,0l0,20xe" fillcolor="black" stroked="t" o:allowincell="f" style="position:absolute;left:2276;top:9072;width:4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9,20" path="m0,20l30,20l49,0l20,0l0,20xe" fillcolor="black" stroked="t" o:allowincell="f" style="position:absolute;left:2455;top:9072;width:4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2634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2813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2992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3171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3350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3529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3708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3887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9,20" path="m0,20l29,20l49,0l19,0l0,20xe" fillcolor="black" stroked="t" o:allowincell="f" style="position:absolute;left:4067;top:9072;width:4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9,20" path="m0,20l29,20l49,0l20,0l0,20xe" fillcolor="black" stroked="t" o:allowincell="f" style="position:absolute;left:4246;top:9072;width:4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9,20" path="m0,20l30,20l49,0l20,0l0,20xe" fillcolor="black" stroked="t" o:allowincell="f" style="position:absolute;left:4425;top:9072;width:48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4604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4783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4962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0,20" path="m0,20l30,20l50,0l20,0l0,20xe" fillcolor="black" stroked="t" o:allowincell="f" style="position:absolute;left:5141;top:9072;width:49;height:1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176,9764" to="4702,97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76;top:9764;width:352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654,10029" to="4702,100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654;top:10029;width:48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807,10295" to="1952,10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807;top:10295;width:14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330" cy="82035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8203680"/>
                          <a:chOff x="0" y="0"/>
                          <a:chExt cx="5942160" cy="8203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2160" cy="82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5586840" cy="816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32920" y="0"/>
                              <a:ext cx="3740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ложение №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8320" y="73800"/>
                              <a:ext cx="9291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 Порядку учета  бюджетных обязатель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8320" y="146520"/>
                              <a:ext cx="17406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получателей средств бюджета   сельского поселенияКальтовский  сельсовет М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5160" y="146520"/>
                              <a:ext cx="392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8320" y="220320"/>
                              <a:ext cx="9824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глинский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район Республики Башкортостан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8320" y="294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16560" y="294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88320" y="367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32920" y="44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07440" y="440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8440" y="782280"/>
                              <a:ext cx="101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 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4120" y="78228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9480" y="782280"/>
                              <a:ext cx="42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1360" y="867240"/>
                              <a:ext cx="127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946800"/>
                              <a:ext cx="876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лучатель бюджетных сред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8800" y="946800"/>
                              <a:ext cx="579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Сводному реестр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1640" y="1020600"/>
                              <a:ext cx="923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лицевого счета получател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093320"/>
                              <a:ext cx="652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бюдж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1173600"/>
                              <a:ext cx="515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ый орга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1252800"/>
                              <a:ext cx="1209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ный распорядитель бюджетных сред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3440" y="1252800"/>
                              <a:ext cx="331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а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1325160"/>
                              <a:ext cx="681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диница измерения: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5960" y="1325160"/>
                              <a:ext cx="255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Е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840" y="1417320"/>
                              <a:ext cx="1147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нежные единицы в иностранной валют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4120" y="3657600"/>
                              <a:ext cx="454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стра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9640" y="3747600"/>
                              <a:ext cx="391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 страни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1680" y="4288320"/>
                              <a:ext cx="436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Форма 0531706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" y="6548040"/>
                              <a:ext cx="374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уковод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6638400"/>
                              <a:ext cx="644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уполномоченное лицо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1804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40" y="681804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6840" y="6818040"/>
                              <a:ext cx="42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20" y="7363440"/>
                              <a:ext cx="336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меч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20" y="7543800"/>
                              <a:ext cx="778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ветственный исполн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772344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080" y="772344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1440" y="7723440"/>
                              <a:ext cx="42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4120" y="7999200"/>
                              <a:ext cx="454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стра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2480" y="8088480"/>
                              <a:ext cx="438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 страниц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8040" y="199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48520" y="1612800"/>
                              <a:ext cx="193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омер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5480" y="1697400"/>
                              <a:ext cx="239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жестк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6800" y="1781280"/>
                              <a:ext cx="178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пи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1360" y="1865520"/>
                              <a:ext cx="285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720" y="1691640"/>
                              <a:ext cx="442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окончани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680" y="1776240"/>
                              <a:ext cx="24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йств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199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040" y="1733400"/>
                              <a:ext cx="109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и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1733400"/>
                              <a:ext cx="177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320" y="1733400"/>
                              <a:ext cx="127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040" y="1691640"/>
                              <a:ext cx="339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начал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080" y="1776240"/>
                              <a:ext cx="24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йств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199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080" y="199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57200" y="6001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4520" y="6001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4120" y="5696640"/>
                              <a:ext cx="412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7360" y="5774040"/>
                              <a:ext cx="212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ъ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7800" y="5734800"/>
                              <a:ext cx="33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объ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960" y="627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760" y="627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55960" y="609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760" y="609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55960" y="618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760" y="618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2560" y="609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2560" y="618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2560" y="627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77160" y="609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77160" y="618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77160" y="627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6600" y="5829840"/>
                              <a:ext cx="388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четверт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3440" y="5829840"/>
                              <a:ext cx="394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оследующ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8440" y="5914440"/>
                              <a:ext cx="133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6320" y="59958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640" y="59958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5520" y="59958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920" y="5649120"/>
                              <a:ext cx="831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 в валют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6183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62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400" y="6093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400" y="6183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400" y="62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9680" y="5829840"/>
                              <a:ext cx="289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трети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6093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6183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62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95720" y="678240"/>
                              <a:ext cx="17488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 перерегистрацию бюджетного обязательства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" y="350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6560" y="350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5160" y="350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38800" y="350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77560" y="1691640"/>
                              <a:ext cx="779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а в валюте Российск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4520" y="1776240"/>
                              <a:ext cx="300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едер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040" y="78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33240" y="78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6000" y="78228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6520" y="78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53720" y="2284560"/>
                              <a:ext cx="559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рреспондентски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7360" y="2369880"/>
                              <a:ext cx="285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чет 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6320" y="690840"/>
                              <a:ext cx="149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0120" y="78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40120" y="1173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40120" y="867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40120" y="947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40120" y="1020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40120" y="1094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3320" y="1520280"/>
                              <a:ext cx="1231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1. Реквизиты документа-основа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4840" y="1934280"/>
                              <a:ext cx="51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5080" y="2844000"/>
                              <a:ext cx="884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судебного орга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852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7920" y="2007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1040" y="1614960"/>
                              <a:ext cx="51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вансовый плате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7840" y="1708200"/>
                              <a:ext cx="504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оцент от обще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9400" y="1789560"/>
                              <a:ext cx="373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ы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8680" y="1869480"/>
                              <a:ext cx="378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960" y="1722600"/>
                              <a:ext cx="438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 в валют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3880" y="1808640"/>
                              <a:ext cx="378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080" y="162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87240" y="2326680"/>
                              <a:ext cx="294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ИК 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9800" y="199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7240" y="2326680"/>
                              <a:ext cx="138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1560" y="1247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61160" y="1325160"/>
                              <a:ext cx="96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9240" y="2001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41280" y="2129040"/>
                              <a:ext cx="96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2. Реквизиты контраг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00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360" y="2007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15480" y="1739160"/>
                              <a:ext cx="670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а авансового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3360" y="1824480"/>
                              <a:ext cx="222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латеж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199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0600" y="199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1640" y="2330280"/>
                              <a:ext cx="459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страны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6680" y="2414880"/>
                              <a:ext cx="269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С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5480" y="2330280"/>
                              <a:ext cx="400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1680" y="2414880"/>
                              <a:ext cx="194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тра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326680"/>
                              <a:ext cx="135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П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3280" y="2284560"/>
                              <a:ext cx="412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6840" y="2369880"/>
                              <a:ext cx="153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8640" y="2326680"/>
                              <a:ext cx="322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стату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6200" y="2284560"/>
                              <a:ext cx="368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омер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360" y="2369880"/>
                              <a:ext cx="496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анковского сч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2505240"/>
                              <a:ext cx="51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0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80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12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028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20" y="2242800"/>
                              <a:ext cx="430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/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20" y="2327760"/>
                              <a:ext cx="660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фамилия, имя,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" y="2411640"/>
                              <a:ext cx="238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честв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928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8640" y="2372400"/>
                              <a:ext cx="151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дре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440" y="2284560"/>
                              <a:ext cx="249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лефо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400" y="2369880"/>
                              <a:ext cx="1706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факс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640" y="2239560"/>
                              <a:ext cx="1122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Юридический адрес (место регистраци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9640" y="2572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5040" y="2572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19760" y="250524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8800" y="2507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040" y="2507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3440" y="2507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4520" y="25052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25052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2960" y="25052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1920" y="250524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952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716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3292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5188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7568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368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3160" y="3276720"/>
                              <a:ext cx="940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подведения итогов конкурса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1280" y="3361680"/>
                              <a:ext cx="788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укциона, запроса котирово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560" y="2507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9160" y="2507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25052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864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504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180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840" y="3150720"/>
                              <a:ext cx="2680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аздел 4. Дополнительные реквизиты обязательства, сформированного на основе контра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1880" y="302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24320" y="3507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42520" y="3507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302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302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360" y="3364200"/>
                              <a:ext cx="166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2680" y="3364200"/>
                              <a:ext cx="117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6800" y="3276720"/>
                              <a:ext cx="1187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омер реестровой записи в 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8400" y="3361680"/>
                              <a:ext cx="610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еестре госконтрак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6560" y="3025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3318480"/>
                              <a:ext cx="725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пособ размещения заказ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3680" y="3448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9960" y="3448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1640" y="3448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0" y="2692440"/>
                              <a:ext cx="1423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3. Реквизиты исполнительного 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360" y="2844000"/>
                              <a:ext cx="177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560" y="2844000"/>
                              <a:ext cx="343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 выдач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080" y="3269520"/>
                              <a:ext cx="2042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еквизиты документа, подтверждающего основание заключения контра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5240" y="3364200"/>
                              <a:ext cx="97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и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0" y="594360"/>
                            <a:ext cx="5862960" cy="73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9920" y="238680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9360" y="238680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0880" y="2316600"/>
                              <a:ext cx="117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9760" y="0"/>
                              <a:ext cx="3124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ЗАЯВ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7760" y="1106640"/>
                              <a:ext cx="340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валют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2560" y="1191240"/>
                              <a:ext cx="213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2280" y="1359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7240" y="1423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78360" y="36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78360" y="51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24800" y="112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44240" y="1359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360" y="595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78360" y="674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44520" y="135936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200" y="2863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8440" y="2863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200" y="2863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8320" y="238680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2560" y="2452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34800" y="2386800"/>
                              <a:ext cx="298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4040" y="2452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99720" y="2259360"/>
                              <a:ext cx="182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9640" y="238680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1080" y="2226240"/>
                              <a:ext cx="1560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Уведомление о поступлении исполнительного 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4400" y="2316600"/>
                              <a:ext cx="166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760" y="238680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4804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" y="4716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" y="4626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16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0080" y="4061520"/>
                              <a:ext cx="1099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5. Расшифровка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1320" y="3792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62280" y="3882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760" y="3882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" y="6231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20" y="6231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2880" y="62330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4320" y="6233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66400" y="5963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9200" y="6066000"/>
                              <a:ext cx="267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0320" y="6066000"/>
                              <a:ext cx="212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5245200"/>
                              <a:ext cx="306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ер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120" y="5245200"/>
                              <a:ext cx="293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торо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6560" y="6066000"/>
                              <a:ext cx="521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720" y="5976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51960" y="5976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6520" y="6534720"/>
                              <a:ext cx="16401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ОТМЕТКА ФИНАНСОВОГО  ОРГАНА СЕЛЬСКОГО ПОСЕЛЕНИЯ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9520" y="6607080"/>
                              <a:ext cx="1408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О ПРИЕМЕ НА УЧЕТ БЮДЖЕТНОГО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6920" y="3891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22000" y="3891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4980240"/>
                              <a:ext cx="556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а на плановы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20" y="5064840"/>
                              <a:ext cx="461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ериод в валют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" y="5148720"/>
                              <a:ext cx="378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54108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200" y="54108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550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16840" y="7061760"/>
                              <a:ext cx="521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5640" y="7061760"/>
                              <a:ext cx="213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телефон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760" y="6791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46760" y="697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6200" y="697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43040" y="697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61240" y="697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920" y="7151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2760" y="7151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120" y="71388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560" y="7139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96520" y="7061760"/>
                              <a:ext cx="267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9120" y="7061760"/>
                              <a:ext cx="212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1680" y="4332600"/>
                              <a:ext cx="151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то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" y="4286160"/>
                              <a:ext cx="163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№ п/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920" y="4286160"/>
                              <a:ext cx="283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9680" y="4286160"/>
                              <a:ext cx="196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рупп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4202280"/>
                              <a:ext cx="332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едмет п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8840" y="4286880"/>
                              <a:ext cx="309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окументу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360" y="4370760"/>
                              <a:ext cx="300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сновани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960" y="4332600"/>
                              <a:ext cx="241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ент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040" y="4332600"/>
                              <a:ext cx="212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кт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6720" y="4332600"/>
                              <a:ext cx="187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7480" y="4332600"/>
                              <a:ext cx="212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ка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0280" y="4244400"/>
                              <a:ext cx="202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ме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0" y="4328640"/>
                              <a:ext cx="157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ч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4332600"/>
                              <a:ext cx="182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янва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1000" y="4332600"/>
                              <a:ext cx="221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евра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5800" y="4332600"/>
                              <a:ext cx="128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ар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7360" y="4332600"/>
                              <a:ext cx="182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пр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3840" y="4332600"/>
                              <a:ext cx="103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а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5120" y="4332600"/>
                              <a:ext cx="145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юн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7440" y="4332600"/>
                              <a:ext cx="142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ю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8680" y="4332600"/>
                              <a:ext cx="173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вгу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2160" y="4149720"/>
                              <a:ext cx="1620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умма на текущий финансовый год в валют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144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620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128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560" y="45162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45162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08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832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8480" y="4516920"/>
                              <a:ext cx="64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92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592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380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740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632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116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72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940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3184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420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5004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2364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1284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2288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328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9760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80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468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56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2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9760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2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196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556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5004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2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196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196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420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556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556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80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5004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2364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2364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80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3184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3184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420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9760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2288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328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328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1284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1284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2288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468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468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940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940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56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56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14720" y="188640"/>
                              <a:ext cx="68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188640"/>
                              <a:ext cx="68436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800" y="88200"/>
                              <a:ext cx="720" cy="9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800" y="88200"/>
                              <a:ext cx="6840" cy="9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95400"/>
                              <a:ext cx="72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95400"/>
                              <a:ext cx="6840" cy="9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279360"/>
                              <a:ext cx="137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279360"/>
                              <a:ext cx="137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79360"/>
                              <a:ext cx="54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79360"/>
                              <a:ext cx="547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279360"/>
                              <a:ext cx="103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279360"/>
                              <a:ext cx="1036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432360"/>
                              <a:ext cx="256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432360"/>
                              <a:ext cx="2564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579240"/>
                              <a:ext cx="256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579240"/>
                              <a:ext cx="2564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659160"/>
                              <a:ext cx="256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659160"/>
                              <a:ext cx="2564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738360"/>
                              <a:ext cx="256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738360"/>
                              <a:ext cx="2564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9400" y="199440"/>
                              <a:ext cx="14040" cy="629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9160"/>
                              <a:ext cx="720" cy="40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9160"/>
                              <a:ext cx="6840" cy="40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04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04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92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92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4200" y="1121400"/>
                              <a:ext cx="720" cy="30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9760"/>
                            <a:ext cx="5907960" cy="7134840"/>
                          </a:xfrm>
                        </wpg:grpSpPr>
                        <wps:wsp>
                          <wps:cNvSpPr/>
                          <wps:spPr>
                            <a:xfrm>
                              <a:off x="4447440" y="936000"/>
                              <a:ext cx="6840" cy="300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8406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8406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406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406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6240"/>
                              <a:ext cx="14040" cy="8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61240"/>
                              <a:ext cx="720" cy="34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61240"/>
                              <a:ext cx="6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1558440"/>
                              <a:ext cx="720" cy="24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1558440"/>
                              <a:ext cx="68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1558440"/>
                              <a:ext cx="720" cy="24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1558440"/>
                              <a:ext cx="68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16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16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220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220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916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916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2160"/>
                              <a:ext cx="14040" cy="9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816200"/>
                              <a:ext cx="14040" cy="79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1816200"/>
                              <a:ext cx="14040" cy="79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032200"/>
                              <a:ext cx="72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032200"/>
                              <a:ext cx="68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039040"/>
                              <a:ext cx="72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039040"/>
                              <a:ext cx="684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2039040"/>
                              <a:ext cx="72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2039040"/>
                              <a:ext cx="684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2039040"/>
                              <a:ext cx="72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2039040"/>
                              <a:ext cx="684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760" y="2039040"/>
                              <a:ext cx="72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760" y="2039040"/>
                              <a:ext cx="684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240" y="2128680"/>
                              <a:ext cx="72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240" y="2128680"/>
                              <a:ext cx="75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2039040"/>
                              <a:ext cx="72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2039040"/>
                              <a:ext cx="684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5840"/>
                              <a:ext cx="1404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2280240"/>
                              <a:ext cx="14040" cy="6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490480"/>
                              <a:ext cx="720" cy="25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490480"/>
                              <a:ext cx="68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2497320"/>
                              <a:ext cx="720" cy="24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2497320"/>
                              <a:ext cx="68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2497320"/>
                              <a:ext cx="720" cy="24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2497320"/>
                              <a:ext cx="68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2587680"/>
                              <a:ext cx="720" cy="15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2587680"/>
                              <a:ext cx="68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2160" y="2587680"/>
                              <a:ext cx="720" cy="15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2160" y="2587680"/>
                              <a:ext cx="68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2497320"/>
                              <a:ext cx="720" cy="24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2497320"/>
                              <a:ext cx="68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2497320"/>
                              <a:ext cx="720" cy="24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2497320"/>
                              <a:ext cx="68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5000"/>
                              <a:ext cx="14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250280"/>
                              <a:ext cx="14040" cy="7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2759040"/>
                              <a:ext cx="140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8162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8162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4280" y="1250280"/>
                              <a:ext cx="14040" cy="7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954960"/>
                              <a:ext cx="720" cy="45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954960"/>
                              <a:ext cx="68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961800"/>
                              <a:ext cx="720" cy="44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961800"/>
                              <a:ext cx="6840" cy="44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961800"/>
                              <a:ext cx="720" cy="44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961800"/>
                              <a:ext cx="7560" cy="44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3961800"/>
                              <a:ext cx="720" cy="44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3961800"/>
                              <a:ext cx="6840" cy="44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3961800"/>
                              <a:ext cx="720" cy="44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3961800"/>
                              <a:ext cx="6840" cy="44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16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16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096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096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00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00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40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40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068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068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848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848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961800"/>
                              <a:ext cx="720" cy="44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961800"/>
                              <a:ext cx="6840" cy="44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1120" y="3961800"/>
                              <a:ext cx="720" cy="44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1120" y="3961800"/>
                              <a:ext cx="6840" cy="44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1440"/>
                              <a:ext cx="14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280240"/>
                              <a:ext cx="14040" cy="6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18162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18162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780440"/>
                              <a:ext cx="720" cy="52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780440"/>
                              <a:ext cx="6840" cy="525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057280"/>
                              <a:ext cx="72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057280"/>
                              <a:ext cx="68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4787280"/>
                              <a:ext cx="720" cy="51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4787280"/>
                              <a:ext cx="6840" cy="51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5057280"/>
                              <a:ext cx="72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5057280"/>
                              <a:ext cx="68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5057280"/>
                              <a:ext cx="72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5057280"/>
                              <a:ext cx="68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160" y="4787280"/>
                              <a:ext cx="720" cy="51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160" y="4787280"/>
                              <a:ext cx="7560" cy="51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4787280"/>
                              <a:ext cx="720" cy="51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4787280"/>
                              <a:ext cx="6840" cy="51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4787280"/>
                              <a:ext cx="720" cy="51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4787280"/>
                              <a:ext cx="7560" cy="51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5854680"/>
                              <a:ext cx="54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5854680"/>
                              <a:ext cx="547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5854680"/>
                              <a:ext cx="445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5854680"/>
                              <a:ext cx="4456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124680"/>
                              <a:ext cx="137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124680"/>
                              <a:ext cx="137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6124680"/>
                              <a:ext cx="547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6124680"/>
                              <a:ext cx="5472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4254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4254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6849720"/>
                              <a:ext cx="58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6849720"/>
                              <a:ext cx="5821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6849720"/>
                              <a:ext cx="51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6849720"/>
                              <a:ext cx="5137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6849720"/>
                              <a:ext cx="68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6849720"/>
                              <a:ext cx="68436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7030080"/>
                              <a:ext cx="137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7030080"/>
                              <a:ext cx="137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7030080"/>
                              <a:ext cx="547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7030080"/>
                              <a:ext cx="5472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080" y="0"/>
                              <a:ext cx="140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2759040"/>
                              <a:ext cx="140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05320"/>
                              <a:ext cx="14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216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267960"/>
                              <a:ext cx="12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1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393960"/>
                              <a:ext cx="12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1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519600"/>
                              <a:ext cx="12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1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645240"/>
                              <a:ext cx="12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1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770880"/>
                              <a:ext cx="126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2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897240"/>
                              <a:ext cx="12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1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7023240"/>
                              <a:ext cx="12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1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22620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35184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47748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60348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72912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85548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98112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7107120"/>
                              <a:ext cx="12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4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31936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31936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44254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44254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16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16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250280"/>
                              <a:ext cx="14040" cy="7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4254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4254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44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44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8162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8162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44254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44254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531936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531936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18162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18162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160" y="18162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682560"/>
                            <a:ext cx="5901840" cy="7232040"/>
                          </a:xfrm>
                        </wpg:grpSpPr>
                        <wps:wsp>
                          <wps:cNvSpPr/>
                          <wps:spPr>
                            <a:xfrm>
                              <a:off x="3241080" y="19134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120" y="19134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120" y="19134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720" y="19134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720" y="19134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5120" y="1913400"/>
                              <a:ext cx="14040" cy="79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19134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19134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9134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9134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2377440"/>
                              <a:ext cx="72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2377440"/>
                              <a:ext cx="6840" cy="5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0" y="2377440"/>
                              <a:ext cx="72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0" y="2377440"/>
                              <a:ext cx="6840" cy="5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2377440"/>
                              <a:ext cx="14040" cy="6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3160" y="2377440"/>
                              <a:ext cx="72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3160" y="2377440"/>
                              <a:ext cx="7560" cy="5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28562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2856240"/>
                              <a:ext cx="684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6320" y="2856240"/>
                              <a:ext cx="140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28562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2856240"/>
                              <a:ext cx="684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080" y="28562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080" y="2856240"/>
                              <a:ext cx="684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4522680"/>
                              <a:ext cx="75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7800" y="4522680"/>
                              <a:ext cx="14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60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60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24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24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08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08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68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68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28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28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72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72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088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088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132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132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060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060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541656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5416560"/>
                              <a:ext cx="75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840" y="5416560"/>
                              <a:ext cx="14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541656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541656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541656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541656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541656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541656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365160"/>
                              <a:ext cx="13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491160"/>
                              <a:ext cx="13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616800"/>
                              <a:ext cx="13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742440"/>
                              <a:ext cx="13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868080"/>
                              <a:ext cx="13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2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1" y="10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994440"/>
                              <a:ext cx="13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7120440"/>
                              <a:ext cx="13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327720"/>
                              <a:ext cx="133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8">
                                  <a:moveTo>
                                    <a:pt x="21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449040"/>
                              <a:ext cx="13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5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574680"/>
                              <a:ext cx="13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5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700680"/>
                              <a:ext cx="13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5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826320"/>
                              <a:ext cx="13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5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952680"/>
                              <a:ext cx="13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5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7078320"/>
                              <a:ext cx="13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5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720432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4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800" y="0"/>
                              <a:ext cx="54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800" y="0"/>
                              <a:ext cx="54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97200"/>
                              <a:ext cx="5472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19116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19116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26496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26496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34416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34416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41796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41796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49104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49104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57096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57096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65016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65016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726480"/>
                              <a:ext cx="5472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960"/>
                              <a:ext cx="5625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960"/>
                              <a:ext cx="56250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026360"/>
                              <a:ext cx="1487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026360"/>
                              <a:ext cx="1487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0"/>
                              <a:ext cx="5625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0"/>
                              <a:ext cx="56250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333440"/>
                              <a:ext cx="56242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407240"/>
                              <a:ext cx="56242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440"/>
                              <a:ext cx="528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440"/>
                              <a:ext cx="5282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648440"/>
                              <a:ext cx="126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648440"/>
                              <a:ext cx="126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3040"/>
                              <a:ext cx="528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3040"/>
                              <a:ext cx="5282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899360"/>
                              <a:ext cx="528264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978560"/>
                              <a:ext cx="528264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9400"/>
                              <a:ext cx="528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9400"/>
                              <a:ext cx="5282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880" y="2218680"/>
                              <a:ext cx="1760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880" y="2218680"/>
                              <a:ext cx="176076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7440"/>
                              <a:ext cx="528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7440"/>
                              <a:ext cx="5282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363040"/>
                              <a:ext cx="528264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431440"/>
                              <a:ext cx="528264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7680"/>
                              <a:ext cx="528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7680"/>
                              <a:ext cx="5282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040" y="2678040"/>
                              <a:ext cx="218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040" y="2678040"/>
                              <a:ext cx="21880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7400"/>
                              <a:ext cx="528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7400"/>
                              <a:ext cx="5282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842200"/>
                              <a:ext cx="528264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915280"/>
                              <a:ext cx="528264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2160"/>
                              <a:ext cx="5897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2160"/>
                              <a:ext cx="5897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4143960"/>
                              <a:ext cx="4359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4143960"/>
                              <a:ext cx="435996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7200"/>
                              <a:ext cx="5897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7200"/>
                              <a:ext cx="5897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508640"/>
                              <a:ext cx="5897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02600"/>
                              <a:ext cx="5883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02600"/>
                              <a:ext cx="58838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92240"/>
                              <a:ext cx="5883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92240"/>
                              <a:ext cx="58838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784040"/>
                              <a:ext cx="5897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7640"/>
                              <a:ext cx="2906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7640"/>
                              <a:ext cx="29062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7280"/>
                              <a:ext cx="205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7280"/>
                              <a:ext cx="205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1080"/>
                              <a:ext cx="2906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1080"/>
                              <a:ext cx="29062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402520"/>
                              <a:ext cx="290592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496480"/>
                              <a:ext cx="289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496480"/>
                              <a:ext cx="289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586120"/>
                              <a:ext cx="289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586120"/>
                              <a:ext cx="289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678280"/>
                              <a:ext cx="290592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040" y="5951880"/>
                              <a:ext cx="58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040" y="5951880"/>
                              <a:ext cx="5821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6221880"/>
                              <a:ext cx="103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6221880"/>
                              <a:ext cx="1036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04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76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48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12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84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20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256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28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164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764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36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72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308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720" y="6313320"/>
                              <a:ext cx="49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1">
                                  <a:moveTo>
                                    <a:pt x="0" y="21"/>
                                  </a:moveTo>
                                  <a:lnTo>
                                    <a:pt x="78" y="2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6313320"/>
                              <a:ext cx="298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1">
                                  <a:moveTo>
                                    <a:pt x="0" y="13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6313320"/>
                              <a:ext cx="35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6313320"/>
                              <a:ext cx="35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6313320"/>
                              <a:ext cx="35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1">
                                  <a:moveTo>
                                    <a:pt x="0" y="21"/>
                                  </a:moveTo>
                                  <a:lnTo>
                                    <a:pt x="34" y="2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7080" y="69958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6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69958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69958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6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69958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960" y="69958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449840"/>
                            <a:ext cx="304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449840"/>
                            <a:ext cx="30434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7629480"/>
                            <a:ext cx="61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7629480"/>
                            <a:ext cx="6166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7809840"/>
                            <a:ext cx="103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7809840"/>
                            <a:ext cx="1036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800" y="7901280"/>
                            <a:ext cx="49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">
                                <a:moveTo>
                                  <a:pt x="0" y="21"/>
                                </a:moveTo>
                                <a:lnTo>
                                  <a:pt x="78" y="21"/>
                                </a:lnTo>
                                <a:lnTo>
                                  <a:pt x="78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901280"/>
                            <a:ext cx="29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1">
                                <a:moveTo>
                                  <a:pt x="0" y="13"/>
                                </a:moveTo>
                                <a:lnTo>
                                  <a:pt x="0" y="21"/>
                                </a:lnTo>
                                <a:lnTo>
                                  <a:pt x="24" y="21"/>
                                </a:lnTo>
                                <a:lnTo>
                                  <a:pt x="47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6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6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6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6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96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pt;height:645.95pt" coordorigin="0,0" coordsize="9358,12919">
                <v:rect id="shape_0" stroked="f" o:allowincell="f" style="position:absolute;left:0;top:0;width:9357;height:12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;top:0;width:8798;height:12854">
                  <v:shape id="shape_0" stroked="f" o:allowincell="f" style="position:absolute;left:6050;top:0;width:58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ложение №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0;top:116;width:146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 Порядку учета  бюджетных обязатель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0;top:231;width:274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получателей средств бюджета   сельского поселенияКальтовский  сельсовет М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3;top:231;width:6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0;top:347;width:154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глинский</w:t>
                          </w: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район Республики Башкортостан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0;top:46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7;top:46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0;top:57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0;top:6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5;top:6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9;top:1232;width:15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 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7;top:1232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4;top:1232;width: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9;top:1366;width:2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;top:1491;width:13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лучатель бюджетных сред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9;top:1491;width:91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Сводному реестр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0;top:1607;width:145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лицевого счета получате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;top:1722;width:102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бюдж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;top:1848;width:81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ый орг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;top:1973;width:190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ный распорядитель бюджетных сред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3;top:1973;width:52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а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;top:2087;width:107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диница измерения: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7;top:2087;width:40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Е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;top:2232;width:180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нежные единицы в иностранной валю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4;top:5760;width:7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ст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7;top:5902;width:6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 страни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6;top:6753;width:68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Форма 053170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;top:10312;width:58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уковод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10454;width:101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уполномоченное лицо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;top:10737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;top:10737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4;top:10737;width: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;top:11596;width:52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меч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;top:11880;width:12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ветственный исполн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;top:12163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;top:12163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4;top:12163;width: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4;top:12597;width:7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ст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3;top:12738;width:69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 страниц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2;top:31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2540;width:30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омер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01;top:2673;width:37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жестк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0;top:2805;width:28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пи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63;top:2938;width:44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3;top:2664;width:69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окончани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5;top:2797;width:38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йств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31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;top:2730;width:17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;top:2730;width:2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;top:2730;width:2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6;top:2664;width:5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начал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5;top:2797;width:38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йств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;top:31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3;top:31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9;top:945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2;top:945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8971;width:64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9;top:9093;width:33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ъе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2;top:9031;width:52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объе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2;top:98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6;top:98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2;top:960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6;top:960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2;top:974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6;top:974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8;top:960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8;top:974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8;top:98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8;top:960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8;top:974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8;top:98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0;top:9181;width:61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четверт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9;top:9181;width:62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оследующ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2;top:9314;width:2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0;top:944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3;top:944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0;top:944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5;top:8896;width:130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 в валют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973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98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95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973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;top:98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6;top:9181;width:45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трети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959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973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98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2;top:1068;width:275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 перерегистрацию бюджетного обязательства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;top:55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55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3;top:55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0;top:55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3;top:2664;width:122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а в валюте Российск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2;top:2797;width:47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едер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3;top:123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6;top:123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8;top:123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2;top:123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3;top:3598;width:88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рреспондентски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9;top:3732;width:44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чет 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8;top:1088;width:2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9;top:124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9;top:184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9;top:13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9;top:14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9;top:160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9;top:17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7;top:2394;width:193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1. Реквизиты документа-осно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7;top:3046;width:8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5;top:4479;width:139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судебного орга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9;top:3062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4;top:31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0;top:2543;width:8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вансовый плате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5;top:2690;width:79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оцент от обще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2;top:2818;width:58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ы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1;top:2944;width:5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0;top:2713;width:68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 в валю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1;top:2848;width:5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3;top:255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6;top:3664;width:46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ИК 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6;top:31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8;top:3664;width:2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1;top:196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7;top:2087;width:1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1;top:315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86;top:3353;width:15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2. Реквизиты контраг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7;top:3062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6;top:31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5;top:2739;width:105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а авансового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4;top:2873;width:34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латеж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31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;top:31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8;top:3670;width:72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страны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8;top:3803;width:42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С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3670;width:63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0;top:3803;width:30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тра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4;top:3664;width:21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П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1;top:3598;width:64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1;top:3732;width:2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3;top:3664;width:50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стату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4;top:3598;width:5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омер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4;top:3732;width:78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анковского сч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8;top:3945;width:8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;top:3062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;top:3062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1;top:3062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6;top:3062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;top:3532;width:67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/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3666;width:103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фамилия, имя,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;top:3798;width:37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чест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3;top:3062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1;top:3736;width:23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дре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6;top:3598;width:39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лефо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9;top:3732;width:26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факс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3;top:3527;width:176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Юридический адрес (место регистраци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5;top:405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5;top:405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2;top:3945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7;top:3949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3949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3;top:3949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2;top:394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8;top:394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2;top:394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8;top:3945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9;top:40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0;top:40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0;top:40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5;top:40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3;top:40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4;top:40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5160;width:148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подведения итогов конкурса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4;top:5294;width:124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укциона, запроса котиров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0;top:3949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1;top:3949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;top:394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2;top:40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;top:40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1;top:40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1;top:40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5;top:4962;width:422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аздел 4. Дополнительные реквизиты обязательства, сформированного на основе контра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6;top:476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7;top:55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8;top:55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476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4;top:476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5;top:5298;width:2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1;top:5298;width:18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6;top:5160;width:186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омер реестровой записи в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5;top:5294;width:9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еестре госконтрак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8;top:476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;top:5226;width:11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пособ размещения заказ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6;top:5430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4;top:5430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8;top:5430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3;top:4240;width:224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3. Реквизиты исполнительного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;top:4479;width:2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4479;width:53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 выдач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4;top:5149;width:32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еквизиты документа, подтверждающего основание заключения контра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4;top:5298;width:15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;top:936;width:9233;height:11539">
                  <v:shape id="shape_0" stroked="f" o:allowincell="f" style="position:absolute;left:556;top:469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9;top:469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0;top:4584;width:18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6;top:936;width:491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ЗАЯВ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6;top:2679;width:53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валют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8;top:2812;width:33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5;top:3077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4;top:31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8;top:15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8;top:17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6;top:111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2;top:3077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8;top:18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8;top:19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4;top:3077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;top:544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6;top:544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2;top:544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0;top:469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2;top:47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9;top:4695;width:46;height:9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2;top:47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4;top:4494;width:28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0;top:469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6;top:4442;width:245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Уведомление о поступлении исполнительного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2;top:4584;width:2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6;top:469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85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836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82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1;top:7332;width:173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5. Расшифровка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3;top:690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0;top:70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9;top:70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;top:107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;top:107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5;top:1075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9;top:10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9;top:103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9;top:10489;width:42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0;top:10489;width:3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;top:9196;width:48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ер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;top:9196;width:4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торо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1;top:10489;width:8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0;top:1034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034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;top:11227;width:258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ОТМЕТКА ФИНАНСОВОГО  ОРГАНА СЕЛЬСКОГО ПОСЕЛЕНИЯ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4;top:11341;width:221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О ПРИЕМЕ НА УЧЕТ БЮДЖЕТНОГО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2;top:706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4;top:706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;top:8779;width:87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а на плановы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;top:8912;width:7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ериод в валют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;top:9044;width:5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;top:9457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;top:9457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;top:961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6;top:12057;width:8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7;top:12057;width:33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телефо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8;top:116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6;top:119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9;top:119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0;top:119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1;top:119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;top:121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9;top:121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5;top:12178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9;top:121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2;top:12057;width:42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4;top:12057;width:3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9;top:7759;width:23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то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7686;width:25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№ п/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;top:7686;width:44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;top:7686;width:3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руп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5;top:7554;width:52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едмет п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5;top:7687;width:48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окументу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9;top:7819;width:47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сновани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6;top:7759;width:3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ент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4;top:7759;width:3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кт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5;top:7759;width:29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0;top:7759;width:3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ка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9;top:7620;width:3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ме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7;top:7753;width:24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ч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3;top:7759;width:28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янва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4;top:7759;width:34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евра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3;top:7759;width:2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ар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5;top:7759;width:28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пр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2;top:7759;width:1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а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8;top:7759;width:22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юн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8;top:7759;width:22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ю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7;top:7759;width:27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вгу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9;top:7471;width:255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умма на текущий финансовый год в валют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2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5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9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1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6;top:804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0;top:804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0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35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3;top:8049;width:1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7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4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0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1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0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6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0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6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5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6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7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7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3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9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8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9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2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5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8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1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6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1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1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9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6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7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7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9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5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5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8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3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9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9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7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7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3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2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2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6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6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5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5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0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0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10,1233" to="5987,12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910;top:1233;width:107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63,1075" to="7463,12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63;top:1075;width:10;height:1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24,1086" to="8324,12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24;top:1086;width:10;height:1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10,1376" to="3726,1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510;top:1376;width:2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33,1376" to="4695,1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33;top:1376;width:86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10,1376" to="5072,1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910;top:1376;width:16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03,1617" to="6041,16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03;top:1617;width:403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03,1848" to="6041,18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03;top:1848;width:403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03,1974" to="6041,19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03;top:1974;width:403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03,2099" to="6041,20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03;top:2099;width:403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19;top:1250;width:21;height:9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,2541" to="5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;top:2541;width:10;height:6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8,2552" to="328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8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59,2552" to="759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59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36,2552" to="1136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36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28,2552" to="1728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28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36,2552" to="2536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36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043,2552" to="4043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043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89,2552" to="4689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89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981,2552" to="5981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981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04,2702" to="7004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0;top:1228;width:9304;height:11236">
                  <v:rect id="shape_0" fillcolor="black" stroked="f" o:allowincell="f" style="position:absolute;left:7004;top:2702;width:10;height:4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24,2552" to="8324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24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863,2552" to="8863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863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3175;width:21;height:1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36,3197" to="1136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36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24,3197" to="8324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24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,3529" to="5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;top:3529;width:10;height:5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36,3540" to="1136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36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566,3540" to="1566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566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7,3540" to="1997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97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97,3682" to="2697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97;top:3682;width:10;height:3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97,3682" to="3397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397;top:3682;width:10;height:3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89,3540" to="3989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89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28,3540" to="4528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28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20,3540" to="5120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20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35,3540" to="6035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35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735,3540" to="6735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735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274,3540" to="7274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274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24,3540" to="8324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24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4066;width:21;height: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30;top:4088;width:21;height:1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19;top:4088;width:21;height:1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,4428" to="5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;top:4428;width:10;height:3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36,4439" to="1136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36;top:4439;width:10;height:3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51,4439" to="2051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51;top:4439;width:10;height:3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59,4439" to="3559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559;top:4439;width:10;height:3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51,4439" to="5551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51;top:4439;width:10;height:3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50,4580" to="6950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50;top:4580;width:11;height:2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24,4439" to="8324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24;top:4439;width:10;height:3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4796;width:21;height:1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19;top:4819;width:21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,5150" to="5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;top:5150;width:10;height:40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97,5161" to="1297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97;top:5161;width:10;height:3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74,5161" to="3074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74;top:5161;width:10;height:3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151,5303" to="4151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151;top:5303;width:10;height:2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89,5303" to="5389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89;top:5303;width:10;height:2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0,5161" to="6520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20;top:5161;width:10;height:3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24,5161" to="8324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24;top:5161;width:10;height:3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5551;width:21;height:1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23;top:3197;width:21;height:1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92;top:5573;width:21;height:1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7,4088" to="1997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97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57;top:3197;width:21;height:1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36,3197" to="2536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36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,7456" to="5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;top:7456;width:10;height:7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8,7467" to="328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8;top:7467;width:10;height:7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66,7467" to="866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66;top:7467;width:11;height:7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97,7467" to="1297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97;top:7467;width:10;height:7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7,7467" to="1997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97;top:7467;width:10;height:7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36,7612" to="2536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36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82,7612" to="3182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82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20,7612" to="3720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20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312,7612" to="4312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312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43,7612" to="4743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43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74,7612" to="5174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74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8,7612" to="5658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8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43,7612" to="6143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43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789,7612" to="6789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789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35,7612" to="7435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35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01,7612" to="8001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001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86,7612" to="8486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486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863,7467" to="8863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863;top:7467;width:10;height:7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293,7467" to="9293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293;top:7467;width:10;height:7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8175;width:21;height:4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30;top:4819;width:21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89,4088" to="3989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89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,8756" to="5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;top:8756;width:10;height:8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43,9192" to="543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43;top:9192;width:10;height:3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36,8767" to="1136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36;top:8767;width:10;height:8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82,9192" to="1782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82;top:9192;width:10;height:3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82,9192" to="2482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82;top:9192;width:10;height:3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35,8767" to="3235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35;top:8767;width:11;height:8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89,8767" to="3989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89;top:8767;width:10;height:8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81,8767" to="4581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81;top:8767;width:11;height:8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64,10448" to="2326,104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64;top:10448;width:86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33,10448" to="3134,104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33;top:10448;width:70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,10873" to="280,108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;top:10873;width:2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4,10873" to="1195,108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34;top:10873;width:86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8,8197" to="328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8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0,12015" to="3026,120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10;top:12015;width:9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33,12015" to="3941,120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33;top:12015;width:80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95,12015" to="5072,120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95;top:12015;width:107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10,12299" to="926,122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10;top:12299;width:2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34,12299" to="1895,122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34;top:12299;width:86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57;top:1228;width:21;height:10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19;top:5573;width:21;height:1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9583;width:21;height:4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,5" path="m4,0l0,0l0,5l4,0xe" fillcolor="black" stroked="t" o:allowincell="f" style="position:absolute;left:323;top:11017;width:3;height: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1" path="m20,0l0,22l0,121l20,99l20,0xe" fillcolor="black" stroked="t" o:allowincell="f" style="position:absolute;left:323;top:11099;width:19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1" path="m20,0l0,22l0,121l20,99l20,0xe" fillcolor="black" stroked="t" o:allowincell="f" style="position:absolute;left:323;top:11297;width:19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1" path="m20,0l0,22l0,121l20,99l20,0xe" fillcolor="black" stroked="t" o:allowincell="f" style="position:absolute;left:323;top:11495;width:19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1" path="m20,0l0,22l0,121l20,99l20,0xe" fillcolor="black" stroked="t" o:allowincell="f" style="position:absolute;left:323;top:11693;width:19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2" path="m20,0l0,22l0,122l20,100l20,0xe" fillcolor="black" stroked="t" o:allowincell="f" style="position:absolute;left:323;top:11891;width:19;height:121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1" path="m20,0l0,22l0,121l20,99l20,0xe" fillcolor="black" stroked="t" o:allowincell="f" style="position:absolute;left:323;top:12090;width:19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1" path="m20,0l0,22l0,121l20,99l20,0xe" fillcolor="black" stroked="t" o:allowincell="f" style="position:absolute;left:323;top:12288;width:19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1033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1231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1429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1627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1825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2024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2222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44" path="m20,0l0,22l0,44l11,44l20,33l20,0xe" fillcolor="black" stroked="t" o:allowincell="f" style="position:absolute;left:323;top:12420;width:19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759,3197" to="759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59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36,9605" to="1136,10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36;top:9605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28,3197" to="1728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28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36,8197" to="2536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36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043,3197" to="4043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043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89,3197" to="4689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89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976;top:3197;width:21;height:1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863,8197" to="8863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863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04,3197" to="7004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004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566,4088" to="1566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566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7,8197" to="1997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97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89,9605" to="3989,10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89;top:9605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28,4088" to="4528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28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20,4088" to="5120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6;top:1075;width:9294;height:11389">
                  <v:rect id="shape_0" fillcolor="black" stroked="f" o:allowincell="f" style="position:absolute;left:5120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35,4088" to="6035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35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735,4088" to="6735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735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268;top:4088;width:21;height:1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97,4088" to="2697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97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97,4088" to="3397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397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51,4819" to="2051,4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51;top:4819;width:10;height: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59,4819" to="3559,4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559;top:4819;width:10;height: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545;top:4819;width:21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50,4819" to="6950,4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50;top:4819;width:11;height: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97,8197" to="1297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97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74,5573" to="3074,56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74;top:5573;width:10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14;top:5573;width:21;height:1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151,5573" to="4151,56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151;top:5573;width:10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89,5573" to="5389,56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89;top:5573;width:10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66,8197" to="866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66;top:8197;width:11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288;top:8197;width:21;height:4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82,8197" to="3182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82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20,8197" to="3720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20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312,8197" to="4312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312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43,8197" to="4743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43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74,8197" to="5174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74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8,8197" to="5658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8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43,8197" to="6143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43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789,8197" to="6789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789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35,8197" to="7435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35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01,8197" to="8001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001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86,8197" to="8486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486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35,9605" to="3235,10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35;top:9605;width:11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576;top:9605;width:21;height:4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43,9605" to="543,10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43;top:9605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82,9605" to="1782,10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82;top:9605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82,9605" to="2482,10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82;top:9605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1,121" path="m21,0l0,22l0,121l21,99l21,0xe" fillcolor="black" stroked="t" o:allowincell="f" style="position:absolute;left:6622;top:11099;width:20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121" path="m21,0l0,22l0,121l21,99l21,0xe" fillcolor="black" stroked="t" o:allowincell="f" style="position:absolute;left:6622;top:11297;width:20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121" path="m21,0l0,22l0,121l21,99l21,0xe" fillcolor="black" stroked="t" o:allowincell="f" style="position:absolute;left:6622;top:11495;width:20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121" path="m21,0l0,22l0,121l21,99l21,0xe" fillcolor="black" stroked="t" o:allowincell="f" style="position:absolute;left:6622;top:11693;width:20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122" path="m21,0l0,22l0,122l21,100l21,0xe" fillcolor="black" stroked="t" o:allowincell="f" style="position:absolute;left:6622;top:11891;width:20;height:121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121" path="m21,0l0,22l0,121l21,99l21,0xe" fillcolor="black" stroked="t" o:allowincell="f" style="position:absolute;left:6622;top:12090;width:20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121" path="m21,0l0,22l0,121l21,99l21,0xe" fillcolor="black" stroked="t" o:allowincell="f" style="position:absolute;left:6622;top:12288;width:20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48" path="m21,0l14,0l0,15l0,48l21,26l21,0xe" fillcolor="black" stroked="t" o:allowincell="f" style="position:absolute;left:6622;top:11040;width:20;height:47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55" path="m21,0l0,22l0,55l21,33l21,0xe" fillcolor="black" stroked="t" o:allowincell="f" style="position:absolute;left:6622;top:11231;width:20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55" path="m21,0l0,22l0,55l21,33l21,0xe" fillcolor="black" stroked="t" o:allowincell="f" style="position:absolute;left:6622;top:11429;width:20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55" path="m21,0l0,22l0,55l21,33l21,0xe" fillcolor="black" stroked="t" o:allowincell="f" style="position:absolute;left:6622;top:11627;width:20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55" path="m21,0l0,22l0,55l21,33l21,0xe" fillcolor="black" stroked="t" o:allowincell="f" style="position:absolute;left:6622;top:11825;width:20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55" path="m21,0l0,22l0,55l21,33l21,0xe" fillcolor="black" stroked="t" o:allowincell="f" style="position:absolute;left:6622;top:12024;width:20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55" path="m21,0l0,22l0,55l21,33l21,0xe" fillcolor="black" stroked="t" o:allowincell="f" style="position:absolute;left:6622;top:12222;width:20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44" path="m21,0l0,22l0,44l11,44l21,33l21,0xe" fillcolor="black" stroked="t" o:allowincell="f" style="position:absolute;left:6622;top:12420;width:20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7474,1075" to="8334,10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4;top:1075;width:86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79;top:1228;width:861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1376" to="8318,1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1376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1492" to="8318,14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1492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1617" to="8318,16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1617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1733" to="8318,17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1733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1848" to="8318,18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1848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1974" to="8318,19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1974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2099" to="8318,20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2099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79;top:2219;width:861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2541" to="8873,25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2541;width:885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992,2691" to="8334,26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992;top:2691;width:234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3065" to="8873,3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3065;width:885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3175;width:885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3291;width:885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3529" to="8334,3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3529;width:831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08,3671" to="3999,36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08;top:3671;width:199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3946" to="8334,39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3946;width:831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4066;width:831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4191;width:831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4428" to="8334,4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4428;width:831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62,4569" to="8334,45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2;top:4569;width:277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4677" to="8334,46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4677;width:831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4796;width:8318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4904;width:831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5150" to="8334,51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5150;width:831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85,5292" to="6530,52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85;top:5292;width:344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5449" to="8334,54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5449;width:831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5551;width:831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5666;width:831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7456" to="9303,74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7456;width:928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08,7601" to="8873,76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08;top:7601;width:686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8031" to="9303,80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8031;width:928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8175;width:928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,8323" to="9287,83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;top:8323;width:926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,8464" to="9287,84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;top:8464;width:926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8609;width:928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8756" to="4592,87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8756;width:457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9181" to="3246,91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9181;width:323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9439" to="4592,94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9439;width:457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9583;width:4575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,9731" to="4575,97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;top:9731;width:455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,9872" to="4575,98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;top:9872;width:455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10017;width:4575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41,10448" to="4157,104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41;top:10448;width:9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10,10873" to="1572,108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10;top:10873;width:16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1,21" path="m0,21l99,21l121,0l22,0l0,21xe" fillcolor="black" stroked="t" o:allowincell="f" style="position:absolute;left:403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601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800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999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1198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1397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1595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1794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1993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2192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2391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2589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2788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2987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3186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3385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3583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3782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3981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4180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4379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4577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4776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4975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5174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5373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5571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5770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5969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6168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6367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78,21" path="m0,21l78,21l78,0l22,0l0,21xe" fillcolor="black" stroked="t" o:allowincell="f" style="position:absolute;left:6565;top:11017;width:77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7,21" path="m0,13l0,21l24,21l47,0l13,0l0,13xe" fillcolor="black" stroked="t" o:allowincell="f" style="position:absolute;left:345;top:11017;width:46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535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734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933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1132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6,21" path="m0,21l33,21l56,0l22,0l0,21xe" fillcolor="black" stroked="t" o:allowincell="f" style="position:absolute;left:1330;top:11017;width:55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1529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1728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1927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2126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6,21" path="m0,21l33,21l56,0l22,0l0,21xe" fillcolor="black" stroked="t" o:allowincell="f" style="position:absolute;left:2324;top:11017;width:55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2523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2722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2921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6,21" path="m0,21l34,21l56,0l23,0l0,21xe" fillcolor="black" stroked="t" o:allowincell="f" style="position:absolute;left:3119;top:11017;width:55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coordsize="56,21" path="m0,21l33,21l56,0l22,0l0,21xe" fillcolor="black" stroked="t" o:allowincell="f" style="position:absolute;left:3318;top:11017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3517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3716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3915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4113;top:11017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3,21l56,0l22,0l0,21xe" fillcolor="black" stroked="t" o:allowincell="f" style="position:absolute;left:4312;top:11017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4511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4710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4909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5107;top:11017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306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505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704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903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6101;top:11017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6300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6499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303,11732" to="6095,11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03;top:11732;width:479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25,12015" to="6095,120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25;top:12015;width:97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10,12299" to="2272,1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110;top:12299;width:16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21,21" path="m0,21l99,21l121,0l22,0l0,21xe" fillcolor="black" stroked="t" o:allowincell="f" style="position:absolute;left:403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601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800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999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1198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1397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1595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1794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1993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2192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2391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2589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2788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2987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3186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3385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3583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3782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3981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4180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4379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4577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4776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4975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5174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5373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5571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5770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5969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6168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6367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78,21" path="m0,21l78,21l78,0l22,0l0,21xe" fillcolor="black" stroked="t" o:allowincell="f" style="position:absolute;left:6565;top:12443;width:77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7,21" path="m0,13l0,21l24,21l47,0l13,0l0,13xe" fillcolor="black" stroked="t" o:allowincell="f" style="position:absolute;left:345;top:12443;width:46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35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734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933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1132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3,21l56,0l22,0l0,21xe" fillcolor="black" stroked="t" o:allowincell="f" style="position:absolute;left:1330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1529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1728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1927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2126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3,21l56,0l22,0l0,21xe" fillcolor="black" stroked="t" o:allowincell="f" style="position:absolute;left:2324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2523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2722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2921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3119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3,21l56,0l22,0l0,21xe" fillcolor="black" stroked="t" o:allowincell="f" style="position:absolute;left:3318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3517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3716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3915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4113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3,21l56,0l22,0l0,21xe" fillcolor="black" stroked="t" o:allowincell="f" style="position:absolute;left:4312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4511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4710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4909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5107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306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505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704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903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6101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6300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6499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330" cy="8203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8203680"/>
                          <a:chOff x="0" y="0"/>
                          <a:chExt cx="5942160" cy="8203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942160" cy="82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600" y="9360"/>
                            <a:ext cx="5586840" cy="816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32920" y="0"/>
                              <a:ext cx="3740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ложение №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8320" y="73800"/>
                              <a:ext cx="9291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 Порядку учета  бюджетных обязатель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8320" y="146880"/>
                              <a:ext cx="164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получателей средств бюджета сельского поселения Майский  сельсовет М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5520" y="146880"/>
                              <a:ext cx="392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8320" y="220680"/>
                              <a:ext cx="9824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глинский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район Республики Башкортостан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8320" y="294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16920" y="294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88320" y="367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32920" y="441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07800" y="441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98800" y="782640"/>
                              <a:ext cx="101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 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4120" y="78264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9480" y="782640"/>
                              <a:ext cx="42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81720" y="867600"/>
                              <a:ext cx="127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946800"/>
                              <a:ext cx="876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лучатель бюджетных сред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8800" y="946800"/>
                              <a:ext cx="579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Сводному реестр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2000" y="1020600"/>
                              <a:ext cx="923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лицевого счета получател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093680"/>
                              <a:ext cx="652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бюдж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" y="1173600"/>
                              <a:ext cx="515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ый орга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" y="1253160"/>
                              <a:ext cx="1209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ный распорядитель бюджетных сред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3800" y="1253160"/>
                              <a:ext cx="331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а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" y="1325520"/>
                              <a:ext cx="681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диница измерения: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6320" y="1325520"/>
                              <a:ext cx="255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Е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840" y="1417320"/>
                              <a:ext cx="1147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нежные единицы в иностранной валют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4480" y="3657600"/>
                              <a:ext cx="454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стра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9640" y="3747960"/>
                              <a:ext cx="391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 страни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2040" y="4288320"/>
                              <a:ext cx="436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Форма 0531706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6548400"/>
                              <a:ext cx="374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уковод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6638400"/>
                              <a:ext cx="644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уполномоченное лицо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1804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000" y="681804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200" y="6818040"/>
                              <a:ext cx="42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20" y="7363800"/>
                              <a:ext cx="336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меч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20" y="7543800"/>
                              <a:ext cx="778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ветственный исполн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240" y="772380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080" y="772380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1440" y="7723800"/>
                              <a:ext cx="42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4480" y="7999200"/>
                              <a:ext cx="454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стра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2840" y="8088840"/>
                              <a:ext cx="438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 страниц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88400" y="1995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48880" y="1613160"/>
                              <a:ext cx="193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омер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5840" y="1697400"/>
                              <a:ext cx="239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жестк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6800" y="1781280"/>
                              <a:ext cx="178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пи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1720" y="1865880"/>
                              <a:ext cx="285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1691640"/>
                              <a:ext cx="442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окончани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0040" y="1776240"/>
                              <a:ext cx="24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йств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1995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0" y="1733760"/>
                              <a:ext cx="109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и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1733760"/>
                              <a:ext cx="177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680" y="1733760"/>
                              <a:ext cx="127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400" y="1691640"/>
                              <a:ext cx="339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начал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5440" y="1776240"/>
                              <a:ext cx="24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йств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1995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12440" y="1995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57560" y="600228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4880" y="600228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4480" y="5696640"/>
                              <a:ext cx="412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7720" y="5774400"/>
                              <a:ext cx="212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ъ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7800" y="5734800"/>
                              <a:ext cx="33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объ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320" y="627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5120" y="627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56320" y="609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5120" y="609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56320" y="618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5120" y="618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2920" y="609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2920" y="618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32920" y="627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77520" y="6099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77520" y="618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77520" y="6277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6960" y="5830200"/>
                              <a:ext cx="388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четверт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3440" y="5830200"/>
                              <a:ext cx="394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оследующ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8800" y="5914440"/>
                              <a:ext cx="133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6680" y="59958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000" y="59958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5520" y="59958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3280" y="5649120"/>
                              <a:ext cx="831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 в валют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6183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62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400" y="6093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400" y="6183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400" y="62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9680" y="5830200"/>
                              <a:ext cx="289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трети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6093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6183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627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95720" y="678240"/>
                              <a:ext cx="17488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 перерегистрацию бюджетного обязательства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" y="350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6920" y="350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5160" y="350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39160" y="350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77560" y="1691640"/>
                              <a:ext cx="779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а в валюте Российск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4520" y="1776240"/>
                              <a:ext cx="300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едер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0" y="78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33600" y="78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6360" y="7826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6520" y="78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54080" y="2284920"/>
                              <a:ext cx="559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рреспондентски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7360" y="2369880"/>
                              <a:ext cx="285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чет 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6680" y="691200"/>
                              <a:ext cx="149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0480" y="78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40480" y="1174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40480" y="868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40480" y="947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40480" y="1021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40480" y="1094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3680" y="1520280"/>
                              <a:ext cx="1231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1. Реквизиты документа-основа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4840" y="1934280"/>
                              <a:ext cx="51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5080" y="2844360"/>
                              <a:ext cx="884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судебного орга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888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8280" y="200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1040" y="1614960"/>
                              <a:ext cx="51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вансовый платеж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7840" y="1708200"/>
                              <a:ext cx="504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оцент от обще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9400" y="1789560"/>
                              <a:ext cx="373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ы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8680" y="1869480"/>
                              <a:ext cx="378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960" y="1722960"/>
                              <a:ext cx="438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 в валют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4240" y="1808640"/>
                              <a:ext cx="378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440" y="162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87600" y="2326680"/>
                              <a:ext cx="294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ИК 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9800" y="1995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7240" y="2326680"/>
                              <a:ext cx="138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Н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1560" y="1247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61520" y="1325520"/>
                              <a:ext cx="96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9600" y="2001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41280" y="2129400"/>
                              <a:ext cx="964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2. Реквизиты контраг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400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720" y="200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15480" y="1739520"/>
                              <a:ext cx="670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а авансового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3720" y="1824480"/>
                              <a:ext cx="222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латеж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1995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0960" y="1995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1640" y="2330640"/>
                              <a:ext cx="459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страны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7040" y="2415240"/>
                              <a:ext cx="269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С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5840" y="2330640"/>
                              <a:ext cx="400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2040" y="2415240"/>
                              <a:ext cx="194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тран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326680"/>
                              <a:ext cx="135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П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33640" y="2284920"/>
                              <a:ext cx="412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6840" y="2369880"/>
                              <a:ext cx="153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ан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8640" y="2326680"/>
                              <a:ext cx="322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стату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6560" y="2284920"/>
                              <a:ext cx="368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омер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720" y="2369880"/>
                              <a:ext cx="496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анковского сч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5760" y="2505240"/>
                              <a:ext cx="514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0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80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48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028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120" y="2243160"/>
                              <a:ext cx="430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именование/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2328120"/>
                              <a:ext cx="660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фамилия, имя,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040" y="2412000"/>
                              <a:ext cx="238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честв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9640" y="1944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8640" y="2372400"/>
                              <a:ext cx="151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дре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800" y="2284920"/>
                              <a:ext cx="249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лефон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760" y="2369880"/>
                              <a:ext cx="1706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факс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000" y="2239920"/>
                              <a:ext cx="1122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Юридический адрес (место регистраци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9640" y="2572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5400" y="2572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20120" y="250524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8800" y="2507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400" y="2507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3440" y="2507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4880" y="25052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4160" y="25052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2960" y="25052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2280" y="250524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988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752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83292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5188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7604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3368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3520" y="3276720"/>
                              <a:ext cx="940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ата подведения итогов конкурса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1640" y="3361680"/>
                              <a:ext cx="788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укциона, запроса котирово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920" y="2507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9520" y="25077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250524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900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9504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2160" y="2584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58200" y="3151080"/>
                              <a:ext cx="2680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аздел 4. Дополнительные реквизиты обязательства, сформированного на основе контра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1880" y="302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24680" y="3507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42880" y="3507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302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302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360" y="3364560"/>
                              <a:ext cx="166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3040" y="3364560"/>
                              <a:ext cx="117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97160" y="3276720"/>
                              <a:ext cx="1187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омер реестровой записи в 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8760" y="3361680"/>
                              <a:ext cx="610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еестре госконтрак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6920" y="3025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3318840"/>
                              <a:ext cx="725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пособ размещения заказ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040" y="3448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9960" y="3448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2000" y="3448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0" y="2692440"/>
                              <a:ext cx="1423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3. Реквизиты исполнительного 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20" y="2844360"/>
                              <a:ext cx="177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920" y="2844360"/>
                              <a:ext cx="343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 выдач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1440" y="3269880"/>
                              <a:ext cx="2042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еквизиты документа, подтверждающего основание заключения контра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5240" y="3364560"/>
                              <a:ext cx="97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и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40" y="594360"/>
                            <a:ext cx="5862960" cy="732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9920" y="238680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9360" y="238680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0880" y="2316600"/>
                              <a:ext cx="117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9760" y="0"/>
                              <a:ext cx="3124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ЗАЯВ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7760" y="1106640"/>
                              <a:ext cx="340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валют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2560" y="1191240"/>
                              <a:ext cx="213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2280" y="1359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7240" y="1423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78360" y="36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78360" y="51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24800" y="112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44240" y="135936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360" y="595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78360" y="674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44520" y="1359360"/>
                              <a:ext cx="52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3200" y="2863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8440" y="2863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200" y="286308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8320" y="238680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2560" y="2452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34800" y="2386800"/>
                              <a:ext cx="2988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4040" y="2452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99720" y="2259360"/>
                              <a:ext cx="182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9640" y="238680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1080" y="2226240"/>
                              <a:ext cx="1560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Уведомление о поступлении исполнительного докумен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4400" y="2316600"/>
                              <a:ext cx="166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6760" y="238680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20" y="4804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" y="4716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" y="4626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216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0080" y="4061520"/>
                              <a:ext cx="1099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5. Расшифровка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1320" y="3792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62280" y="3882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26760" y="3882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" y="6231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20" y="6231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2880" y="62330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4320" y="6233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66400" y="5963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69200" y="6066000"/>
                              <a:ext cx="267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0320" y="6066000"/>
                              <a:ext cx="212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5245200"/>
                              <a:ext cx="306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ер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120" y="5245200"/>
                              <a:ext cx="293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торо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6560" y="6066000"/>
                              <a:ext cx="521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720" y="5976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51960" y="5976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6520" y="6534720"/>
                              <a:ext cx="16275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ОТМЕТКА ФИНАНСОВОГО ОРГАНА СЕЛЬСКОГО ПОСЕЛЕНИЯ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9520" y="6607080"/>
                              <a:ext cx="1408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О ПРИЕМЕ НА УЧЕТ БЮДЖЕТНОГО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6920" y="3891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22000" y="3891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680" y="4980240"/>
                              <a:ext cx="556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а на плановы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920" y="5064840"/>
                              <a:ext cx="461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ериод в валют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" y="5148720"/>
                              <a:ext cx="378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" y="54108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200" y="54108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550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16840" y="7061760"/>
                              <a:ext cx="521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5640" y="7061760"/>
                              <a:ext cx="213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телефон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760" y="6791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46760" y="697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6200" y="697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43040" y="697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61240" y="697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920" y="7151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2760" y="7151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57120" y="71388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8560" y="7139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96520" y="7061760"/>
                              <a:ext cx="267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9120" y="7061760"/>
                              <a:ext cx="212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1680" y="4332600"/>
                              <a:ext cx="151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то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" y="4286160"/>
                              <a:ext cx="163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№ п/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920" y="4286160"/>
                              <a:ext cx="283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9680" y="4286160"/>
                              <a:ext cx="196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рупп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4202280"/>
                              <a:ext cx="332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редмет п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8840" y="4286880"/>
                              <a:ext cx="309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окументу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1360" y="4370760"/>
                              <a:ext cx="300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сновани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960" y="4332600"/>
                              <a:ext cx="241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ент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040" y="4332600"/>
                              <a:ext cx="212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кт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6720" y="4332600"/>
                              <a:ext cx="187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7480" y="4332600"/>
                              <a:ext cx="212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ка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0280" y="4244400"/>
                              <a:ext cx="202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ме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4400" y="4328640"/>
                              <a:ext cx="157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ч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4332600"/>
                              <a:ext cx="182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янва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1000" y="4332600"/>
                              <a:ext cx="221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евра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5800" y="4332600"/>
                              <a:ext cx="128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ар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7360" y="4332600"/>
                              <a:ext cx="182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пр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3840" y="4332600"/>
                              <a:ext cx="103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а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5120" y="4332600"/>
                              <a:ext cx="145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юн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7440" y="4332600"/>
                              <a:ext cx="142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ю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8680" y="4332600"/>
                              <a:ext cx="173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вгу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2160" y="4149720"/>
                              <a:ext cx="1620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умма на текущий финансовый год в валют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144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620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128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560" y="45162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45162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0" y="451692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3408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832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8480" y="4516920"/>
                              <a:ext cx="64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92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592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380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740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632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1160" y="45169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72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940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3184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420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5004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2364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1284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2288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328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9760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80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468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56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2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9760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2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196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556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4614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5004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032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196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196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420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556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3556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8016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80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5004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2364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2364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80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3184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3184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7420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9760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2288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328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3328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1284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1284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2288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468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468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940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940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56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56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470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720" y="479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114720" y="188640"/>
                              <a:ext cx="68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188640"/>
                              <a:ext cx="68436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800" y="88200"/>
                              <a:ext cx="720" cy="9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800" y="88200"/>
                              <a:ext cx="6840" cy="9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95400"/>
                              <a:ext cx="720" cy="9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95400"/>
                              <a:ext cx="6840" cy="9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279360"/>
                              <a:ext cx="137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279360"/>
                              <a:ext cx="137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79360"/>
                              <a:ext cx="54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279360"/>
                              <a:ext cx="547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279360"/>
                              <a:ext cx="103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720" y="279360"/>
                              <a:ext cx="1036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432360"/>
                              <a:ext cx="256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432360"/>
                              <a:ext cx="2564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579240"/>
                              <a:ext cx="256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579240"/>
                              <a:ext cx="2564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659160"/>
                              <a:ext cx="256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659160"/>
                              <a:ext cx="2564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738360"/>
                              <a:ext cx="256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8640" y="738360"/>
                              <a:ext cx="2564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9400" y="199440"/>
                              <a:ext cx="14040" cy="629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9160"/>
                              <a:ext cx="720" cy="402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9160"/>
                              <a:ext cx="6840" cy="402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04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04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92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92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0260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0260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4200" y="1121400"/>
                              <a:ext cx="720" cy="300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9760"/>
                            <a:ext cx="5907960" cy="7134840"/>
                          </a:xfrm>
                        </wpg:grpSpPr>
                        <wps:wsp>
                          <wps:cNvSpPr/>
                          <wps:spPr>
                            <a:xfrm>
                              <a:off x="4447440" y="936000"/>
                              <a:ext cx="6840" cy="300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8406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8406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40600"/>
                              <a:ext cx="720" cy="39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840600"/>
                              <a:ext cx="6840" cy="39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6240"/>
                              <a:ext cx="14040" cy="8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61240"/>
                              <a:ext cx="720" cy="340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461240"/>
                              <a:ext cx="6840" cy="340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1558440"/>
                              <a:ext cx="720" cy="24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1558440"/>
                              <a:ext cx="68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1558440"/>
                              <a:ext cx="720" cy="24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1558440"/>
                              <a:ext cx="6840" cy="24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16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16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220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220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916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916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1468080"/>
                              <a:ext cx="720" cy="334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1468080"/>
                              <a:ext cx="6840" cy="334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2160"/>
                              <a:ext cx="14040" cy="9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816200"/>
                              <a:ext cx="14040" cy="79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1816200"/>
                              <a:ext cx="14040" cy="79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032200"/>
                              <a:ext cx="72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032200"/>
                              <a:ext cx="68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039040"/>
                              <a:ext cx="72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039040"/>
                              <a:ext cx="684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2039040"/>
                              <a:ext cx="72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480" y="2039040"/>
                              <a:ext cx="684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2039040"/>
                              <a:ext cx="72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080" y="2039040"/>
                              <a:ext cx="684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760" y="2039040"/>
                              <a:ext cx="72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760" y="2039040"/>
                              <a:ext cx="684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240" y="2128680"/>
                              <a:ext cx="720" cy="1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3240" y="2128680"/>
                              <a:ext cx="7560" cy="137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2039040"/>
                              <a:ext cx="720" cy="226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2039040"/>
                              <a:ext cx="6840" cy="226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5840"/>
                              <a:ext cx="1404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2280240"/>
                              <a:ext cx="14040" cy="6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490480"/>
                              <a:ext cx="720" cy="25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490480"/>
                              <a:ext cx="6840" cy="254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2497320"/>
                              <a:ext cx="720" cy="24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2497320"/>
                              <a:ext cx="68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2497320"/>
                              <a:ext cx="720" cy="24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2497320"/>
                              <a:ext cx="68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2587680"/>
                              <a:ext cx="720" cy="15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2587680"/>
                              <a:ext cx="68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2160" y="2587680"/>
                              <a:ext cx="720" cy="157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2160" y="2587680"/>
                              <a:ext cx="6840" cy="157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2497320"/>
                              <a:ext cx="720" cy="24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360" y="2497320"/>
                              <a:ext cx="68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2497320"/>
                              <a:ext cx="720" cy="24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5880" y="2497320"/>
                              <a:ext cx="68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5000"/>
                              <a:ext cx="14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250280"/>
                              <a:ext cx="14040" cy="7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2759040"/>
                              <a:ext cx="140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8162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8162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4280" y="1250280"/>
                              <a:ext cx="14040" cy="7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954960"/>
                              <a:ext cx="720" cy="45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954960"/>
                              <a:ext cx="68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961800"/>
                              <a:ext cx="720" cy="44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961800"/>
                              <a:ext cx="6840" cy="44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961800"/>
                              <a:ext cx="720" cy="44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961800"/>
                              <a:ext cx="7560" cy="44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3961800"/>
                              <a:ext cx="720" cy="44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3961800"/>
                              <a:ext cx="6840" cy="44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3961800"/>
                              <a:ext cx="720" cy="44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3961800"/>
                              <a:ext cx="6840" cy="44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232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16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16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176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280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096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096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00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00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40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40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068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068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8480" y="4053960"/>
                              <a:ext cx="720" cy="357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8480" y="4053960"/>
                              <a:ext cx="6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961800"/>
                              <a:ext cx="720" cy="44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3961800"/>
                              <a:ext cx="6840" cy="44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1120" y="3961800"/>
                              <a:ext cx="720" cy="44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1120" y="3961800"/>
                              <a:ext cx="6840" cy="449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1440"/>
                              <a:ext cx="14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2280240"/>
                              <a:ext cx="14040" cy="6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18162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18162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780440"/>
                              <a:ext cx="720" cy="525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780440"/>
                              <a:ext cx="6840" cy="525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057280"/>
                              <a:ext cx="72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057280"/>
                              <a:ext cx="68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4787280"/>
                              <a:ext cx="720" cy="51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4787280"/>
                              <a:ext cx="6840" cy="51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5057280"/>
                              <a:ext cx="72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5057280"/>
                              <a:ext cx="68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5057280"/>
                              <a:ext cx="720" cy="248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5057280"/>
                              <a:ext cx="6840" cy="248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160" y="4787280"/>
                              <a:ext cx="720" cy="51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160" y="4787280"/>
                              <a:ext cx="7560" cy="51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4787280"/>
                              <a:ext cx="720" cy="51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4787280"/>
                              <a:ext cx="6840" cy="51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4787280"/>
                              <a:ext cx="720" cy="518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4787280"/>
                              <a:ext cx="7560" cy="51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5854680"/>
                              <a:ext cx="547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5854680"/>
                              <a:ext cx="547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5854680"/>
                              <a:ext cx="445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120" y="5854680"/>
                              <a:ext cx="4456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124680"/>
                              <a:ext cx="137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6124680"/>
                              <a:ext cx="137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6124680"/>
                              <a:ext cx="547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6124680"/>
                              <a:ext cx="5472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4254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44254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6849720"/>
                              <a:ext cx="58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6849720"/>
                              <a:ext cx="5821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6849720"/>
                              <a:ext cx="51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6849720"/>
                              <a:ext cx="5137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6849720"/>
                              <a:ext cx="68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920" y="6849720"/>
                              <a:ext cx="68436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7030080"/>
                              <a:ext cx="137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7030080"/>
                              <a:ext cx="137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7030080"/>
                              <a:ext cx="547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7030080"/>
                              <a:ext cx="5472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080" y="0"/>
                              <a:ext cx="140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2640" y="2759040"/>
                              <a:ext cx="140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05320"/>
                              <a:ext cx="14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216120"/>
                              <a:ext cx="25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5">
                                  <a:moveTo>
                                    <a:pt x="4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267960"/>
                              <a:ext cx="12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1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393960"/>
                              <a:ext cx="12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1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519600"/>
                              <a:ext cx="12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1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645240"/>
                              <a:ext cx="12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1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770880"/>
                              <a:ext cx="126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2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0" y="10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897240"/>
                              <a:ext cx="12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1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7023240"/>
                              <a:ext cx="1260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1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22620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35184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47748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60348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72912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85548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6981120"/>
                              <a:ext cx="12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5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7107120"/>
                              <a:ext cx="12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44">
                                  <a:moveTo>
                                    <a:pt x="20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31936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531936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44254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44254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16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16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250280"/>
                              <a:ext cx="14040" cy="7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4254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7880" y="44254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440" y="1250280"/>
                              <a:ext cx="720" cy="59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7440" y="1250280"/>
                              <a:ext cx="6840" cy="5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8162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8162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44254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44254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531936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960" y="531936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18162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18162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160" y="18162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682560"/>
                            <a:ext cx="5901840" cy="7232040"/>
                          </a:xfrm>
                        </wpg:grpSpPr>
                        <wps:wsp>
                          <wps:cNvSpPr/>
                          <wps:spPr>
                            <a:xfrm>
                              <a:off x="3241080" y="19134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120" y="19134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2120" y="19134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720" y="19134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720" y="19134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5120" y="1913400"/>
                              <a:ext cx="14040" cy="79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19134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440" y="19134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913400"/>
                              <a:ext cx="720" cy="65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1913400"/>
                              <a:ext cx="6840" cy="65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2377440"/>
                              <a:ext cx="72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2377440"/>
                              <a:ext cx="6840" cy="5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0" y="2377440"/>
                              <a:ext cx="72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0000" y="2377440"/>
                              <a:ext cx="6840" cy="5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1080" y="2377440"/>
                              <a:ext cx="14040" cy="68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3160" y="2377440"/>
                              <a:ext cx="720" cy="54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3160" y="2377440"/>
                              <a:ext cx="7560" cy="5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28562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2856240"/>
                              <a:ext cx="684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6320" y="2856240"/>
                              <a:ext cx="14040" cy="73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28562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840" y="2856240"/>
                              <a:ext cx="684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080" y="2856240"/>
                              <a:ext cx="720" cy="59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2080" y="2856240"/>
                              <a:ext cx="684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4522680"/>
                              <a:ext cx="75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7800" y="4522680"/>
                              <a:ext cx="14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60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060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24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24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08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08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68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68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28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28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72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72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088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088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092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132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132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060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060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0" y="452268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0" y="452268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541656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5416560"/>
                              <a:ext cx="75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840" y="5416560"/>
                              <a:ext cx="140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541656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541656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541656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541656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5416560"/>
                              <a:ext cx="720" cy="26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5416560"/>
                              <a:ext cx="68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365160"/>
                              <a:ext cx="13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491160"/>
                              <a:ext cx="13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616800"/>
                              <a:ext cx="13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742440"/>
                              <a:ext cx="13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868080"/>
                              <a:ext cx="133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2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21" y="100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994440"/>
                              <a:ext cx="13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7120440"/>
                              <a:ext cx="13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1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21" y="99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327720"/>
                              <a:ext cx="1332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8">
                                  <a:moveTo>
                                    <a:pt x="21" y="0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449040"/>
                              <a:ext cx="13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5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574680"/>
                              <a:ext cx="13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5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700680"/>
                              <a:ext cx="13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5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826320"/>
                              <a:ext cx="13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5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6952680"/>
                              <a:ext cx="13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5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7078320"/>
                              <a:ext cx="1332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5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4720" y="7204320"/>
                              <a:ext cx="1332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44">
                                  <a:moveTo>
                                    <a:pt x="21" y="0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1" y="44"/>
                                  </a:lnTo>
                                  <a:lnTo>
                                    <a:pt x="21" y="3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800" y="0"/>
                              <a:ext cx="546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5800" y="0"/>
                              <a:ext cx="5468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97200"/>
                              <a:ext cx="5472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19116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19116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26496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26496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34416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34416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41796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41796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49104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49104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57096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57096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650160"/>
                              <a:ext cx="533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650160"/>
                              <a:ext cx="5335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726480"/>
                              <a:ext cx="54720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960"/>
                              <a:ext cx="5625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0960"/>
                              <a:ext cx="56250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026360"/>
                              <a:ext cx="1487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760" y="1026360"/>
                              <a:ext cx="1487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0"/>
                              <a:ext cx="5625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0"/>
                              <a:ext cx="56250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333440"/>
                              <a:ext cx="56242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407240"/>
                              <a:ext cx="56242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440"/>
                              <a:ext cx="528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8440"/>
                              <a:ext cx="5282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648440"/>
                              <a:ext cx="126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1648440"/>
                              <a:ext cx="12650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3040"/>
                              <a:ext cx="528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3040"/>
                              <a:ext cx="5282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899360"/>
                              <a:ext cx="528264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978560"/>
                              <a:ext cx="528264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9400"/>
                              <a:ext cx="528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9400"/>
                              <a:ext cx="5282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880" y="2218680"/>
                              <a:ext cx="1760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1880" y="2218680"/>
                              <a:ext cx="176076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7440"/>
                              <a:ext cx="528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7440"/>
                              <a:ext cx="5282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363040"/>
                              <a:ext cx="5282640" cy="14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431440"/>
                              <a:ext cx="528264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7680"/>
                              <a:ext cx="528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7680"/>
                              <a:ext cx="5282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040" y="2678040"/>
                              <a:ext cx="2188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9040" y="2678040"/>
                              <a:ext cx="21880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7400"/>
                              <a:ext cx="528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7400"/>
                              <a:ext cx="5282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842200"/>
                              <a:ext cx="528264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2915280"/>
                              <a:ext cx="528264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2160"/>
                              <a:ext cx="5897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2160"/>
                              <a:ext cx="5897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4143960"/>
                              <a:ext cx="4359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4143960"/>
                              <a:ext cx="435996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7200"/>
                              <a:ext cx="5897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7200"/>
                              <a:ext cx="5897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508640"/>
                              <a:ext cx="5897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02600"/>
                              <a:ext cx="5883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02600"/>
                              <a:ext cx="58838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92240"/>
                              <a:ext cx="5883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692240"/>
                              <a:ext cx="58838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4784040"/>
                              <a:ext cx="589788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7640"/>
                              <a:ext cx="2906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77640"/>
                              <a:ext cx="29062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7280"/>
                              <a:ext cx="2051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7280"/>
                              <a:ext cx="2051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1080"/>
                              <a:ext cx="2906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1080"/>
                              <a:ext cx="29062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402520"/>
                              <a:ext cx="290592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496480"/>
                              <a:ext cx="289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496480"/>
                              <a:ext cx="289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586120"/>
                              <a:ext cx="289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586120"/>
                              <a:ext cx="289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5678280"/>
                              <a:ext cx="2905920" cy="14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040" y="5951880"/>
                              <a:ext cx="582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8040" y="5951880"/>
                              <a:ext cx="5821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6221880"/>
                              <a:ext cx="103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6221880"/>
                              <a:ext cx="1036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04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04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76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48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12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84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420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256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92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28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164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764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0" y="6313320"/>
                              <a:ext cx="7740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21">
                                  <a:moveTo>
                                    <a:pt x="0" y="21"/>
                                  </a:moveTo>
                                  <a:lnTo>
                                    <a:pt x="100" y="2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36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72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3080" y="6313320"/>
                              <a:ext cx="76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21">
                                  <a:moveTo>
                                    <a:pt x="0" y="21"/>
                                  </a:moveTo>
                                  <a:lnTo>
                                    <a:pt x="99" y="21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720" y="6313320"/>
                              <a:ext cx="496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1">
                                  <a:moveTo>
                                    <a:pt x="0" y="21"/>
                                  </a:moveTo>
                                  <a:lnTo>
                                    <a:pt x="78" y="2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6313320"/>
                              <a:ext cx="2988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21">
                                  <a:moveTo>
                                    <a:pt x="0" y="13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24" y="2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48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84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6313320"/>
                              <a:ext cx="35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6313320"/>
                              <a:ext cx="35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6313320"/>
                              <a:ext cx="349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21">
                                  <a:moveTo>
                                    <a:pt x="0" y="21"/>
                                  </a:moveTo>
                                  <a:lnTo>
                                    <a:pt x="33" y="21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640" y="6313320"/>
                              <a:ext cx="35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1">
                                  <a:moveTo>
                                    <a:pt x="0" y="21"/>
                                  </a:moveTo>
                                  <a:lnTo>
                                    <a:pt x="34" y="21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7080" y="69958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6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69958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69958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6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69958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960" y="69958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69958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449840"/>
                            <a:ext cx="304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7449840"/>
                            <a:ext cx="30434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7629480"/>
                            <a:ext cx="616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7629480"/>
                            <a:ext cx="6166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7809840"/>
                            <a:ext cx="103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7809840"/>
                            <a:ext cx="1036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64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7901280"/>
                            <a:ext cx="774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21">
                                <a:moveTo>
                                  <a:pt x="0" y="21"/>
                                </a:moveTo>
                                <a:lnTo>
                                  <a:pt x="100" y="21"/>
                                </a:lnTo>
                                <a:lnTo>
                                  <a:pt x="122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3160" y="7901280"/>
                            <a:ext cx="76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">
                                <a:moveTo>
                                  <a:pt x="0" y="21"/>
                                </a:moveTo>
                                <a:lnTo>
                                  <a:pt x="99" y="21"/>
                                </a:lnTo>
                                <a:lnTo>
                                  <a:pt x="121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800" y="7901280"/>
                            <a:ext cx="49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1">
                                <a:moveTo>
                                  <a:pt x="0" y="21"/>
                                </a:moveTo>
                                <a:lnTo>
                                  <a:pt x="78" y="21"/>
                                </a:lnTo>
                                <a:lnTo>
                                  <a:pt x="78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7901280"/>
                            <a:ext cx="298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1">
                                <a:moveTo>
                                  <a:pt x="0" y="13"/>
                                </a:moveTo>
                                <a:lnTo>
                                  <a:pt x="0" y="21"/>
                                </a:lnTo>
                                <a:lnTo>
                                  <a:pt x="24" y="21"/>
                                </a:lnTo>
                                <a:lnTo>
                                  <a:pt x="47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6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00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6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6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6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960" y="7901280"/>
                            <a:ext cx="35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1">
                                <a:moveTo>
                                  <a:pt x="0" y="21"/>
                                </a:moveTo>
                                <a:lnTo>
                                  <a:pt x="34" y="21"/>
                                </a:lnTo>
                                <a:lnTo>
                                  <a:pt x="56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7901280"/>
                            <a:ext cx="34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1">
                                <a:moveTo>
                                  <a:pt x="0" y="21"/>
                                </a:moveTo>
                                <a:lnTo>
                                  <a:pt x="33" y="21"/>
                                </a:lnTo>
                                <a:lnTo>
                                  <a:pt x="5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pt;height:645.95pt" coordorigin="0,0" coordsize="9358,12919">
                <v:rect id="shape_0" stroked="f" o:allowincell="f" style="position:absolute;left:0;top:0;width:9357;height:12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;top:15;width:8798;height:12854">
                  <v:shape id="shape_0" stroked="f" o:allowincell="f" style="position:absolute;left:6056;top:15;width:58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ложение №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6;top:131;width:146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 Порядку учета  бюджетных обязатель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6;top:246;width:259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получателей средств бюджета сельского поселения Майский  сельсовет М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246;width:6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6;top:362;width:154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глинский</w:t>
                          </w: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район Республики Башкортостан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6;top:47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3;top:47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6;top:5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6;top:70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1;top:70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5;top:1247;width:15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 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3;top:1247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0;top:1247;width: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5;top:1381;width:2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;top:1506;width:13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лучатель бюджетных сред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5;top:1506;width:91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Сводному реестр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6;top:1622;width:145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лицевого счета получате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;top:1737;width:102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бюдж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863;width:81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ый орг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1988;width:190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ный распорядитель бюджетных сред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9;top:1988;width:52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а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;top:2102;width:107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диница измерения: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3;top:2102;width:40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Е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;top:2247;width:180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нежные единицы в иностранной валю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0;top:5775;width:7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ст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3;top:5917;width:6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 страни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2;top:6768;width:68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Форма 0531706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;top:10327;width:58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уковод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;top:10469;width:101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уполномоченное лицо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;top:10752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;top:10752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0;top:10752;width: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;top:11611;width:52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меч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;top:11895;width:12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ветственный исполн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;top:12178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3;top:12178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90;top:12178;width: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0;top:12612;width:7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ст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9;top:12753;width:69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 страниц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8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3;top:2555;width:30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омер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07;top:2688;width:37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жестк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6;top:2820;width:28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пи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69;top:2953;width:44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9;top:2679;width:69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окончани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1;top:2812;width:38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йств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0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;top:2745;width:17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;top:2745;width:2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;top:2745;width:2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2679;width:5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начал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1;top:2812;width:38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йств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9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5;top:9467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8;top:9467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8;top:8986;width:64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9108;width:33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ъе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8;top:9046;width:52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объе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8;top:990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2;top:990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8;top:962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2;top:962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8;top:97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2;top:97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4;top:962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4;top:97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4;top:990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4;top:962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4;top:97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4;top:990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6;top:9196;width:61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четверт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5;top:9196;width:62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оследующ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8;top:9329;width:2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6;top:9457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9;top:9457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6;top:9457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1;top:8911;width:130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 в валют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;top:9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;top:98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961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9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98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2;top:9196;width:45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трети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0;top:961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0;top:9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0;top:98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18;top:1083;width:275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 перерегистрацию бюджетного обязательства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;top:55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2;top:55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99;top:55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6;top:55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9;top:2679;width:122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а в валюте Российск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8;top:2812;width:47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едер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9;top:12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2;top:12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4;top:1247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8;top:12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9;top:3613;width:88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рреспондентски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5;top:3747;width:44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чет 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4;top:1103;width:2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5;top:12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5;top:186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5;top:13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5;top:15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5;top:162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5;top:173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3;top:2409;width:193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1. Реквизиты документа-основа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3;top:3061;width:8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91;top:4494;width:139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судебного орга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5;top:3077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0;top:31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6;top:2558;width:8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вансовый платеж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1;top:2705;width:79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оцент от обще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8;top:2833;width:58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ы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7;top:2959;width:5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6;top:2728;width:68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 в валю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7;top:2863;width:5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9;top:25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2;top:3679;width:46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ИК 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2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4;top:3679;width:2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Н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7;top:19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3;top:2102;width:1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7;top:31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2;top:3368;width:15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2. Реквизиты контраг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83;top:3077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2;top:31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1;top:2754;width:105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а авансового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0;top:2888;width:34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латеж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;top:31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4;top:3685;width:72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страны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4;top:3818;width:42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С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9;top:3685;width:63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6;top:3818;width:30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тран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0;top:3679;width:21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П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7;top:3613;width:64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7;top:3747;width:2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ан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9;top:3679;width:50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стату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0;top:3613;width:5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омер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0;top:3747;width:78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анковского сч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4;top:3960;width:8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;top:3077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;top:3077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;top:3077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2;top:3077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;top:3547;width:67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именование/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;top:3681;width:103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фамилия, имя,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;top:3813;width:37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чест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9;top:3077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7;top:3751;width:23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дре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2;top:3613;width:39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лефон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5;top:3747;width:26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факс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9;top:3542;width:176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Юридический адрес (место регистраци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40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1;top:40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8;top:3960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3;top:3964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33;top:3964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9;top:3964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8;top:3960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4;top:3960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8;top:3960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4;top:3960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5;top:40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6;top:40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6;top:40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1;top:40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9;top:40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0;top:40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7;top:5175;width:148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ата подведения итогов конкурса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0;top:5309;width:124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укциона, запроса котирово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6;top:3964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7;top:3964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;top:3960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8;top:40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40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7;top:40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40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1;top:4977;width:422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аздел 4. Дополнительные реквизиты обязательства, сформированного на основе контра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2;top:47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3;top:553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4;top:553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;top:47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0;top:47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1;top:5313;width:2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7;top:5313;width:18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2;top:5175;width:186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омер реестровой записи в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1;top:5309;width:9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еестре госконтрак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4;top:47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;top:5241;width:11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пособ размещения заказ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2;top:544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0;top:544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4;top:544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9;top:4255;width:224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3. Реквизиты исполнительного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;top:4494;width:2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2;top:4494;width:53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 выдач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0;top:5164;width:32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еквизиты документа, подтверждающего основание заключения контра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0;top:5313;width:15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и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;top:936;width:9233;height:11539">
                  <v:shape id="shape_0" stroked="f" o:allowincell="f" style="position:absolute;left:556;top:469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9;top:469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0;top:4584;width:18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6;top:936;width:491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ЗАЯВ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6;top:2679;width:53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валют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8;top:2812;width:33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5;top:3077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4;top:31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8;top:15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8;top:17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6;top:111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2;top:3077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8;top:18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8;top:19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4;top:3077;width:8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;top:544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6;top:544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2;top:544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0;top:469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2;top:47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9;top:4695;width:46;height:9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2;top:47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4;top:4494;width:28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0;top:469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6;top:4442;width:245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Уведомление о поступлении исполнительного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2;top:4584;width:2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6;top:4695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85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836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;top:82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1;top:7332;width:173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5. Расшифровка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3;top:690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0;top:70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9;top:70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;top:107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;top:107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5;top:1075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9;top:10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9;top:103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9;top:10489;width:42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0;top:10489;width:3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;top:9196;width:48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ер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;top:9196;width:4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торо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1;top:10489;width:8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0;top:1034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1034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;top:11227;width:256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ОТМЕТКА ФИНАНСОВОГО ОРГАНА СЕЛЬСКОГО ПОСЕЛЕНИЯ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4;top:11341;width:2217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О ПРИЕМЕ НА УЧЕТ БЮДЖЕТНОГО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2;top:706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14;top:706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;top:8779;width:87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а на плановы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;top:8912;width:7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ериод в валют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;top:9044;width:5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;top:9457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;top:9457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;top:961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6;top:12057;width:8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7;top:12057;width:33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телефо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8;top:116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6;top:119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9;top:119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0;top:119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1;top:119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;top:121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9;top:121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5;top:12178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9;top:121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2;top:12057;width:42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4;top:12057;width:3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9;top:7759;width:23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то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7686;width:25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№ п/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;top:7686;width:44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;top:7686;width:3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руп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5;top:7554;width:52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редмет п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5;top:7687;width:48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окументу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9;top:7819;width:47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сновани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6;top:7759;width:3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ент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4;top:7759;width:3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кт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5;top:7759;width:29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0;top:7759;width:3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ка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9;top:7620;width:3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ме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7;top:7753;width:24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ч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3;top:7759;width:28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янва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4;top:7759;width:34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евра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3;top:7759;width:2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ар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5;top:7759;width:28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пр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2;top:7759;width:1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а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8;top:7759;width:22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юн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08;top:7759;width:22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ю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7;top:7759;width:27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вгу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9;top:7471;width:255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умма на текущий финансовый год в валют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2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5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9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1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1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6;top:804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0;top:8048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0;top:804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35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6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3;top:8049;width:1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7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4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0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1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0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6;top:804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0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6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5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6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7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7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3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9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8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9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2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5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8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1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;top:82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6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1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1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9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6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7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7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9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5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5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4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8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3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9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59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7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7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3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2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2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6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6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5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5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0;top:83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0;top:848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10,1233" to="5987,12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910;top:1233;width:107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63,1075" to="7463,12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63;top:1075;width:10;height:1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24,1086" to="8324,12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24;top:1086;width:10;height:1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10,1376" to="3726,1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510;top:1376;width:2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33,1376" to="4695,1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33;top:1376;width:86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910,1376" to="5072,1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910;top:1376;width:16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03,1617" to="6041,16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03;top:1617;width:403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03,1848" to="6041,18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03;top:1848;width:403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03,1974" to="6041,19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03;top:1974;width:403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03,2099" to="6041,20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03;top:2099;width:403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19;top:1250;width:21;height:9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,2541" to="5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;top:2541;width:10;height:6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8,2552" to="328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8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59,2552" to="759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59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36,2552" to="1136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36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28,2552" to="1728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28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36,2552" to="2536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36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043,2552" to="4043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043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89,2552" to="4689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89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981,2552" to="5981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981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04,2702" to="7004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0;top:1228;width:9304;height:11236">
                  <v:rect id="shape_0" fillcolor="black" stroked="f" o:allowincell="f" style="position:absolute;left:7004;top:2702;width:10;height:4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24,2552" to="8324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24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863,2552" to="8863,3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863;top:2552;width:10;height:6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3175;width:21;height:1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36,3197" to="1136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36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24,3197" to="8324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24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,3529" to="5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;top:3529;width:10;height:5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36,3540" to="1136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36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566,3540" to="1566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566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7,3540" to="1997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97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97,3682" to="2697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97;top:3682;width:10;height:3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97,3682" to="3397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397;top:3682;width:10;height:38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89,3540" to="3989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89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28,3540" to="4528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28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20,3540" to="5120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20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35,3540" to="6035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35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735,3540" to="6735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735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274,3540" to="7274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274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24,3540" to="8324,4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24;top:3540;width:10;height:52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4066;width:21;height: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30;top:4088;width:21;height:1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19;top:4088;width:21;height:1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,4428" to="5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;top:4428;width:10;height:3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36,4439" to="1136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36;top:4439;width:10;height:3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51,4439" to="2051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51;top:4439;width:10;height:3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59,4439" to="3559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559;top:4439;width:10;height:3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51,4439" to="5551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51;top:4439;width:10;height:3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50,4580" to="6950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50;top:4580;width:11;height:2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24,4439" to="8324,4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24;top:4439;width:10;height:35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4796;width:21;height:12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19;top:4819;width:21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,5150" to="5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;top:5150;width:10;height:40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97,5161" to="1297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97;top:5161;width:10;height:3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74,5161" to="3074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74;top:5161;width:10;height:3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151,5303" to="4151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151;top:5303;width:10;height:2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89,5303" to="5389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89;top:5303;width:10;height:2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0,5161" to="6520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20;top:5161;width:10;height:3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324,5161" to="8324,55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324;top:5161;width:10;height:3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5551;width:21;height:1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323;top:3197;width:21;height:1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292;top:5573;width:21;height:1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7,4088" to="1997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97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857;top:3197;width:21;height:1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36,3197" to="2536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36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,7456" to="5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;top:7456;width:10;height:7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8,7467" to="328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8;top:7467;width:10;height:7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66,7467" to="866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66;top:7467;width:11;height:7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97,7467" to="1297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97;top:7467;width:10;height:7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7,7467" to="1997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97;top:7467;width:10;height:7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36,7612" to="2536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36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82,7612" to="3182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82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20,7612" to="3720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20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312,7612" to="4312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312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43,7612" to="4743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43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74,7612" to="5174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74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8,7612" to="5658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8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43,7612" to="6143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43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789,7612" to="6789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789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35,7612" to="7435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35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01,7612" to="8001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001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86,7612" to="8486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486;top:7612;width:10;height:56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863,7467" to="8863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863;top:7467;width:10;height:7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293,7467" to="9293,81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293;top:7467;width:10;height:70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8175;width:21;height:4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130;top:4819;width:21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89,4088" to="3989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89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,8756" to="5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;top:8756;width:10;height:82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43,9192" to="543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43;top:9192;width:10;height:3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36,8767" to="1136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36;top:8767;width:10;height:8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82,9192" to="1782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82;top:9192;width:10;height:3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82,9192" to="2482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82;top:9192;width:10;height:3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35,8767" to="3235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35;top:8767;width:11;height:8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89,8767" to="3989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89;top:8767;width:10;height:8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81,8767" to="4581,95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81;top:8767;width:11;height:8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64,10448" to="2326,104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64;top:10448;width:86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33,10448" to="3134,104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33;top:10448;width:70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,10873" to="280,108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;top:10873;width:2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4,10873" to="1195,108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34;top:10873;width:86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8,8197" to="328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8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0,12015" to="3026,120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10;top:12015;width:9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33,12015" to="3941,120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33;top:12015;width:80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95,12015" to="5072,120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95;top:12015;width:107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10,12299" to="926,122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10;top:12299;width:2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34,12299" to="1895,122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34;top:12299;width:86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57;top:1228;width:21;height:10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8319;top:5573;width:21;height:1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9583;width:21;height:45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4,5" path="m4,0l0,0l0,5l4,0xe" fillcolor="black" stroked="t" o:allowincell="f" style="position:absolute;left:323;top:11017;width:3;height: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1" path="m20,0l0,22l0,121l20,99l20,0xe" fillcolor="black" stroked="t" o:allowincell="f" style="position:absolute;left:323;top:11099;width:19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1" path="m20,0l0,22l0,121l20,99l20,0xe" fillcolor="black" stroked="t" o:allowincell="f" style="position:absolute;left:323;top:11297;width:19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1" path="m20,0l0,22l0,121l20,99l20,0xe" fillcolor="black" stroked="t" o:allowincell="f" style="position:absolute;left:323;top:11495;width:19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1" path="m20,0l0,22l0,121l20,99l20,0xe" fillcolor="black" stroked="t" o:allowincell="f" style="position:absolute;left:323;top:11693;width:19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2" path="m20,0l0,22l0,122l20,100l20,0xe" fillcolor="black" stroked="t" o:allowincell="f" style="position:absolute;left:323;top:11891;width:19;height:121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1" path="m20,0l0,22l0,121l20,99l20,0xe" fillcolor="black" stroked="t" o:allowincell="f" style="position:absolute;left:323;top:12090;width:19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121" path="m20,0l0,22l0,121l20,99l20,0xe" fillcolor="black" stroked="t" o:allowincell="f" style="position:absolute;left:323;top:12288;width:19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1033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1231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1429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1627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1825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2024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55" path="m20,0l0,22l0,55l20,33l20,0xe" fillcolor="black" stroked="t" o:allowincell="f" style="position:absolute;left:323;top:12222;width:19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0,44" path="m20,0l0,22l0,44l11,44l20,33l20,0xe" fillcolor="black" stroked="t" o:allowincell="f" style="position:absolute;left:323;top:12420;width:19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759,3197" to="759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59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36,9605" to="1136,10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36;top:9605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28,3197" to="1728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28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536,8197" to="2536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536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043,3197" to="4043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043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89,3197" to="4689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89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976;top:3197;width:21;height:1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863,8197" to="8863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863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004,3197" to="7004,32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004;top:3197;width:10;height:9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566,4088" to="1566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566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7,8197" to="1997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97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989,9605" to="3989,10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989;top:9605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28,4088" to="4528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28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20,4088" to="5120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6;top:1075;width:9294;height:11389">
                  <v:rect id="shape_0" fillcolor="black" stroked="f" o:allowincell="f" style="position:absolute;left:5120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035,4088" to="6035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035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735,4088" to="6735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735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268;top:4088;width:21;height:1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97,4088" to="2697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97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97,4088" to="3397,4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397;top:4088;width:10;height:1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51,4819" to="2051,4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51;top:4819;width:10;height: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59,4819" to="3559,4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559;top:4819;width:10;height: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5545;top:4819;width:21;height:10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950,4819" to="6950,4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950;top:4819;width:11;height:8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97,8197" to="1297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97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74,5573" to="3074,56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74;top:5573;width:10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14;top:5573;width:21;height:1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151,5573" to="4151,56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151;top:5573;width:10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389,5573" to="5389,56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389;top:5573;width:10;height:9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66,8197" to="866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66;top:8197;width:11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288;top:8197;width:21;height:4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182,8197" to="3182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182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20,8197" to="3720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20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312,8197" to="4312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312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43,8197" to="4743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43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174,8197" to="5174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174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8,8197" to="5658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8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43,8197" to="6143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43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789,8197" to="6789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789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35,8197" to="7435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35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001,8197" to="8001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001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486,8197" to="8486,86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486;top:8197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35,9605" to="3235,10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35;top:9605;width:11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576;top:9605;width:21;height:4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43,9605" to="543,10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43;top:9605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82,9605" to="1782,10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82;top:9605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82,9605" to="2482,100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82;top:9605;width:10;height:4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21,121" path="m21,0l0,22l0,121l21,99l21,0xe" fillcolor="black" stroked="t" o:allowincell="f" style="position:absolute;left:6622;top:11099;width:20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121" path="m21,0l0,22l0,121l21,99l21,0xe" fillcolor="black" stroked="t" o:allowincell="f" style="position:absolute;left:6622;top:11297;width:20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121" path="m21,0l0,22l0,121l21,99l21,0xe" fillcolor="black" stroked="t" o:allowincell="f" style="position:absolute;left:6622;top:11495;width:20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121" path="m21,0l0,22l0,121l21,99l21,0xe" fillcolor="black" stroked="t" o:allowincell="f" style="position:absolute;left:6622;top:11693;width:20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122" path="m21,0l0,22l0,122l21,100l21,0xe" fillcolor="black" stroked="t" o:allowincell="f" style="position:absolute;left:6622;top:11891;width:20;height:121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121" path="m21,0l0,22l0,121l21,99l21,0xe" fillcolor="black" stroked="t" o:allowincell="f" style="position:absolute;left:6622;top:12090;width:20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121" path="m21,0l0,22l0,121l21,99l21,0xe" fillcolor="black" stroked="t" o:allowincell="f" style="position:absolute;left:6622;top:12288;width:20;height:1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48" path="m21,0l14,0l0,15l0,48l21,26l21,0xe" fillcolor="black" stroked="t" o:allowincell="f" style="position:absolute;left:6622;top:11040;width:20;height:47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55" path="m21,0l0,22l0,55l21,33l21,0xe" fillcolor="black" stroked="t" o:allowincell="f" style="position:absolute;left:6622;top:11231;width:20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55" path="m21,0l0,22l0,55l21,33l21,0xe" fillcolor="black" stroked="t" o:allowincell="f" style="position:absolute;left:6622;top:11429;width:20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55" path="m21,0l0,22l0,55l21,33l21,0xe" fillcolor="black" stroked="t" o:allowincell="f" style="position:absolute;left:6622;top:11627;width:20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55" path="m21,0l0,22l0,55l21,33l21,0xe" fillcolor="black" stroked="t" o:allowincell="f" style="position:absolute;left:6622;top:11825;width:20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55" path="m21,0l0,22l0,55l21,33l21,0xe" fillcolor="black" stroked="t" o:allowincell="f" style="position:absolute;left:6622;top:12024;width:20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55" path="m21,0l0,22l0,55l21,33l21,0xe" fillcolor="black" stroked="t" o:allowincell="f" style="position:absolute;left:6622;top:12222;width:20;height:54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21,44" path="m21,0l0,22l0,44l11,44l21,33l21,0xe" fillcolor="black" stroked="t" o:allowincell="f" style="position:absolute;left:6622;top:12420;width:20;height:43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7474,1075" to="8334,10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4;top:1075;width:86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79;top:1228;width:861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1376" to="8318,13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1376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1492" to="8318,14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1492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1617" to="8318,16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1617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1733" to="8318,17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1733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1848" to="8318,18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1848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1974" to="8318,19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1974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79,2099" to="8318,209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79;top:2099;width:83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479;top:2219;width:861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2541" to="8873,25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2541;width:885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992,2691" to="8334,26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992;top:2691;width:234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3065" to="8873,30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3065;width:885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3175;width:885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3291;width:8856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3529" to="8334,3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3529;width:831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08,3671" to="3999,36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08;top:3671;width:1991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3946" to="8334,39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3946;width:831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4066;width:831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4191;width:831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4428" to="8334,44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4428;width:831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62,4569" to="8334,45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2;top:4569;width:277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4677" to="8334,467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4677;width:831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4796;width:8318;height:2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4904;width:831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5150" to="8334,51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5150;width:831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85,5292" to="6530,52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85;top:5292;width:344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5449" to="8334,54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5449;width:831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5551;width:831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5666;width:8318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7456" to="9303,74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7456;width:928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008,7601" to="8873,76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08;top:7601;width:686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8031" to="9303,80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8031;width:9287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8175;width:928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,8323" to="9287,83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;top:8323;width:926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,8464" to="9287,84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;top:8464;width:926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8609;width:9287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8756" to="4592,87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8756;width:457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9181" to="3246,91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9181;width:323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6,9439" to="4592,94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6;top:9439;width:457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9583;width:4575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,9731" to="4575,97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;top:9731;width:455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,9872" to="4575,98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;top:9872;width:455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22;top:10017;width:4575;height: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41,10448" to="4157,104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41;top:10448;width:916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10,10873" to="1572,1087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10;top:10873;width:162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 id="shape_0" coordsize="121,21" path="m0,21l99,21l121,0l22,0l0,21xe" fillcolor="black" stroked="t" o:allowincell="f" style="position:absolute;left:403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601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800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999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1198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1397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1595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1794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1993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2192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2391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2589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2788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2987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3186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3385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3583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3782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3981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4180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4379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4577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4776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4975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5174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5373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5571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2,21" path="m0,21l100,21l122,0l22,0l0,21xe" fillcolor="black" stroked="t" o:allowincell="f" style="position:absolute;left:5770;top:11017;width:121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5969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6168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121,21" path="m0,21l99,21l121,0l22,0l0,21xe" fillcolor="black" stroked="t" o:allowincell="f" style="position:absolute;left:6367;top:11017;width:120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78,21" path="m0,21l78,21l78,0l22,0l0,21xe" fillcolor="black" stroked="t" o:allowincell="f" style="position:absolute;left:6565;top:11017;width:77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7,21" path="m0,13l0,21l24,21l47,0l13,0l0,13xe" fillcolor="black" stroked="t" o:allowincell="f" style="position:absolute;left:345;top:11017;width:46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535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734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933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1132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6,21" path="m0,21l33,21l56,0l22,0l0,21xe" fillcolor="black" stroked="t" o:allowincell="f" style="position:absolute;left:1330;top:11017;width:55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1529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1728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1927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2126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6,21" path="m0,21l33,21l56,0l22,0l0,21xe" fillcolor="black" stroked="t" o:allowincell="f" style="position:absolute;left:2324;top:11017;width:55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2523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2722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5,21" path="m0,21l33,21l55,0l22,0l0,21xe" fillcolor="black" stroked="t" o:allowincell="f" style="position:absolute;left:2921;top:11017;width:54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56,21" path="m0,21l34,21l56,0l23,0l0,21xe" fillcolor="black" stroked="t" o:allowincell="f" style="position:absolute;left:3119;top:11017;width:55;height:20;mso-wrap-style:none;v-text-anchor:middle;mso-position-horizontal-relative:char">
                    <v:fill o:detectmouseclick="t" type="solid" color2="white"/>
                    <v:stroke color="black" joinstyle="round" endcap="flat"/>
                    <w10:wrap type="none"/>
                  </v:shape>
                </v:group>
                <v:shape id="shape_0" coordsize="56,21" path="m0,21l33,21l56,0l22,0l0,21xe" fillcolor="black" stroked="t" o:allowincell="f" style="position:absolute;left:3318;top:11017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3517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3716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3915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4113;top:11017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3,21l56,0l22,0l0,21xe" fillcolor="black" stroked="t" o:allowincell="f" style="position:absolute;left:4312;top:11017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4511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4710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4909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5107;top:11017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306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505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704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903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6101;top:11017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6300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6499;top:11017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303,11732" to="6095,11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03;top:11732;width:479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25,12015" to="6095,120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25;top:12015;width:97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10,12299" to="2272,122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110;top:12299;width:16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21,21" path="m0,21l99,21l121,0l22,0l0,21xe" fillcolor="black" stroked="t" o:allowincell="f" style="position:absolute;left:403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601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800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999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1198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1397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1595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1794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1993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2192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2391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2589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2788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2987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3186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3385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3583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3782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3981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4180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4379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4577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4776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4975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5174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5373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5571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2,21" path="m0,21l100,21l122,0l22,0l0,21xe" fillcolor="black" stroked="t" o:allowincell="f" style="position:absolute;left:5770;top:12443;width:121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5969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6168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21,21" path="m0,21l99,21l121,0l22,0l0,21xe" fillcolor="black" stroked="t" o:allowincell="f" style="position:absolute;left:6367;top:12443;width:120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78,21" path="m0,21l78,21l78,0l22,0l0,21xe" fillcolor="black" stroked="t" o:allowincell="f" style="position:absolute;left:6565;top:12443;width:77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7,21" path="m0,13l0,21l24,21l47,0l13,0l0,13xe" fillcolor="black" stroked="t" o:allowincell="f" style="position:absolute;left:345;top:12443;width:46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35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734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933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1132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3,21l56,0l22,0l0,21xe" fillcolor="black" stroked="t" o:allowincell="f" style="position:absolute;left:1330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1529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1728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1927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2126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3,21l56,0l22,0l0,21xe" fillcolor="black" stroked="t" o:allowincell="f" style="position:absolute;left:2324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2523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2722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2921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3119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3,21l56,0l22,0l0,21xe" fillcolor="black" stroked="t" o:allowincell="f" style="position:absolute;left:3318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3517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3716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3915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4113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3,21l56,0l22,0l0,21xe" fillcolor="black" stroked="t" o:allowincell="f" style="position:absolute;left:4312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4511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4710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4909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5107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306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505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704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5903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6,21" path="m0,21l34,21l56,0l23,0l0,21xe" fillcolor="black" stroked="t" o:allowincell="f" style="position:absolute;left:6101;top:12443;width:55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6300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55,21" path="m0,21l33,21l55,0l22,0l0,21xe" fillcolor="black" stroked="t" o:allowincell="f" style="position:absolute;left:6499;top:12443;width:54;height:2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05195" cy="33896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160" cy="3389760"/>
                          <a:chOff x="0" y="0"/>
                          <a:chExt cx="6005160" cy="3389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005160" cy="33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5560"/>
                            <a:ext cx="5838120" cy="336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03560" y="0"/>
                              <a:ext cx="3740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ложение №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3560" y="75960"/>
                              <a:ext cx="9291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 Порядку учета  бюджетных обязатель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3560" y="153000"/>
                              <a:ext cx="1753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получателей средств бюджета   сельского поселения Кальтовский  сельсовет М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720" y="153000"/>
                              <a:ext cx="140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4280" y="223200"/>
                              <a:ext cx="9676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Иглиский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район Республики Башкортостан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3560" y="305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62040" y="305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03560" y="388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03560" y="470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19840" y="470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09880" y="906480"/>
                              <a:ext cx="79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3080" y="906480"/>
                              <a:ext cx="42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4040" y="906480"/>
                              <a:ext cx="127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1099800"/>
                              <a:ext cx="958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финансового орган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1182240"/>
                              <a:ext cx="876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лучатель бюджетных сред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3480" y="1182240"/>
                              <a:ext cx="579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Сводному реестр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1270440"/>
                              <a:ext cx="652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бюдж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364400"/>
                              <a:ext cx="705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ериодичность: месячн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450800"/>
                              <a:ext cx="681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диница измерения: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0" y="1450800"/>
                              <a:ext cx="255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Е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2857320"/>
                              <a:ext cx="778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ветственный исполн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310320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720" y="310320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4600" y="3103200"/>
                              <a:ext cx="42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8360" y="3196440"/>
                              <a:ext cx="454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стра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4920" y="3290400"/>
                              <a:ext cx="438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 страниц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254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22320" y="2360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19880" y="254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560" y="2360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3720" y="245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1280" y="254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6160" y="245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4520" y="2360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4520" y="245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4520" y="254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74520" y="2629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59640" y="2360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59640" y="245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59640" y="254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49280" y="118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49280" y="1271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0" y="907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1951200"/>
                              <a:ext cx="260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кущи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040" y="2031840"/>
                              <a:ext cx="354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финансовы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2110680"/>
                              <a:ext cx="90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9640" y="2629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76760" y="1785960"/>
                              <a:ext cx="304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Документ-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9920" y="1866240"/>
                              <a:ext cx="315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снование/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5400" y="1944720"/>
                              <a:ext cx="471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исполнительны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0160" y="2024280"/>
                              <a:ext cx="257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окумен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7080" y="2195640"/>
                              <a:ext cx="166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8600" y="2195640"/>
                              <a:ext cx="117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8200" y="2272680"/>
                              <a:ext cx="64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36320" y="227268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22726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1480" y="22726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22726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1680" y="1879560"/>
                              <a:ext cx="552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 плановый пери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0" y="2628720"/>
                              <a:ext cx="163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то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3760" y="724320"/>
                              <a:ext cx="149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9280" y="81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49280" y="136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49280" y="907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49280" y="1100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79680" y="1450800"/>
                              <a:ext cx="96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0520" y="907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5640" y="1182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5640" y="1100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0840" y="22726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5640" y="136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2280" y="22726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520" y="1742400"/>
                              <a:ext cx="1212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нятые на учет бюджетны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4880" y="1787400"/>
                              <a:ext cx="388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Исполненн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2960" y="1868040"/>
                              <a:ext cx="329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бюджетн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4160" y="1946880"/>
                              <a:ext cx="389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бязательств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3920" y="2026080"/>
                              <a:ext cx="267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кущег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440" y="2105640"/>
                              <a:ext cx="485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ого го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0560" y="2083320"/>
                              <a:ext cx="293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торо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7000" y="622080"/>
                              <a:ext cx="3772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ПРАВ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718200"/>
                              <a:ext cx="204336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б исполнении принятых на учет бюджетных обязатель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80" y="1946160"/>
                              <a:ext cx="283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400" y="1702440"/>
                              <a:ext cx="932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Лимиты бюджетных обязательст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120" y="1782360"/>
                              <a:ext cx="740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бюджетные ассигнования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3600" y="1747440"/>
                              <a:ext cx="450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еисполненн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1200" y="1827360"/>
                              <a:ext cx="329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бюджетн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2760" y="1906920"/>
                              <a:ext cx="389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бязательств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2520" y="1986120"/>
                              <a:ext cx="267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кущег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0800" y="2065320"/>
                              <a:ext cx="798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финансового года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6160" y="2144160"/>
                              <a:ext cx="339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гр. 5 - гр. 8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7280" y="90648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560" y="2083320"/>
                              <a:ext cx="306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ер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360" y="2043360"/>
                              <a:ext cx="201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втор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5080" y="2123280"/>
                              <a:ext cx="90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1040" y="1991880"/>
                              <a:ext cx="260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кущи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1760" y="2071800"/>
                              <a:ext cx="443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5640" y="1271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7600" y="22726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7680" y="22726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6640" y="22726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5520" y="1700280"/>
                              <a:ext cx="792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вободный остаток лимито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080" y="1780560"/>
                              <a:ext cx="685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юджетных обязатель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9080" y="1990080"/>
                              <a:ext cx="706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Текущий финансо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8000" y="227268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720" y="1879560"/>
                              <a:ext cx="552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 плановый пери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960" y="2083320"/>
                              <a:ext cx="306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ер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4840" y="1594800"/>
                              <a:ext cx="1031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I. Бюджетны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0800" y="2360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5400" y="2453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6160" y="2360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80800" y="2453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3720" y="2628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5400" y="2628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6160" y="2628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1280" y="2628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560" y="2628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19880" y="2628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80800" y="2547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560" y="2547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2360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60" y="2453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22320" y="2453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21280" y="2360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01560" y="2453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21280" y="2453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43080" y="2943000"/>
                              <a:ext cx="213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телефон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9160" y="2943000"/>
                              <a:ext cx="521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760" y="2943000"/>
                              <a:ext cx="212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960" y="2943000"/>
                              <a:ext cx="267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8720" y="287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19480" y="2562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20520" y="2642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19480" y="2642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20520" y="2562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6280" y="287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1920" y="2374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960" y="3116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0" y="3116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4880" y="287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09480" y="287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6800" y="31032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0" y="3103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1280" y="245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5400" y="2360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80800" y="2629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200" y="2360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200" y="245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3720" y="254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5400" y="254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6160" y="254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75840" y="2189880"/>
                              <a:ext cx="339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гр. 2 - гр. 5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7960" y="227268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9880" y="2360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19880" y="245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1280" y="2360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76840" y="1897920"/>
                              <a:ext cx="118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26080" y="1986120"/>
                              <a:ext cx="212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ъ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1040" y="227268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0440" y="2360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90440" y="2454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200" y="254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92200" y="2629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90440" y="254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90440" y="2629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18840" y="1866600"/>
                              <a:ext cx="441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Учетный номер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64560" y="1946880"/>
                              <a:ext cx="346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бюджетног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8720" y="2026080"/>
                              <a:ext cx="378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1720" y="227268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34520" y="714240"/>
                              <a:ext cx="720" cy="84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4520" y="714240"/>
                              <a:ext cx="6840" cy="84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040" y="721080"/>
                              <a:ext cx="720" cy="77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040" y="721080"/>
                              <a:ext cx="7560" cy="77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980280"/>
                              <a:ext cx="641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980280"/>
                              <a:ext cx="641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9360" y="980280"/>
                              <a:ext cx="143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9360" y="980280"/>
                              <a:ext cx="14364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1172520"/>
                              <a:ext cx="27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1172520"/>
                              <a:ext cx="274392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1256040"/>
                              <a:ext cx="27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1256040"/>
                              <a:ext cx="2743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1344240"/>
                              <a:ext cx="274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1344240"/>
                              <a:ext cx="27439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861200"/>
                              <a:ext cx="2208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861200"/>
                              <a:ext cx="220860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965960"/>
                              <a:ext cx="605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1965960"/>
                              <a:ext cx="60588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0920"/>
                              <a:ext cx="720" cy="65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0920"/>
                              <a:ext cx="7560" cy="650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698480"/>
                              <a:ext cx="720" cy="64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698480"/>
                              <a:ext cx="7560" cy="64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1868760"/>
                              <a:ext cx="720" cy="47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1868760"/>
                              <a:ext cx="6840" cy="47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1972800"/>
                              <a:ext cx="720" cy="36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1972800"/>
                              <a:ext cx="7560" cy="36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1698480"/>
                              <a:ext cx="720" cy="64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1698480"/>
                              <a:ext cx="7560" cy="643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0" y="1868760"/>
                              <a:ext cx="720" cy="47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400" y="1868760"/>
                              <a:ext cx="6840" cy="473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1972800"/>
                              <a:ext cx="720" cy="36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0" y="1972800"/>
                              <a:ext cx="6840" cy="36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11520" y="1708920"/>
                            <a:ext cx="720" cy="64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708920"/>
                            <a:ext cx="6840" cy="64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708920"/>
                            <a:ext cx="720" cy="64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1708920"/>
                            <a:ext cx="7560" cy="64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1708920"/>
                            <a:ext cx="720" cy="64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1708920"/>
                            <a:ext cx="6840" cy="64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1708920"/>
                            <a:ext cx="720" cy="64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1708920"/>
                            <a:ext cx="6840" cy="64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2203560"/>
                            <a:ext cx="720" cy="148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2203560"/>
                            <a:ext cx="6840" cy="148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1708920"/>
                            <a:ext cx="720" cy="64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1708920"/>
                            <a:ext cx="7560" cy="64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1708920"/>
                            <a:ext cx="720" cy="64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1708920"/>
                            <a:ext cx="6840" cy="64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1708920"/>
                            <a:ext cx="720" cy="643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1708920"/>
                            <a:ext cx="7560" cy="64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2944440"/>
                            <a:ext cx="49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2944440"/>
                            <a:ext cx="4996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2944440"/>
                            <a:ext cx="606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2944440"/>
                            <a:ext cx="60660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2944440"/>
                            <a:ext cx="67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2944440"/>
                            <a:ext cx="6775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186360"/>
                            <a:ext cx="143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186360"/>
                            <a:ext cx="143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186360"/>
                            <a:ext cx="42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3186360"/>
                            <a:ext cx="4287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808920"/>
                            <a:ext cx="14760" cy="743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760" y="823680"/>
                            <a:ext cx="14760" cy="72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1880"/>
                            <a:ext cx="14760" cy="38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66640"/>
                            <a:ext cx="720" cy="35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66640"/>
                            <a:ext cx="7560" cy="35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2366640"/>
                            <a:ext cx="720" cy="35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2366640"/>
                            <a:ext cx="7560" cy="35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2366640"/>
                            <a:ext cx="720" cy="35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2366640"/>
                            <a:ext cx="6840" cy="35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366640"/>
                            <a:ext cx="720" cy="35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2366640"/>
                            <a:ext cx="7560" cy="35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2366640"/>
                            <a:ext cx="720" cy="35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2366640"/>
                            <a:ext cx="6840" cy="35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2366640"/>
                            <a:ext cx="720" cy="35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2366640"/>
                            <a:ext cx="6840" cy="35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366640"/>
                            <a:ext cx="720" cy="35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366640"/>
                            <a:ext cx="7560" cy="35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2366640"/>
                            <a:ext cx="720" cy="35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9640" y="2366640"/>
                            <a:ext cx="6840" cy="35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6440" y="2366640"/>
                            <a:ext cx="14760" cy="369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2366640"/>
                            <a:ext cx="720" cy="35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2366640"/>
                            <a:ext cx="6840" cy="35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366640"/>
                            <a:ext cx="720" cy="35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2366640"/>
                            <a:ext cx="6840" cy="35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2366640"/>
                            <a:ext cx="720" cy="35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2366640"/>
                            <a:ext cx="7560" cy="35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2366640"/>
                            <a:ext cx="720" cy="35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2366640"/>
                            <a:ext cx="6840" cy="35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2366640"/>
                            <a:ext cx="720" cy="35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2366640"/>
                            <a:ext cx="6840" cy="35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5320" y="724680"/>
                            <a:ext cx="570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5320" y="724680"/>
                            <a:ext cx="5702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808920"/>
                            <a:ext cx="57024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907560"/>
                            <a:ext cx="55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907560"/>
                            <a:ext cx="5554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990720"/>
                            <a:ext cx="55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990720"/>
                            <a:ext cx="5554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1182960"/>
                            <a:ext cx="55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1182960"/>
                            <a:ext cx="5554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1266120"/>
                            <a:ext cx="55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1266120"/>
                            <a:ext cx="5554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1354320"/>
                            <a:ext cx="55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1354320"/>
                            <a:ext cx="5554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1448280"/>
                            <a:ext cx="55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1448280"/>
                            <a:ext cx="5554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9280" y="1537920"/>
                            <a:ext cx="57024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701000"/>
                            <a:ext cx="58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701000"/>
                            <a:ext cx="58960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1871280"/>
                            <a:ext cx="854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1871280"/>
                            <a:ext cx="854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1976040"/>
                            <a:ext cx="641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1976040"/>
                            <a:ext cx="6415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2196360"/>
                            <a:ext cx="517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2196360"/>
                            <a:ext cx="5176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279160"/>
                            <a:ext cx="58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279160"/>
                            <a:ext cx="58960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351880"/>
                            <a:ext cx="589644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449080"/>
                            <a:ext cx="58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449080"/>
                            <a:ext cx="58820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543040"/>
                            <a:ext cx="58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543040"/>
                            <a:ext cx="58820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637000"/>
                            <a:ext cx="5882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637000"/>
                            <a:ext cx="58820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2721600"/>
                            <a:ext cx="589644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2944440"/>
                            <a:ext cx="499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2944440"/>
                            <a:ext cx="4996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3186360"/>
                            <a:ext cx="143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3186360"/>
                            <a:ext cx="143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85pt;height:266.9pt" coordorigin="0,0" coordsize="9457,5338">
                <v:rect id="shape_0" stroked="f" o:allowincell="f" style="position:absolute;left:0;top:0;width:9456;height:53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40;width:9194;height:5298">
                  <v:shape id="shape_0" stroked="f" o:allowincell="f" style="position:absolute;left:6305;top:40;width:58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ложение №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5;top:160;width:146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 Порядку учета  бюджетных обязатель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5;top:281;width:276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получателей средств бюджета   сельского поселения Кальтовский  сельсовет М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1;top:281;width:2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6;top:392;width:152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Иглиский </w:t>
                          </w: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район Республики Башкортостан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5;top:52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9;top:52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5;top:65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5;top:7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5;top:78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5;top:1468;width:12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2;top:1468;width: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4;top:1468;width:2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;top:1772;width:15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финансового орга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;top:1902;width:13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лучатель бюджетных сред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6;top:1902;width:91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Сводному реестр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;top:2041;width:102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бюдж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2189;width:111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ериодичность: месяч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2325;width:107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диница измерения: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2;top:2325;width:40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Е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;top:4540;width:12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ветственный исполн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;top:4927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;top:4927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9;top:4927;width: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66;top:5074;width:7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ст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2;top:5222;width:69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 страниц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40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7;top:37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8;top:40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2;top:37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;top:390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0;top:40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1;top:390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4;top:37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4;top:390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4;top:40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4;top:41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3;top:37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3;top:390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3;top:40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4;top:19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4;top:20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0;top:1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;top:3113;width:4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кущи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;top:3240;width:55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финансовы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;top:3364;width:1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3;top:41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5;top:2853;width:47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Документ-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4;top:2979;width:49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снование/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7;top:3103;width:7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исполнительны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2;top:3228;width:40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окум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7;top:3498;width:2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0;top:3498;width:18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7;top:3619;width:1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74;top:361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9;top:361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0;top:361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8;top:361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7;top:3000;width:86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 плановый пери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;top:4180;width:25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то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6;top:1181;width:2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4;top:13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4;top:219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4;top:1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4;top:17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7;top:2325;width:1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8;top:14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19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17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;top:361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219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1;top:361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9;top:2784;width:19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нятые на учет бюджетны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0;top:2855;width:61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Исполненн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4;top:2982;width:5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бюджетн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9;top:3106;width:61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бязательств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3;top:3231;width:42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кущег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7;top:3356;width:76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ого г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6;top:3321;width:4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торо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6;top:1020;width:593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ПРАВК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9;top:1171;width:3217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б исполнении принятых на учет бюджетных обязатель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;top:3105;width:44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;top:2721;width:146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Лимиты бюджетных обязательст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6;top:2847;width:11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бюджетные ассигнования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2792;width:7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еисполненн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9;top:2918;width:5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бюджетн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54;top:3043;width:61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бязательств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8;top:3168;width:42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кущег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6;top:3293;width:125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финансового года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3417;width:53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гр. 5 - гр. 8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1;top:1468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9;top:3321;width:48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ер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5;top:3258;width:31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втор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1;top:3384;width:1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6;top:3177;width:40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кущи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5;top:3303;width:69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20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2;top:361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2;top:361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8;top:361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2718;width:124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вободный остаток лимито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7;top:2844;width:10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юджетных обязатель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3;top:3174;width:111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Текущий финансо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7;top:3619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6;top:3000;width:86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 плановый пери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0;top:3321;width:48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ер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66;top:2552;width:162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I. Бюджетны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7;top:37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6;top:39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1;top:37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7;top:39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;top:41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6;top:41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1;top:41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0;top:41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2;top:41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8;top:41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7;top:405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2;top:405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37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39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7;top:39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3;top:375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2;top:39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3;top:39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2;top:4675;width:33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телефо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9;top:4675;width:8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8;top:4675;width:3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1;top:4675;width:42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5;top:456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0;top:40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4;top:42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0;top:42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4;top:40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3;top:456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;top:378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;top:494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;top:494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5;top:456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7;top:456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6;top:4927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2;top:492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0;top:390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6;top:37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7;top:41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9;top:37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9;top:390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;top:40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6;top:40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1;top:40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1;top:3489;width:53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гр. 2 - гр. 5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9;top:361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8;top:37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8;top:390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0;top:37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0;top:3029;width:18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0;top:3168;width:33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ъе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4;top:361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37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390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9;top:40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9;top:41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40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41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1;top:2980;width:6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Учетный номер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3;top:3106;width:54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бюджетног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8;top:3231;width:5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9;top:361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771,1165" to="7771,12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771;top:1165;width:10;height:13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668,1176" to="8668,12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668;top:1176;width:11;height:1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72,1584" to="4382,15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372;top:1584;width:101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550,1584" to="4775,15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550;top:1584;width:225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06,1887" to="6626,18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306;top:1887;width:4320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06,2018" to="6626,20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306;top:2018;width:432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06,2157" to="6626,2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306;top:2157;width:432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97,2971" to="4274,29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97;top:2971;width:3477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14,3136" to="2367,31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14;top:3136;width:953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2703" to="0,37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2703;width:11;height:10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85,2715" to="785,37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85;top:2715;width:11;height:10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03,2983" to="1403,37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03;top:2983;width:10;height:7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07,3147" to="1907,37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07;top:3147;width:11;height:5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56,2715" to="2356,37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356;top:2715;width:11;height:10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54,2983" to="3254,37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54;top:2983;width:10;height:7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59,3147" to="3759,37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59;top:3147;width:10;height:58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</v:group>
                <v:line id="shape_0" from="4270,2691" to="4270,37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270;top:2691;width:10;height:10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55,2691" to="5055,37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055;top:2691;width:11;height:10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841,2691" to="5841,37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841;top:2691;width:10;height:10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187,2691" to="7187,37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187;top:2691;width:10;height:10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636,3470" to="7636,37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36;top:3470;width:10;height:2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01,2691" to="8001,37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001;top:2691;width:11;height:10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787,2691" to="8787,37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787;top:2691;width:10;height:10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291,2691" to="9291,37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291;top:2691;width:11;height:10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26,4637" to="2312,46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26;top:4637;width:78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68,4637" to="3322,46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68;top:4637;width:954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434,4637" to="4500,46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434;top:4637;width:106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,5018" to="293,50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;top:5018;width:225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48,5018" to="1022,50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48;top:5018;width:674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71;top:1274;width:22;height:1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69;top:1297;width:22;height:11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3704;width:22;height:60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91,3727" to="791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91;top:3727;width:11;height:5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62,3727" to="2362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62;top:3727;width:11;height:5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270,3727" to="4270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270;top:3727;width:10;height:5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55,3727" to="5055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055;top:3727;width:11;height:5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841,3727" to="5841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841;top:3727;width:10;height:5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187,3727" to="7187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187;top:3727;width:10;height:5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001,3727" to="8001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001;top:3727;width:11;height:5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787,3727" to="8787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787;top:3727;width:10;height:5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286;top:3727;width:22;height:5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09,3727" to="1409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09;top:3727;width:10;height:5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260,3727" to="3260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60;top:3727;width:10;height:5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13,3727" to="1913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13;top:3727;width:11;height:5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765,3727" to="3765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765;top:3727;width:10;height:5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636,3727" to="7636,4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36;top:3727;width:10;height:5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88,1141" to="8685,11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88;top:1141;width:897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94;top:1274;width:897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94,1429" to="8668,14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94;top:1429;width:874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94,1560" to="8668,15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94;top:1560;width:874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94,1863" to="8668,18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94;top:1863;width:874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94,1994" to="8668,19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94;top:1994;width:874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94,2133" to="8668,21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94;top:2133;width:874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94,2281" to="8668,22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94;top:2281;width:874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94;top:2422;width:897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8,2679" to="9302,26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8;top:2679;width:9284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852,2947" to="7197,29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852;top:2947;width:1345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271,3112" to="4280,31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71;top:3112;width:1009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198,3459" to="8012,34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198;top:3459;width:814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8,3589" to="9302,35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8;top:3589;width:9284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3;top:3704;width:9285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,3857" to="9285,38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;top:3857;width:92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,4005" to="9285,40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;top:4005;width:926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,4153" to="9285,41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;top:4153;width:926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3;top:4286;width:9285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556,4637" to="5342,46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556;top:4637;width:78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90,5018" to="1415,50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90;top:5018;width:225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69330" cy="46151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9240" cy="4615200"/>
                          <a:chOff x="0" y="0"/>
                          <a:chExt cx="6069240" cy="4615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069240" cy="46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040" y="25920"/>
                            <a:ext cx="5901120" cy="458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7560" y="0"/>
                              <a:ext cx="3740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ложение № 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7560" y="71280"/>
                              <a:ext cx="9291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 Порядку учета  бюджетных обязатель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7560" y="142920"/>
                              <a:ext cx="17532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получателей средств бюджета   сельского поселения Кальтовский  сельсовет М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2520" y="142920"/>
                              <a:ext cx="266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7560" y="214920"/>
                              <a:ext cx="9824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Иглинский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район Республики Башкортостан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7560" y="28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34800" y="285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7560" y="357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7560" y="42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68200" y="42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84000" y="640080"/>
                              <a:ext cx="15170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нятых на учет бюджетных обязатель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7560" y="818640"/>
                              <a:ext cx="101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 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4960" y="81864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6560" y="818640"/>
                              <a:ext cx="42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5480" y="824400"/>
                              <a:ext cx="127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014840"/>
                              <a:ext cx="515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ый орга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092240"/>
                              <a:ext cx="11066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ный распорядитель (распорядител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2600" y="1092240"/>
                              <a:ext cx="331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а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169640"/>
                              <a:ext cx="542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юджетных сред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6280" y="1158840"/>
                              <a:ext cx="69264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сводному реестр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" y="1241640"/>
                              <a:ext cx="652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бюдж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1312200"/>
                              <a:ext cx="681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диница измерения: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1000" y="1312200"/>
                              <a:ext cx="255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Е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" y="4149360"/>
                              <a:ext cx="778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ветственный исполн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1288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441288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480" y="4412880"/>
                              <a:ext cx="42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7520" y="4412880"/>
                              <a:ext cx="454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стра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05160" y="4500360"/>
                              <a:ext cx="438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 страниц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" y="3974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7680" y="3974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30520" y="4149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13040" y="4249440"/>
                              <a:ext cx="213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телефон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364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6240" y="3641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775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6240" y="3775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99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6240" y="3899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3234960"/>
                              <a:ext cx="289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трети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3196800"/>
                              <a:ext cx="200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четвер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40" y="3279240"/>
                              <a:ext cx="210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т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80" y="33613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840" y="33613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0" y="3454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" y="3542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7680" y="3542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09200" y="2163600"/>
                              <a:ext cx="4447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Наименование участника бюджетного процесса______________________________________________________  Код по сводному реестру 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" y="2587680"/>
                              <a:ext cx="552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Итого по участнику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320" y="2670120"/>
                              <a:ext cx="595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юджетного процес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600" y="2762280"/>
                              <a:ext cx="156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2939040"/>
                              <a:ext cx="556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а на плановы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920" y="3021480"/>
                              <a:ext cx="461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ериод в валют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20" y="3102840"/>
                              <a:ext cx="378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712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5328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3660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916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2940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004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232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0084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312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8824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6712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3660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916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888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024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5328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2940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9084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936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8824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9084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9360" y="276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6712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004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232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0084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312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888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0240" y="267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5328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3660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916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2940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9084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936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8824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024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916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6712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3520" y="2422800"/>
                              <a:ext cx="396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Итого по коду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8520" y="2505240"/>
                              <a:ext cx="79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004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232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0084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312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8880" y="2505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768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004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232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0084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312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67560" y="559440"/>
                              <a:ext cx="30168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2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ЕЕСТ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" y="2245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8760" y="2245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70760" y="2245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2680" y="2245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01560" y="2245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3840" y="2245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9600" y="2245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65640" y="2245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240" y="207576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960" y="4249440"/>
                              <a:ext cx="267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240" y="4249440"/>
                              <a:ext cx="212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240" y="4249440"/>
                              <a:ext cx="521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3840" y="1638360"/>
                              <a:ext cx="556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Сумма на плановы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1720" y="1720800"/>
                              <a:ext cx="461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ериод в валют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2760" y="1802880"/>
                              <a:ext cx="378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560" y="1940040"/>
                              <a:ext cx="306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ер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7640" y="1898640"/>
                              <a:ext cx="201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второ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44520" y="1981440"/>
                              <a:ext cx="900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0120" y="20707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9280" y="207072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9160" y="2251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0" y="2251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02880" y="4149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00840" y="4149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0240" y="2251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29400" y="2251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20240" y="3974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1080" y="3974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9440" y="4149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67120" y="2251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888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3660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024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2940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9084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69760" y="441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75040" y="1481400"/>
                              <a:ext cx="1038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аздел 1. Бюджетны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60" y="1807920"/>
                              <a:ext cx="283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20" y="441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4840" y="441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0840" y="441288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9360" y="2251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88240" y="2251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53280" y="2251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90840" y="2251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8824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5328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36600" y="2251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89360" y="2340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34800" y="1236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96840" y="819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70280" y="1236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70280" y="1009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70280" y="1087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70280" y="1164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34800" y="1009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34800" y="1164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29400" y="647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840" y="819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794120" y="657360"/>
                              <a:ext cx="149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9560" y="747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69560" y="82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1560" y="825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89560" y="81864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7520" y="1312200"/>
                              <a:ext cx="96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8160" y="1852560"/>
                              <a:ext cx="2412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ент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600" y="1766520"/>
                              <a:ext cx="340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валют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960" y="1850040"/>
                              <a:ext cx="213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1000" y="1633320"/>
                              <a:ext cx="972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умма на текущий финансо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0000" y="1852560"/>
                              <a:ext cx="212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кт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7800" y="1852560"/>
                              <a:ext cx="187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я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9920" y="1852560"/>
                              <a:ext cx="212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екаб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7200" y="1852560"/>
                              <a:ext cx="151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то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2920" y="207576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7880" y="2070720"/>
                              <a:ext cx="774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8080" y="2070720"/>
                              <a:ext cx="774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88600" y="1766520"/>
                              <a:ext cx="202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ме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2360" y="1850040"/>
                              <a:ext cx="157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ч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040" y="1852560"/>
                              <a:ext cx="182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январ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9000" y="1852560"/>
                              <a:ext cx="221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евра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1920" y="1852560"/>
                              <a:ext cx="1281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ар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852560"/>
                              <a:ext cx="182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апр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9800" y="1852560"/>
                              <a:ext cx="103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а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1852560"/>
                              <a:ext cx="145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юн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7840" y="2080440"/>
                            <a:ext cx="331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0160" y="2085480"/>
                            <a:ext cx="331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2085480"/>
                            <a:ext cx="331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2085480"/>
                            <a:ext cx="331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2085480"/>
                            <a:ext cx="331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880" y="2085480"/>
                            <a:ext cx="331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120" y="2080440"/>
                            <a:ext cx="77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9480" y="2080440"/>
                            <a:ext cx="7740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1200" y="1861920"/>
                            <a:ext cx="1735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вгу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760" y="2085480"/>
                            <a:ext cx="648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7880" y="2085480"/>
                            <a:ext cx="640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3800" y="2085480"/>
                            <a:ext cx="3312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080" y="2085480"/>
                            <a:ext cx="648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7280" y="1861920"/>
                            <a:ext cx="14220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ю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880" y="654840"/>
                            <a:ext cx="720" cy="84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880" y="654840"/>
                            <a:ext cx="684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66168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661680"/>
                            <a:ext cx="6840" cy="77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907560"/>
                            <a:ext cx="13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907560"/>
                            <a:ext cx="133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907560"/>
                            <a:ext cx="532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907560"/>
                            <a:ext cx="53280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907560"/>
                            <a:ext cx="100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907560"/>
                            <a:ext cx="1004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093320"/>
                            <a:ext cx="2555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093320"/>
                            <a:ext cx="2555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248480"/>
                            <a:ext cx="2555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248480"/>
                            <a:ext cx="2555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319400"/>
                            <a:ext cx="2555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319400"/>
                            <a:ext cx="25552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752400"/>
                            <a:ext cx="14040" cy="654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40880"/>
                            <a:ext cx="720" cy="52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40880"/>
                            <a:ext cx="6840" cy="52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640880"/>
                            <a:ext cx="720" cy="52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1640880"/>
                            <a:ext cx="6480" cy="52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728360"/>
                            <a:ext cx="720" cy="43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728360"/>
                            <a:ext cx="6840" cy="43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728360"/>
                            <a:ext cx="720" cy="43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728360"/>
                            <a:ext cx="6480" cy="43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728360"/>
                            <a:ext cx="720" cy="43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728360"/>
                            <a:ext cx="6840" cy="43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1728360"/>
                            <a:ext cx="720" cy="43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1728360"/>
                            <a:ext cx="6480" cy="43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728360"/>
                            <a:ext cx="720" cy="43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1728360"/>
                            <a:ext cx="6840" cy="43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1728360"/>
                            <a:ext cx="720" cy="43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1728360"/>
                            <a:ext cx="6840" cy="43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1728360"/>
                            <a:ext cx="720" cy="43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1728360"/>
                            <a:ext cx="6480" cy="43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1728360"/>
                            <a:ext cx="720" cy="43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1728360"/>
                            <a:ext cx="6480" cy="43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1728360"/>
                            <a:ext cx="720" cy="43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1728360"/>
                            <a:ext cx="6480" cy="43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1728360"/>
                            <a:ext cx="720" cy="43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1728360"/>
                            <a:ext cx="6840" cy="43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1728360"/>
                            <a:ext cx="720" cy="43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1728360"/>
                            <a:ext cx="6840" cy="43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0" y="1728360"/>
                            <a:ext cx="720" cy="438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0" y="1728360"/>
                            <a:ext cx="6480" cy="438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1640880"/>
                            <a:ext cx="720" cy="52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1640880"/>
                            <a:ext cx="6840" cy="52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080" y="1640880"/>
                            <a:ext cx="720" cy="52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080" y="1640880"/>
                            <a:ext cx="6840" cy="52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1720" y="1903680"/>
                            <a:ext cx="720" cy="26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1720" y="1903680"/>
                            <a:ext cx="6480" cy="263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3680"/>
                            <a:ext cx="720" cy="121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3680"/>
                            <a:ext cx="6840" cy="12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255040"/>
                            <a:ext cx="720" cy="34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255040"/>
                            <a:ext cx="6840" cy="340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204360"/>
                            <a:ext cx="720" cy="252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204360"/>
                            <a:ext cx="6840" cy="252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4233600"/>
                            <a:ext cx="532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4233600"/>
                            <a:ext cx="53280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4233600"/>
                            <a:ext cx="433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4233600"/>
                            <a:ext cx="433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4233600"/>
                            <a:ext cx="56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4233600"/>
                            <a:ext cx="5659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496400"/>
                            <a:ext cx="133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496400"/>
                            <a:ext cx="13320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4496400"/>
                            <a:ext cx="532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4496400"/>
                            <a:ext cx="53280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739080"/>
                            <a:ext cx="13320" cy="668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3400" y="2255040"/>
                            <a:ext cx="684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360"/>
                            <a:ext cx="720" cy="1130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4360"/>
                            <a:ext cx="6840" cy="1130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544560"/>
                            <a:ext cx="720" cy="52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544560"/>
                            <a:ext cx="6840" cy="520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2255040"/>
                            <a:ext cx="648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08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080" y="2255040"/>
                            <a:ext cx="684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40880"/>
                            <a:ext cx="720" cy="1212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040" y="1640880"/>
                            <a:ext cx="6840" cy="1212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255040"/>
                            <a:ext cx="684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255040"/>
                            <a:ext cx="648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255040"/>
                            <a:ext cx="684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2255040"/>
                            <a:ext cx="648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255040"/>
                            <a:ext cx="684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255040"/>
                            <a:ext cx="684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0" y="2255040"/>
                            <a:ext cx="648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2255040"/>
                            <a:ext cx="648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2255040"/>
                            <a:ext cx="648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2120" y="2255040"/>
                            <a:ext cx="684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880" y="2255040"/>
                            <a:ext cx="684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0" y="2255040"/>
                            <a:ext cx="648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1720" y="2255040"/>
                            <a:ext cx="720" cy="59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1720" y="2255040"/>
                            <a:ext cx="648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2940840"/>
                            <a:ext cx="720" cy="112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2940840"/>
                            <a:ext cx="6840" cy="1123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654840"/>
                            <a:ext cx="398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654840"/>
                            <a:ext cx="3988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739080"/>
                            <a:ext cx="39888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829800"/>
                            <a:ext cx="38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829800"/>
                            <a:ext cx="3848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907560"/>
                            <a:ext cx="38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907560"/>
                            <a:ext cx="3848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093320"/>
                            <a:ext cx="38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093320"/>
                            <a:ext cx="3848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171080"/>
                            <a:ext cx="38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171080"/>
                            <a:ext cx="3848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248480"/>
                            <a:ext cx="38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248480"/>
                            <a:ext cx="3848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319400"/>
                            <a:ext cx="384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319400"/>
                            <a:ext cx="3848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393920"/>
                            <a:ext cx="398880" cy="13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633680"/>
                            <a:ext cx="592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633680"/>
                            <a:ext cx="59270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721520"/>
                            <a:ext cx="429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721520"/>
                            <a:ext cx="42994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920" y="1897560"/>
                            <a:ext cx="59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920" y="1897560"/>
                            <a:ext cx="5983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072520"/>
                            <a:ext cx="592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072520"/>
                            <a:ext cx="59270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160360"/>
                            <a:ext cx="592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160360"/>
                            <a:ext cx="59270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247840"/>
                            <a:ext cx="592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247840"/>
                            <a:ext cx="59270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35680"/>
                            <a:ext cx="592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335680"/>
                            <a:ext cx="59270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423160"/>
                            <a:ext cx="592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423160"/>
                            <a:ext cx="59270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588400"/>
                            <a:ext cx="592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588400"/>
                            <a:ext cx="59270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758320"/>
                            <a:ext cx="592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758320"/>
                            <a:ext cx="59270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846880"/>
                            <a:ext cx="5927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846880"/>
                            <a:ext cx="592704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934360"/>
                            <a:ext cx="59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934360"/>
                            <a:ext cx="5983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197160"/>
                            <a:ext cx="59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197160"/>
                            <a:ext cx="5983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362400"/>
                            <a:ext cx="59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362400"/>
                            <a:ext cx="5983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449880"/>
                            <a:ext cx="59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449880"/>
                            <a:ext cx="5983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537720"/>
                            <a:ext cx="59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537720"/>
                            <a:ext cx="5983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625920"/>
                            <a:ext cx="59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625920"/>
                            <a:ext cx="5983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713400"/>
                            <a:ext cx="59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713400"/>
                            <a:ext cx="5983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846960"/>
                            <a:ext cx="59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846960"/>
                            <a:ext cx="5983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970800"/>
                            <a:ext cx="59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970800"/>
                            <a:ext cx="5983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058280"/>
                            <a:ext cx="59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058280"/>
                            <a:ext cx="59832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233600"/>
                            <a:ext cx="52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233600"/>
                            <a:ext cx="5227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4496400"/>
                            <a:ext cx="100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4496400"/>
                            <a:ext cx="1004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9pt;height:363.4pt" coordorigin="0,0" coordsize="9558,7268">
                <v:rect id="shape_0" stroked="f" o:allowincell="f" style="position:absolute;left:0;top:0;width:9557;height:72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;top:41;width:9293;height:7227">
                  <v:shape id="shape_0" stroked="f" o:allowincell="f" style="position:absolute;left:6001;top:41;width:58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ложение №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153;width:146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 Порядку учета  бюджетных обязатель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266;width:276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получателей средств бюджета   сельского поселения Кальтовский  сельсовет М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5;top:266;width:4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379;width:154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Иглинский </w:t>
                          </w: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район Республики Башкортостан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4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0;top:4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1;top:7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5;top:7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1;top:1049;width:2388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нятых на учет бюджетных обязатель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3;top:1330;width:15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 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8;top:1330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8;top:1330;width: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7;top:1339;width:2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;top:1639;width:81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ый орг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;top:1761;width:17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ный распорядитель (распорядител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9;top:1761;width:52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а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;top:1883;width:85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юджетных сред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4;top:1866;width:1090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сводному реестр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1996;width:102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бюдж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;top:2107;width:107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диница измерения: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7;top:2107;width:40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Е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6575;width:12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ветственный исполн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;top:6990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;top:6990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3;top:6990;width: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48;top:6990;width:71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ст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76;top:7128;width:69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 страниц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630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630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9;top:65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6;top:6733;width:33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телефо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7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;top:57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;top:5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61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;top:61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;top:5135;width:45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трети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;top:5075;width:31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четвер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;top:5205;width:33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т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;top:5334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3;top:5334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54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56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56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3;top:3448;width:700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Наименование участника бюджетного процесса______________________________________________________  Код по сводному реестру 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;top:4116;width:86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Итого по участнику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;top:4246;width:93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юджетного процес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3;top:4391;width:24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;top:4669;width:87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а на плановы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;top:4799;width:7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ериод в валют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;top:4927;width:5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61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3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9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8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7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9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2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0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3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2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61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3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9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8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9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7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6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7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6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4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2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6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4;top:43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61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9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2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0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3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9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7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6;top:42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3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7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9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8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7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6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4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2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6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9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8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61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;top:3856;width:62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Итого по коду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9;top:3986;width:1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9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2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0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3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9;top:39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9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2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0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3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0;top:922;width:474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ЕЕС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;top:35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;top:35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0;top:35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3;top:35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1;top:35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35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0;top:35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9;top:357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;top:3310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8;top:6733;width:42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4;top:6733;width:3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6;top:6733;width:8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52;top:2621;width:87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Сумма на плановы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7;top:2751;width:7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ериод в валют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2;top:2880;width:59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9;top:3096;width:48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ер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93;top:3031;width:31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второ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3;top:3161;width:14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5;top:330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6;top:3302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9;top:35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8;top:35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8;top:65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0;top:65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6;top:35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7;top:35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2;top:630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42;top:630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5;top:65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61;top:35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9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3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7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6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7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6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6;top:69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04;top:2374;width:163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аздел 1. Бюджетны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;top:2888;width:44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;top:69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9;top:69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6;top:6990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4;top:35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2;top:35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35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6;top:35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2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7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3;top:35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4;top:37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1;top:198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1;top:13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1;top:198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1;top:16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1;top:175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1;top:18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1;top:16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1;top:18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7;top:106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0;top:13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6;top:1076;width:2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0;top:121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0;top:13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3;top:13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2;top:1330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3;top:2107;width:1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2;top:2958;width:37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ент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;top:2823;width:53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валют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;top:2954;width:33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9;top:2613;width:153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умма на текущий финансо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1;top:2958;width:3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кт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7;top:2958;width:29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я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9;top:2958;width:3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екаб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1;top:2958;width:23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то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88;top:3310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5;top:3302;width:121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9;top:3302;width:121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50;top:2823;width:3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ме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7;top:2954;width:24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ч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8;top:2958;width:28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январ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3;top:2958;width:34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евра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3;top:2958;width:2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ар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0;top:2958;width:28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апр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1;top:2958;width:16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а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6;top:2958;width:22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юн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7;top:3276;width:5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9;top:3284;width:5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3284;width:5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3284;width:5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9;top:3284;width:5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7;top:3284;width:5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7;top:3276;width:12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8;top:3276;width:121;height:13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5;top:2932;width:272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вгу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1;top:3284;width:10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3;top:3284;width:100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0;top:3284;width:5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3284;width:101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1;top:2932;width:223;height:1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ию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6,1031" to="7346,11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46;top:1031;width:10;height:1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974,1042" to="7974,11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974;top:1042;width:10;height:1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40,1429" to="3250,14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40;top:1429;width:21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354,1429" to="4192,14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354;top:1429;width:838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401,1429" to="4558,14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401;top:1429;width:157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41,1722" to="5964,17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41;top:1722;width:402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41,1966" to="5964,19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41;top:1966;width:402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41,2078" to="5964,20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41;top:2078;width:402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968;top:1185;width:21;height:10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23,2584" to="523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23;top:2584;width:10;height:8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04,2584" to="1204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04;top:2584;width:9;height:8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27,2722" to="1727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27;top:2722;width:10;height:6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55,2722" to="2355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55;top:2722;width:9;height:6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78,2722" to="2878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78;top:2722;width:10;height:6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454,2722" to="3454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454;top:2722;width:9;height:6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872,2722" to="3872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872;top:2722;width:10;height:6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291,2722" to="4291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291;top:2722;width:10;height:6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762,2722" to="4762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62;top:2722;width:9;height:6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331,2722" to="5331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31;top:2722;width:9;height:6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9,2722" to="5959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59;top:2722;width:9;height:6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586,2722" to="6586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586;top:2722;width:10;height:6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162,2722" to="7162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162;top:2722;width:10;height:6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608,2722" to="7608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08;top:2722;width:9;height:6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974,2584" to="7974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974;top:2584;width:10;height:8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92,2584" to="8392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92;top:2584;width:10;height:8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916,2998" to="8916,3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916;top:2998;width:9;height:4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2573" to="0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2573;width:10;height:19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23,3551" to="523,40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23;top:3551;width:10;height:5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23,5046" to="523,54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23;top:5046;width:10;height:3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18,6667" to="2256,66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18;top:6667;width:838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60,6667" to="3041,66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60;top:6667;width:68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145,6667" to="4035,66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145;top:6667;width:89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8,7081" to="267,70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8;top:7081;width:209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19,7081" to="1157,70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19;top:7081;width:838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41;top:1164;width:20;height:10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974,3551" to="7974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974;top:3551;width:10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4621" to="0,6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4621;width:10;height:17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23,5582" to="523,6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23;top:5582;width:10;height:8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04,3551" to="1204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04;top:3551;width:9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92,3551" to="8392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92;top:3551;width:10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334,2584" to="9334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334;top:2584;width:10;height:190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27,3551" to="1727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27;top:3551;width:10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55,3551" to="2355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55;top:3551;width:9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78,3551" to="2878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78;top:3551;width:10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454,3551" to="3454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454;top:3551;width:9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872,3551" to="3872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872;top:3551;width:10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291,3551" to="4291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291;top:3551;width:10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762,3551" to="4762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62;top:3551;width:9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331,3551" to="5331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31;top:3551;width:9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59,3551" to="5959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59;top:3551;width:9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586,3551" to="6586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586;top:3551;width:10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162,3551" to="7162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162;top:3551;width:10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608,3551" to="7608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08;top:3551;width:9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916,3551" to="8916,44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916;top:3551;width:9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42,4631" to="942,6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42;top:4631;width:10;height:17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57,1031" to="7984,10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57;top:1031;width:627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62;top:1164;width:627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62,1307" to="7967,13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62;top:1307;width:605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62,1429" to="7967,14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62;top:1429;width:605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62,1722" to="7967,17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62;top:1722;width:60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62,1844" to="7967,1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62;top:1844;width:60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62,1966" to="7967,19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62;top:1966;width:60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62,2078" to="7967,20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62;top:2078;width:605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62;top:2195;width:627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2573" to="9344,25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2573;width:933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214,2711" to="7984,27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214;top:2711;width:677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03,2988" to="9344,29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03;top:2988;width:94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3264" to="9344,32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3264;width:933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3402" to="9344,34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3402;width:933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3540" to="9344,354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3540;width:933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3678" to="9344,36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3678;width:933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3816" to="9344,38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3816;width:933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4076" to="9344,40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4076;width:933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4344" to="9344,43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4344;width:933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4483" to="9344,44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4483;width:933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4621" to="952,46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4621;width:94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5035" to="952,50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5035;width:94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5295" to="952,52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5295;width:94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5433" to="952,54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5433;width:94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5571" to="952,55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5571;width:94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5710" to="952,5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5710;width:94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5848" to="952,58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5848;width:94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6058" to="952,605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6058;width:941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6253" to="952,62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6253;width:94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,6391" to="952,63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;top:6391;width:94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139,6667" to="4961,66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139;top:6667;width:82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66,7081" to="1523,708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66;top:7081;width:157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56020" cy="66084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6608520"/>
                          <a:chOff x="0" y="0"/>
                          <a:chExt cx="6256080" cy="6608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200280" cy="66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160" y="0"/>
                            <a:ext cx="6235560" cy="660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92520" y="1413360"/>
                              <a:ext cx="1465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 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7560" y="1413360"/>
                              <a:ext cx="374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5520" y="1413360"/>
                              <a:ext cx="590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3920" y="1539720"/>
                              <a:ext cx="1785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1786320"/>
                              <a:ext cx="913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бюдж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" y="2007360"/>
                              <a:ext cx="7221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ый орга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2142000"/>
                              <a:ext cx="953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диница измерения: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0760" y="2265840"/>
                              <a:ext cx="3574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Е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5262120"/>
                              <a:ext cx="5245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уковод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5389200"/>
                              <a:ext cx="9021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уполномоченное лицо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5643360"/>
                              <a:ext cx="7315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ный бухгалт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5769720"/>
                              <a:ext cx="9021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уполномоченное лицо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6023520"/>
                              <a:ext cx="374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880" y="6023520"/>
                              <a:ext cx="374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2680" y="6023520"/>
                              <a:ext cx="590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6276240"/>
                              <a:ext cx="10904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ветственный исполн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4480" y="6268680"/>
                              <a:ext cx="727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омер стра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2200" y="6403320"/>
                              <a:ext cx="7016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 страниц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3360" y="4862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90120" y="5506560"/>
                              <a:ext cx="651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5440" y="4188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5440" y="4331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5440" y="4775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2240" y="4775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5440" y="4474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5440" y="4891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15080" y="5887800"/>
                              <a:ext cx="33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1680" y="4891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02440" y="6413400"/>
                              <a:ext cx="33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080" y="5506560"/>
                              <a:ext cx="33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5560" y="5506560"/>
                              <a:ext cx="266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0120" y="5887800"/>
                              <a:ext cx="651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5560" y="5887800"/>
                              <a:ext cx="266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5409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86000" y="5409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50720" y="5409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38280" y="6432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0160" y="4891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2240" y="4891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38280" y="6297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360" y="4331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0160" y="4331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2240" y="4331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4320" y="6297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55440" y="6413400"/>
                              <a:ext cx="2660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200" y="6297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5440" y="4054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0160" y="4054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5440" y="35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2240" y="35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2240" y="4054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1680" y="4054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360" y="4054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474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2640" y="4474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5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2640" y="35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1680" y="35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0160" y="35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360" y="35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0160" y="4188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360" y="4188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5440" y="3681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5440" y="3808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5440" y="3927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1680" y="3681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360" y="4474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31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2640" y="4054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2640" y="4188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08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360" y="3808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31920" y="3168720"/>
                              <a:ext cx="429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ер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366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5160" y="431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56480" y="1278360"/>
                              <a:ext cx="2088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3440" y="1414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63440" y="2142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63440" y="1540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63440" y="1667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63440" y="1787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663440" y="2007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7120" y="2927880"/>
                              <a:ext cx="351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кущи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760" y="3041640"/>
                              <a:ext cx="4964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финансовы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360" y="3155400"/>
                              <a:ext cx="1263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6440" y="2878920"/>
                              <a:ext cx="6642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лановый пери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4200" y="2677680"/>
                              <a:ext cx="666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нятые на уч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3907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2680" y="3907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760" y="3907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" y="366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2680" y="366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760" y="366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2880" y="366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0600" y="1414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4680" y="2903400"/>
                              <a:ext cx="3963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2480" y="2265840"/>
                              <a:ext cx="1346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4169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2880" y="3907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5160" y="3907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4200" y="3907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" y="4034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4080" y="33973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0" y="33973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378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4200" y="378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30240" y="995760"/>
                              <a:ext cx="10314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                ОТЧ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6640" y="1133640"/>
                              <a:ext cx="27306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                об исполнении бюджетных обязатель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7400" y="141336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160" y="33973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0560" y="33973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2680" y="2007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68920" y="1414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560" y="1414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320" y="4604400"/>
                              <a:ext cx="5554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Итого по коду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20" y="4718160"/>
                              <a:ext cx="222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20" y="4875480"/>
                              <a:ext cx="2196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2880" y="4755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2880" y="4871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5160" y="4871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5160" y="4755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4200" y="4755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6240" y="3168720"/>
                              <a:ext cx="4100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торо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4560" y="2538000"/>
                              <a:ext cx="1000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юджетны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5240" y="3168720"/>
                              <a:ext cx="40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трети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920" y="33973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1160" y="2738160"/>
                              <a:ext cx="5277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исполненн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4280" y="2851920"/>
                              <a:ext cx="4611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бюджетн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2880" y="2965320"/>
                              <a:ext cx="546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бязательств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7480" y="3079800"/>
                              <a:ext cx="3747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кущег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7720" y="3193560"/>
                              <a:ext cx="6793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ого го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7680" y="33973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0" y="2823120"/>
                              <a:ext cx="14140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ериод после текущего финансовог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4200" y="2936880"/>
                              <a:ext cx="1656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4480" y="3168720"/>
                              <a:ext cx="5436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четверт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26720" y="2738160"/>
                              <a:ext cx="6145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еисполненн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2320" y="2851920"/>
                              <a:ext cx="4611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бюджетн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0920" y="2965320"/>
                              <a:ext cx="546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бязательств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5520" y="3079800"/>
                              <a:ext cx="3747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кущег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5040" y="3193560"/>
                              <a:ext cx="6793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ого го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5000" y="33973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1920" y="366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61920" y="378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61920" y="3907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61920" y="4034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28200" y="33973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2120" y="5770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88520" y="5770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53240" y="5770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4200" y="4169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4200" y="431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5120" y="3535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5120" y="3661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5120" y="378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5120" y="3907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2680" y="4755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2680" y="44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760" y="44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72680" y="378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760" y="378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61920" y="3535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04200" y="44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5120" y="4169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5120" y="431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5120" y="44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5120" y="4755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61920" y="4169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61920" y="431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61920" y="4454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4760" y="4169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84480" y="0"/>
                              <a:ext cx="205308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Приложение № 9 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Порядку учета  бюджетных обязательств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240" y="10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56920" y="201240"/>
                              <a:ext cx="297864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получателей средств бюджета  сельского поселения Кальтовский  сельсовет МР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4480" y="302400"/>
                              <a:ext cx="216972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Иглинский 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район Республики Башкортостан           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1720" y="402480"/>
                              <a:ext cx="43956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240" y="503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36480" y="604440"/>
                              <a:ext cx="2300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240" y="704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88840" y="2903400"/>
                              <a:ext cx="47124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меча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92600" y="3397320"/>
                              <a:ext cx="457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25120" y="4871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4400" y="6024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9680" y="6024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7280" y="6023520"/>
                              <a:ext cx="9000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9680" y="6024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25120" y="40348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61920" y="4755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641840" y="1263600"/>
                              <a:ext cx="72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1840" y="1263600"/>
                              <a:ext cx="10800" cy="1213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6160" y="1273680"/>
                              <a:ext cx="720" cy="111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6160" y="1273680"/>
                              <a:ext cx="10800" cy="111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5360" y="1526400"/>
                              <a:ext cx="357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5360" y="1526400"/>
                              <a:ext cx="35748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040" y="1526400"/>
                              <a:ext cx="306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040" y="1526400"/>
                              <a:ext cx="306720" cy="1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1891080"/>
                              <a:ext cx="208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1891080"/>
                              <a:ext cx="208728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2112120"/>
                              <a:ext cx="208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2112120"/>
                              <a:ext cx="208728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2534760"/>
                              <a:ext cx="720" cy="2320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7680" y="2534760"/>
                            <a:ext cx="10800" cy="2320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811960"/>
                            <a:ext cx="720" cy="204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2811960"/>
                            <a:ext cx="10800" cy="2043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065760"/>
                            <a:ext cx="720" cy="178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065760"/>
                            <a:ext cx="10800" cy="1789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2811960"/>
                            <a:ext cx="720" cy="2043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2811960"/>
                            <a:ext cx="10080" cy="2043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3065760"/>
                            <a:ext cx="720" cy="1789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3065760"/>
                            <a:ext cx="10800" cy="1789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2661840"/>
                            <a:ext cx="720" cy="219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2661840"/>
                            <a:ext cx="10800" cy="219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2661840"/>
                            <a:ext cx="720" cy="219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2661840"/>
                            <a:ext cx="10800" cy="2193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2534760"/>
                            <a:ext cx="720" cy="232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2534760"/>
                            <a:ext cx="10080" cy="2320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2534760"/>
                            <a:ext cx="720" cy="2320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840" y="2534760"/>
                            <a:ext cx="10800" cy="2320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5494680"/>
                            <a:ext cx="14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5494680"/>
                            <a:ext cx="1477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5494680"/>
                            <a:ext cx="815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5494680"/>
                            <a:ext cx="8154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5875200"/>
                            <a:ext cx="14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9320" y="5875200"/>
                            <a:ext cx="1477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5875200"/>
                            <a:ext cx="815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080" y="5875200"/>
                            <a:ext cx="8154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129000"/>
                            <a:ext cx="205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129000"/>
                            <a:ext cx="20520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6129000"/>
                            <a:ext cx="1508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6129000"/>
                            <a:ext cx="15080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6382440"/>
                            <a:ext cx="1171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6382440"/>
                            <a:ext cx="1171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6382440"/>
                            <a:ext cx="76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6382440"/>
                            <a:ext cx="7639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0920" y="1384920"/>
                            <a:ext cx="20880" cy="101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405800"/>
                            <a:ext cx="20880" cy="991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4876200"/>
                            <a:ext cx="72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4876200"/>
                            <a:ext cx="1080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4876200"/>
                            <a:ext cx="72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7640" y="4876200"/>
                            <a:ext cx="1008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2800" y="4876200"/>
                            <a:ext cx="20880" cy="12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4876200"/>
                            <a:ext cx="72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4876200"/>
                            <a:ext cx="1080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4876200"/>
                            <a:ext cx="72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4876200"/>
                            <a:ext cx="1080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4876200"/>
                            <a:ext cx="72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4876200"/>
                            <a:ext cx="1080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4876200"/>
                            <a:ext cx="72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4876200"/>
                            <a:ext cx="1008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876200"/>
                            <a:ext cx="72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876200"/>
                            <a:ext cx="1080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4876200"/>
                            <a:ext cx="72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4876200"/>
                            <a:ext cx="10800" cy="105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5320"/>
                            <a:ext cx="20880" cy="147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760" y="1263600"/>
                            <a:ext cx="813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760" y="1263600"/>
                            <a:ext cx="8139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1384920"/>
                            <a:ext cx="813960" cy="2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1526400"/>
                            <a:ext cx="793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1526400"/>
                            <a:ext cx="79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1645200"/>
                            <a:ext cx="793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1645200"/>
                            <a:ext cx="793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1772280"/>
                            <a:ext cx="793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1772280"/>
                            <a:ext cx="79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1891080"/>
                            <a:ext cx="793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1891080"/>
                            <a:ext cx="793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2112120"/>
                            <a:ext cx="793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2112120"/>
                            <a:ext cx="793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2247120"/>
                            <a:ext cx="793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2247120"/>
                            <a:ext cx="79308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2376720"/>
                            <a:ext cx="813960" cy="20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523960"/>
                            <a:ext cx="593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523960"/>
                            <a:ext cx="59385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651040"/>
                            <a:ext cx="4719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651040"/>
                            <a:ext cx="471924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801520"/>
                            <a:ext cx="314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2801520"/>
                            <a:ext cx="31424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3055680"/>
                            <a:ext cx="254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3055680"/>
                            <a:ext cx="25437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378240"/>
                            <a:ext cx="593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378240"/>
                            <a:ext cx="59385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512880"/>
                            <a:ext cx="593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512880"/>
                            <a:ext cx="59385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648240"/>
                            <a:ext cx="593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648240"/>
                            <a:ext cx="59385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774600"/>
                            <a:ext cx="593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774600"/>
                            <a:ext cx="59385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893760"/>
                            <a:ext cx="593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893760"/>
                            <a:ext cx="59385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012560"/>
                            <a:ext cx="593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012560"/>
                            <a:ext cx="59385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139640"/>
                            <a:ext cx="593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139640"/>
                            <a:ext cx="59385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274280"/>
                            <a:ext cx="593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274280"/>
                            <a:ext cx="59385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417200"/>
                            <a:ext cx="593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417200"/>
                            <a:ext cx="59385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59400"/>
                            <a:ext cx="5938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559400"/>
                            <a:ext cx="593856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855320"/>
                            <a:ext cx="5932800" cy="2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981680"/>
                            <a:ext cx="5932800" cy="2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5494680"/>
                            <a:ext cx="117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5494680"/>
                            <a:ext cx="117144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5875200"/>
                            <a:ext cx="1171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0800" y="5875200"/>
                            <a:ext cx="117144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6129000"/>
                            <a:ext cx="153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6129000"/>
                            <a:ext cx="15372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6382440"/>
                            <a:ext cx="86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6382440"/>
                            <a:ext cx="8668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2.6pt;height:520.35pt" coordorigin="0,0" coordsize="9852,10407">
                <v:rect id="shape_0" stroked="f" o:allowincell="f" style="position:absolute;left:0;top:0;width:9763;height:10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2;top:0;width:9820;height:10407">
                  <v:shape id="shape_0" stroked="f" o:allowincell="f" style="position:absolute;left:3012;top:2226;width:23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 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5;top:2226;width:5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12;top:2226;width:9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6;top:2425;width:28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;top:2813;width:143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бюдж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;top:3161;width:113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ый орг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;top:3373;width:150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диница измерения: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3;top:3568;width:56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Е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;top:8287;width:82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уковод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;top:8487;width:142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уполномоченное лицо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;top:8887;width:115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ный бухгалт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;top:9086;width:142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уполномоченное лицо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;top:9486;width:5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;top:9486;width:5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1;top:9486;width:9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;top:9884;width:171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ветственный исполн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2;top:9872;width:114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омер страниц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6;top:10084;width:110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 страниц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8;top:76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8;top:8672;width:10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0;top:65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0;top:68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0;top:75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8;top:75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0;top:7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0;top:77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0;top:9272;width:52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4;top:77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3;top:10100;width:52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0;top:8672;width:52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8;top:8672;width:4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88;top:9272;width:10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8;top:9272;width:4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5;top:85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9;top:85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1;top:851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9;top:101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7;top:77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8;top:770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9;top:991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5;top:68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7;top:68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8;top:68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7;top:991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1;top:10100;width:4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4;top:991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0;top:63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7;top:63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0;top:55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8;top:55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8;top:63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4;top:63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5;top:63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7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;top:7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55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;top:55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4;top:55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7;top:55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5;top:55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07;top:65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5;top:65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0;top:57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0;top:59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0;top:61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4;top:57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5;top:7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682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;top:63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;top:65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;top:59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5;top:599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2;top:4990;width:67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ер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;top:57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;top:67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7;top:2013;width:32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22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337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24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26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281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6;top:31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1;top:4611;width:55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кущи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7;top:4790;width:78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финансовы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6;top:4969;width:19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1;top:4534;width:104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лановый пери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0;top:4217;width:104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нятые на уч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;top:61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1;top:61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2;top:61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;top:57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1;top:57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2;top:57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9;top:57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2;top:22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;top:4572;width:623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4;top:3568;width:21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;top:65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9;top:61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;top:61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8;top:61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;top:63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9;top:535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;top:535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;top:59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8;top:59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4;top:1568;width:1623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                ОТЧ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3;top:1785;width:4299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                об исполнении бюджетных обязатель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2;top:2226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6;top:535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9;top:535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8;top:316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0;top:22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222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;top:7251;width:87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Итого по коду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;top:7430;width:34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;top:7678;width:34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9;top:74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29;top:767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;top:767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5;top:74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8;top:74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9;top:4990;width:64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торо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3;top:3997;width:1574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юджетны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5;top:4990;width:638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трети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2;top:535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4;top:4312;width:83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исполненн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6;top:4491;width:72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бюджетн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1;top:4670;width:85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бязательств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4;top:4850;width:58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кущег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8;top:5029;width:106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ого г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6;top:535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0;top:4446;width:2226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ериод после текущего финансовог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21;top:4625;width:26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9;top:4990;width:85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четверт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8;top:4312;width:96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еисполненн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7;top:4491;width:725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бюджетн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2;top:4670;width:85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бязательств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05;top:4850;width:58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кущег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8;top:5029;width:106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ого г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6;top:535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6;top:57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6;top:59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6;top:61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6;top:63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3;top:535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9;top:90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3;top:90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15;top:90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8;top:65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8;top:67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8;top:55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8;top:57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8;top:59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8;top:61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1;top:74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1;top:70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2;top:70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1;top:59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2;top:59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6;top:556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8;top:70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8;top:65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8;top:67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8;top:70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8;top:74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6;top:65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6;top:67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6;top:701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2;top:65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9;top:0;width:3232;height:68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Приложение № 9 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Порядку учета  бюджетных обязательств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1;top:1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1;top:317;width:4690;height:41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получателей средств бюджета  сельского поселения Кальтовский  сельсовет МР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9;top:476;width:3416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Иглинский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район Республики Башкортостан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1;top:634;width:69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1;top:7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6;top:952;width:36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1;top:111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8;top:4572;width:7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мечани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9;top:5350;width: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8;top:767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;top:94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;top:94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7;top:9486;width:14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0;top:948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8;top:63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6;top:748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42,1990" to="7342,21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42;top:1990;width:16;height:1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624,2006" to="8624,21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624;top:2006;width:16;height:1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505,2404" to="4067,24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505;top:2404;width:56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306,2404" to="4788,24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306;top:2404;width:482;height:1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42,2978" to="5028,29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42;top:2978;width:328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742,3326" to="5028,33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742;top:3326;width:328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51,3992" to="951,76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rect id="shape_0" fillcolor="black" stroked="f" o:allowincell="f" style="position:absolute;left:957;top:3992;width:16;height:36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00,4428" to="1900,7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00;top:4428;width:16;height:32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701,4828" to="2701,7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701;top:4828;width:16;height:28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583,4428" to="3583,7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583;top:4428;width:15;height:32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704,4828" to="4704,7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04;top:4828;width:16;height:28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06,4192" to="5906,7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06;top:4192;width:16;height:34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188,4192" to="7188,7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188;top:4192;width:16;height:34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90,3992" to="8390,7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90;top:3992;width:15;height:36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351,3992" to="9351,76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351;top:3992;width:16;height:36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629,8653" to="4954,86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629;top:8653;width:232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33,8653" to="6316,86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033;top:8653;width:1283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629,9252" to="4954,92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629;top:9252;width:2325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33,9252" to="6316,92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033;top:9252;width:1283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76,9652" to="498,96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76;top:9652;width:322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57,9652" to="3031,96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57;top:9652;width:237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069,10051" to="3912,100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069;top:10051;width:1843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992,10051" to="5194,100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992;top:10051;width:120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40;top:2181;width:32;height:15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22;top:2214;width:32;height:15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57,7679" to="957,7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57;top:7679;width:16;height:1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390,7679" to="8390,7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390;top:7679;width:15;height:1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343;top:7679;width:32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06,7679" to="5906,7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06;top:7679;width:16;height:1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188,7679" to="7188,7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188;top:7679;width:16;height:1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00,7679" to="1900,7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00;top:7679;width:16;height:1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583,7679" to="3583,7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583;top:7679;width:15;height:1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701,7679" to="2701,7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701;top:7679;width:16;height:1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704,7679" to="4704,78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704;top:7679;width:16;height:1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7646;width:32;height:2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65,1990" to="8646,19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65;top:1990;width:1281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73;top:2181;width:1281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73,2404" to="8621,24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73;top:2404;width:1248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73,2591" to="8621,25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73;top:2591;width:124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73,2791" to="8621,279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73;top:2791;width:1248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73,2978" to="8621,29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73;top:2978;width:124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73,3326" to="8621,33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73;top:3326;width:124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373,3539" to="8621,35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73;top:3539;width:1248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373;top:3743;width:1281;height:3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3975" to="9367,39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3975;width:9351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74,4175" to="8405,41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74;top:4175;width:7431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74,4412" to="5922,44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74;top:4412;width:4948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917,4812" to="5922,48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917;top:4812;width:4005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5320" to="9367,53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5320;width:9351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5532" to="9367,55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5532;width:9351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5745" to="9367,57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5745;width:9351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5944" to="9367,59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5944;width:9351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6132" to="9367,61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6132;width:9351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6319" to="9367,63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6319;width:9351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6519" to="9367,65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6519;width:9351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6731" to="9367,673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6731;width:9351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6956" to="9367,69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6956;width:9351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,7180" to="9367,71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;top:7180;width:9351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;top:7646;width:9342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3;top:7845;width:9342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95,8653" to="8239,86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95;top:8653;width:1844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395,9252" to="8239,92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395;top:9252;width:1844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351,9652" to="3592,96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351;top:9652;width:241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273,10051" to="6637,100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273;top:10051;width:1364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29095" cy="737743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9120" cy="7377480"/>
                          <a:chOff x="0" y="0"/>
                          <a:chExt cx="6729120" cy="73774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725880" cy="73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5840"/>
                            <a:ext cx="6729120" cy="709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79200" y="0"/>
                              <a:ext cx="69912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ложение № 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9920" y="125640"/>
                              <a:ext cx="16257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 Порядку учета  бюджетных обязатель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960" y="250920"/>
                              <a:ext cx="30531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получателей средств бюджета сельского поселения  Кальтовский  сельсовет МР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84040" y="251640"/>
                              <a:ext cx="234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9920" y="376560"/>
                              <a:ext cx="16966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глинский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район Республики Башкортоста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9200" y="502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10520" y="502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79200" y="628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79200" y="753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77960" y="753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0320" y="1830600"/>
                              <a:ext cx="2800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 "   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3120" y="1830600"/>
                              <a:ext cx="673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0" y="1975680"/>
                              <a:ext cx="204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2478960"/>
                              <a:ext cx="10440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бюдж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2870280"/>
                              <a:ext cx="8244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ый орга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60" y="3024720"/>
                              <a:ext cx="1089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диница измерения: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00" y="3166200"/>
                              <a:ext cx="408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Е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60" y="4511160"/>
                              <a:ext cx="1871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Учетный номер бюджетного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6608520"/>
                              <a:ext cx="12452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ветственный исполн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6922080"/>
                              <a:ext cx="42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6922080"/>
                              <a:ext cx="424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2960" y="6916320"/>
                              <a:ext cx="673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523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0" y="523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0320" y="523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9840" y="523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539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0" y="539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0320" y="539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9840" y="539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509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0" y="509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0320" y="509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9840" y="509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93360" y="42120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9840" y="4957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8320" y="4361760"/>
                              <a:ext cx="3528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участника бюджетного процесса:______________________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9840" y="4812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21600" y="4511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37880" y="466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31880" y="42120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466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03720" y="539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040" y="3701520"/>
                              <a:ext cx="1238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№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80" y="3831120"/>
                              <a:ext cx="1386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/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440" y="3765600"/>
                              <a:ext cx="4528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2320" y="3614400"/>
                              <a:ext cx="698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нято на уч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5880" y="3708360"/>
                              <a:ext cx="6800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еисполненная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360" y="3838680"/>
                              <a:ext cx="8114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часть бюджетног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2600" y="3968640"/>
                              <a:ext cx="60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6760" y="3780360"/>
                              <a:ext cx="4021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кущи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960" y="3910320"/>
                              <a:ext cx="5670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финансовы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3120" y="4040640"/>
                              <a:ext cx="144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4280" y="3468240"/>
                              <a:ext cx="11422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юджетны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1400" y="3791160"/>
                              <a:ext cx="7588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лановый пери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320" y="4957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3680" y="42120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7880" y="5718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6520" y="5718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0" y="466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0320" y="466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555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0" y="555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0320" y="555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4957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4812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03720" y="5718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97280" y="42120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7880" y="4812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37880" y="4957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6520" y="4812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6520" y="4957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03720" y="4812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03720" y="4957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46480" y="4361760"/>
                              <a:ext cx="14274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по Сводному реестру_____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3720" y="555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9840" y="555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9840" y="6163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" y="5718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0" y="5718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0320" y="5718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9840" y="5718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0" y="4812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0320" y="4812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3320" y="5953680"/>
                              <a:ext cx="77328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Итого по участнику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120" y="6075720"/>
                              <a:ext cx="833760" cy="10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юджетного процесс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8880" y="6168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1720" y="4963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79200" y="6774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40920" y="6766560"/>
                              <a:ext cx="3186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618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3280" y="618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01200" y="6185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34640" y="6632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77760" y="66326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34640" y="6330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3280" y="6330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01200" y="6330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0240" y="6312600"/>
                              <a:ext cx="2509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сег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6609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95400" y="6766560"/>
                              <a:ext cx="4014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7800" y="6330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37320" y="6330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8840" y="69102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7640" y="692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9080" y="692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8200" y="6922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28680" y="1277640"/>
                              <a:ext cx="7239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ВЕД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960" y="1472040"/>
                              <a:ext cx="4513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 принятых на учет переходящих с прошлого года бюджетных обязательства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6320" y="42120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4840" y="42120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5080" y="1830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30320" y="1830600"/>
                              <a:ext cx="10296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0320" y="302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0320" y="2478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50360" y="4212000"/>
                              <a:ext cx="522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3720" y="509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03720" y="523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52760" y="3166200"/>
                              <a:ext cx="15372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1040" y="302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14520" y="3773160"/>
                              <a:ext cx="15584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е учтено бюджетных обязательств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9880" y="3902760"/>
                              <a:ext cx="54180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гр. 3 - гр. 4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9840" y="466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03720" y="466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68840" y="4015080"/>
                              <a:ext cx="4906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ер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2800" y="4015080"/>
                              <a:ext cx="46944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торо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6520" y="4667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6520" y="555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37880" y="509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37880" y="523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37880" y="539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37880" y="55551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6520" y="5093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6520" y="539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76520" y="5238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11360" y="1677240"/>
                              <a:ext cx="238680" cy="11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1040" y="1830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01040" y="1975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01040" y="2120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10320" y="2870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01040" y="2478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01040" y="2870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82240" y="1830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76200" y="1658520"/>
                              <a:ext cx="720" cy="13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6200" y="1658520"/>
                              <a:ext cx="12240" cy="138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8920" y="1670760"/>
                              <a:ext cx="720" cy="127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8920" y="1670760"/>
                              <a:ext cx="11520" cy="12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1959120"/>
                              <a:ext cx="349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1959120"/>
                              <a:ext cx="349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959120"/>
                              <a:ext cx="29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959120"/>
                              <a:ext cx="2919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2604960"/>
                              <a:ext cx="2383920" cy="23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2610360"/>
                              <a:ext cx="1294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5520" y="2610360"/>
                              <a:ext cx="1294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2990160"/>
                              <a:ext cx="367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960" y="2990160"/>
                              <a:ext cx="367848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440" y="1821960"/>
                              <a:ext cx="24120" cy="149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3608640"/>
                              <a:ext cx="720" cy="74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3608640"/>
                              <a:ext cx="12240" cy="746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463920"/>
                              <a:ext cx="720" cy="89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3463920"/>
                              <a:ext cx="12240" cy="89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3463920"/>
                              <a:ext cx="720" cy="89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3463920"/>
                              <a:ext cx="12240" cy="891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3608640"/>
                              <a:ext cx="720" cy="74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3608640"/>
                              <a:ext cx="11520" cy="746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642560"/>
                              <a:ext cx="267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642560"/>
                              <a:ext cx="26726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040" y="3962520"/>
                              <a:ext cx="720" cy="39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040" y="3962520"/>
                              <a:ext cx="12240" cy="393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4636080"/>
                              <a:ext cx="1482840" cy="24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3120" y="4506480"/>
                              <a:ext cx="24120" cy="153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452040"/>
                              <a:ext cx="720" cy="283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452040"/>
                              <a:ext cx="12240" cy="2837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4654440"/>
                              <a:ext cx="720" cy="163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4654440"/>
                              <a:ext cx="12240" cy="1634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4654440"/>
                              <a:ext cx="720" cy="1634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4654440"/>
                              <a:ext cx="11520" cy="1634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4660200"/>
                              <a:ext cx="720" cy="162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4660200"/>
                              <a:ext cx="1152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040" y="4660200"/>
                              <a:ext cx="720" cy="162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040" y="4660200"/>
                              <a:ext cx="1224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4660200"/>
                              <a:ext cx="720" cy="1628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880" y="4660200"/>
                              <a:ext cx="12240" cy="1628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8920" y="3463920"/>
                              <a:ext cx="720" cy="2825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8920" y="3463920"/>
                              <a:ext cx="11520" cy="282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6729840"/>
                              <a:ext cx="1338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6729840"/>
                              <a:ext cx="133812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6729840"/>
                              <a:ext cx="75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6729840"/>
                              <a:ext cx="7570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041600"/>
                              <a:ext cx="17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041600"/>
                              <a:ext cx="17604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7041600"/>
                              <a:ext cx="1123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7041600"/>
                              <a:ext cx="112392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440" y="1797840"/>
                              <a:ext cx="24120" cy="1518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2440" y="6312600"/>
                              <a:ext cx="241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89200"/>
                              <a:ext cx="23400" cy="168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654440"/>
                              <a:ext cx="720" cy="1195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654440"/>
                              <a:ext cx="12240" cy="1195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720" y="6312600"/>
                              <a:ext cx="241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6312600"/>
                              <a:ext cx="720" cy="121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15720" y="6328440"/>
                            <a:ext cx="11520" cy="12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880" y="6328440"/>
                            <a:ext cx="720" cy="12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8880" y="6328440"/>
                            <a:ext cx="12240" cy="12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3769200"/>
                            <a:ext cx="720" cy="601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3769200"/>
                            <a:ext cx="12240" cy="601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6328440"/>
                            <a:ext cx="720" cy="12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6328440"/>
                            <a:ext cx="12240" cy="12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4498200"/>
                            <a:ext cx="24120" cy="177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6328440"/>
                            <a:ext cx="720" cy="121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040" y="6328440"/>
                            <a:ext cx="11520" cy="121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1674360"/>
                            <a:ext cx="882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1674360"/>
                            <a:ext cx="88200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1813680"/>
                            <a:ext cx="882000" cy="2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1974960"/>
                            <a:ext cx="857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1974960"/>
                            <a:ext cx="8578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2110680"/>
                            <a:ext cx="857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2110680"/>
                            <a:ext cx="8578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2256120"/>
                            <a:ext cx="857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2256120"/>
                            <a:ext cx="85788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2626200"/>
                            <a:ext cx="857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2626200"/>
                            <a:ext cx="8578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3006000"/>
                            <a:ext cx="857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3006000"/>
                            <a:ext cx="8578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3159720"/>
                            <a:ext cx="857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3159720"/>
                            <a:ext cx="8578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4560" y="3307680"/>
                            <a:ext cx="882000" cy="2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3467880"/>
                            <a:ext cx="575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3467880"/>
                            <a:ext cx="57524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3612600"/>
                            <a:ext cx="4572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3612600"/>
                            <a:ext cx="457272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3757320"/>
                            <a:ext cx="2063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240" y="3757320"/>
                            <a:ext cx="206388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3966840"/>
                            <a:ext cx="1424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3966840"/>
                            <a:ext cx="142416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205520"/>
                            <a:ext cx="575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205520"/>
                            <a:ext cx="57524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359240"/>
                            <a:ext cx="575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359240"/>
                            <a:ext cx="57524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4498200"/>
                            <a:ext cx="1482840" cy="24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4658400"/>
                            <a:ext cx="1572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240" y="4658400"/>
                            <a:ext cx="15728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812120"/>
                            <a:ext cx="575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812120"/>
                            <a:ext cx="57524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956840"/>
                            <a:ext cx="575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956840"/>
                            <a:ext cx="57524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092560"/>
                            <a:ext cx="575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092560"/>
                            <a:ext cx="57524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29360"/>
                            <a:ext cx="575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29360"/>
                            <a:ext cx="575244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374080"/>
                            <a:ext cx="575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374080"/>
                            <a:ext cx="57524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527800"/>
                            <a:ext cx="575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527800"/>
                            <a:ext cx="57524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690880"/>
                            <a:ext cx="575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690880"/>
                            <a:ext cx="575244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853600"/>
                            <a:ext cx="575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853600"/>
                            <a:ext cx="57524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6305040"/>
                            <a:ext cx="575316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6449760"/>
                            <a:ext cx="575316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6745680"/>
                            <a:ext cx="75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6745680"/>
                            <a:ext cx="757080" cy="1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7057440"/>
                            <a:ext cx="176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7057440"/>
                            <a:ext cx="1760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9.85pt;height:580.9pt" coordorigin="0,0" coordsize="10597,11618">
                <v:rect id="shape_0" stroked="f" o:allowincell="f" style="position:absolute;left:0;top:0;width:10591;height:116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5;width:10597;height:11178">
                  <v:shape id="shape_0" stroked="f" o:allowincell="f" style="position:absolute;left:5794;top:25;width:1100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ложение №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5;top:223;width:2559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 Порядку учета  бюджетных обязатель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9;top:420;width:480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получателей средств бюджета сельского поселения  Кальтовский  сельсовет МР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4;top:421;width:36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5;top:618;width:2671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глинский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район Республики Башкортост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4;top:8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8;top:81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4;top:101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4;top:121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2;top:121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6;top:2908;width:44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 "   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7;top:2908;width:10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2;top:3136;width:32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3929;width:1643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бюдж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4545;width:129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ый орг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;top:4788;width:171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диница измерения: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0;top:5011;width:642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Е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;top:7129;width:2946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Учетный номер бюджетного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10432;width:196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ветственный исполн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;top:10926;width:66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;top:10926;width:66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0;top:10917;width:10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82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;top:82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6;top:82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0;top:82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85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;top:85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6;top:85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0;top:85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8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;top:8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6;top:8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0;top:8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2;top:6658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0;top:78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;top:6894;width:5556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участника бюджетного процесса:______________________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0;top:7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712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9;top:73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6658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73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0;top:85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;top:5854;width:1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№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;top:6058;width:21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/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2;top:5955;width:712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9;top:5717;width:1098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нято на уч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8;top:5865;width:107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еисполненная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5;top:6070;width:127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часть бюджетног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6;top:6275;width:950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8;top:5978;width:632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кущи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8;top:6183;width:892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финансовы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37;top:6388;width:22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5;top:5487;width:1798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юджетны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4;top:5995;width:11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лановый пери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6;top:78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;top:6658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9;top:9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5;top:9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;top:73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6;top:73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87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;top:87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6;top:87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78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7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0;top:9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0;top:6658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9;top:7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9;top:78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5;top:7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5;top:78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0;top:7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0;top:78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0;top:6894;width:2247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по Сводному реестру_____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0;top:87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0;top:87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0;top:973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;top:9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;top:9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6;top:9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0;top:90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;top:7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6;top:76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;top:9401;width:1217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Итого по участнику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;top:9593;width:1312;height:16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юджетного процес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4;top:974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;top:78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4;top:106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9;top:10681;width:501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4;top:97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0;top:97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6;top:976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4;top:104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2;top:1047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4;top:99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0;top:99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6;top:99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5;top:9966;width:394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сег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2;top:1043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5;top:10681;width:631;height:13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2;top:99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6;top:999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2;top:10907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4;top:109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;top:109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;top:1092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52;top:2037;width:1139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ВЕД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;top:2343;width:7107;height:23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 принятых на учет переходящих с прошлого года бюджетных обязательства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5;top:6658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8;top:6658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8;top:290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0;top:2908;width:16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6;top:478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6;top:392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6;top:6658;width:8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0;top:8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0;top:82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72;top:5011;width:241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8;top:478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7;top:5967;width:2453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е учтено бюджетных обязательств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7;top:6171;width:852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гр. 3 - гр. 4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0;top:73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0;top:73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8;top:6348;width:772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ер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8;top:6348;width:738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торо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5;top:737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5;top:87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9;top:8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9;top:82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9;top:85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9;top:877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5;top:80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5;top:851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5;top:827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7;top:2666;width:375;height:18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8;top:290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8;top:31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8;top:336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6;top:45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8;top:392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8;top:454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9;top:290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79,2637" to="7679,28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679;top:2637;width:18;height:2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069,2656" to="9069,28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069;top:2656;width:17;height:19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26,3110" to="2976,31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26;top:3110;width:550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249,3110" to="3708,31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249;top:3110;width:459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77;top:4127;width:3753;height:3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31,4136" to="7669,41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31;top:4136;width:2038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77,4734" to="7669,47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77;top:4734;width:5792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59;top:2894;width:37;height:23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81,5708" to="6581,68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81;top:5708;width:18;height:11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5,5480" to="375,68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5;top:5480;width:18;height:14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7,5480" to="1867,68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7;top:5480;width:18;height:140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32,5708" to="3332,68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332;top:5708;width:17;height:11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,7336" to="4236,73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;top:7336;width:4208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436,6265" to="5436,68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436;top:6265;width:18;height:6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4275;top:7326;width:2334;height: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6572;top:7122;width:37;height:2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,5461" to="9,99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;top:5461;width:18;height:44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7,7355" to="1867,99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7;top:7355;width:18;height:257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32,7355" to="3332,99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332;top:7355;width:17;height:257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430,7364" to="4430,99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430;top:7364;width:17;height:2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436,7364" to="5436,99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436;top:7364;width:18;height:2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81,7364" to="6581,99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81;top:7364;width:18;height:2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069,5480" to="9069,99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069;top:5480;width:17;height:44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243,10623" to="4349,106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243;top:10623;width:2106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439,10623" to="5630,106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439;top:10623;width:1191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10,11114" to="386,111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10;top:11114;width:276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7,11114" to="2336,111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7;top:11114;width:1769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7670;top:2856;width:37;height:23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059;top:9966;width:37;height:2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9929;width:36;height:2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5,7355" to="375,92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5;top:7355;width:18;height:18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58;top:9966;width:37;height:2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332,9966" to="3332,101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rect id="shape_0" fillcolor="black" stroked="f" o:allowincell="f" style="position:absolute;left:3332;top:9966;width:17;height:1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581,9966" to="6581,101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581;top:9966;width:18;height:1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338,5936" to="4338,68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338;top:5936;width:18;height:9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436,9966" to="5436,101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436;top:9966;width:18;height:1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37;top:7084;width:37;height:27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430,9966" to="4430,101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430;top:9966;width:17;height:1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698,2637" to="9086,26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698;top:2637;width:1388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08;top:2856;width:1388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08,3110" to="9058,31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08;top:3110;width:135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08,3324" to="9058,33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08;top:3324;width:135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08,3553" to="9058,35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08;top:3553;width:1350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08,4136" to="9058,41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08;top:4136;width:135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08,4734" to="9058,47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08;top:4734;width:135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708,4976" to="9058,49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708;top:4976;width:135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7708;top:5209;width:1388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,5461" to="9086,5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;top:5461;width:9058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886,5689" to="9086,56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886;top:5689;width:7200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350,5917" to="6599,591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350;top:5917;width:3249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357,6247" to="6599,62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357;top:6247;width:2242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,6623" to="9086,66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;top:6623;width:9058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,6865" to="9086,68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;top:6865;width:9058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275;top:7084;width:2334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610,7336" to="9086,73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610;top:7336;width:2476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,7578" to="9086,7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;top:7578;width:9058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,7806" to="9086,78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;top:7806;width:9058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,8020" to="9086,80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;top:8020;width:9058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,8235" to="9086,82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;top:8235;width:9058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,8463" to="9086,84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;top:8463;width:9058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,8705" to="9086,87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;top:8705;width:9058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,8962" to="9086,8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;top:8962;width:9058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8,9218" to="9086,92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8;top:9218;width:9058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;top:9929;width:9059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7;top:10157;width:9059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767,10623" to="6958,106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767;top:10623;width:1191;height:1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975,11114" to="3251,111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975;top:11114;width:276;height:1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330" cy="442468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4424760"/>
                          <a:chOff x="0" y="0"/>
                          <a:chExt cx="5942160" cy="4424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942160" cy="442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960" y="27360"/>
                            <a:ext cx="5934240" cy="43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84480" y="93240"/>
                              <a:ext cx="9291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 Порядку учета  бюджетных обязательст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4480" y="186480"/>
                              <a:ext cx="172800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получателей средств бюджета сельского поселения Кальтовский  сельсовет М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4400" y="186480"/>
                              <a:ext cx="140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4480" y="280080"/>
                              <a:ext cx="9824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Иглинский </w:t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район Республики Башкортостан,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4480" y="374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85000" y="374040"/>
                              <a:ext cx="1404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4480" y="4672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84480" y="543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13720" y="543600"/>
                              <a:ext cx="266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5920" y="1472400"/>
                              <a:ext cx="1270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а 1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7480" y="1472400"/>
                              <a:ext cx="58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67160" y="1472400"/>
                              <a:ext cx="127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" y="1637640"/>
                              <a:ext cx="652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бюдже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1720080"/>
                              <a:ext cx="5155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ый орга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1802880"/>
                              <a:ext cx="7056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ериодичность: месячн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1882080"/>
                              <a:ext cx="681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Единица измерения: руб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3400" y="1882080"/>
                              <a:ext cx="2559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о ОКЕ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2240" y="2297880"/>
                              <a:ext cx="142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 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0800" y="2297880"/>
                              <a:ext cx="58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360" y="3340800"/>
                              <a:ext cx="584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Итого по коду главы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640" y="3439800"/>
                              <a:ext cx="172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Всег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0" y="3588480"/>
                              <a:ext cx="3747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Руковод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4840" y="3588480"/>
                              <a:ext cx="522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лавный бухгалт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2280" y="3764160"/>
                              <a:ext cx="135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М.П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0" y="390708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0" y="3907080"/>
                              <a:ext cx="273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"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2960" y="3907080"/>
                              <a:ext cx="58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г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0680" y="3907080"/>
                              <a:ext cx="778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ветственный исполнител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5160" y="4132440"/>
                              <a:ext cx="377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омер страницы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9200" y="4208760"/>
                              <a:ext cx="36432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Всего страниц»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4480" y="0"/>
                              <a:ext cx="3992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ложение № 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8880" y="3156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00960" y="3247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8680" y="3247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68880" y="295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68880" y="3057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71720" y="3156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8680" y="3156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39960" y="1804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37240" y="1878120"/>
                              <a:ext cx="96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6840" y="3245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39640" y="3245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71720" y="3245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68880" y="32454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8680" y="344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00960" y="344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68880" y="34430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8680" y="33436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4760" y="305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6840" y="305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39640" y="305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71720" y="3054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00480" y="315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4760" y="315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6840" y="315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39640" y="3153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80840" y="3989160"/>
                              <a:ext cx="521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1720" y="3989160"/>
                              <a:ext cx="213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телефон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3595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4520" y="3670920"/>
                              <a:ext cx="212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640" y="2941200"/>
                              <a:ext cx="615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того по коду объ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8200" y="295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7640" y="3238560"/>
                              <a:ext cx="615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Итого по коду объ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8200" y="3241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" y="3150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8200" y="3150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4480" y="3907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89640" y="390708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5680" y="3907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720" y="3907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09080" y="3989160"/>
                              <a:ext cx="26784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должност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720" y="3989160"/>
                              <a:ext cx="212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4920" y="4132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94920" y="42087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26680" y="3595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54280" y="3670920"/>
                              <a:ext cx="521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720" y="3670920"/>
                              <a:ext cx="21276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подпись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0840" y="3670920"/>
                              <a:ext cx="521280" cy="58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расшифровка подписи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5360" y="3913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16760" y="3913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126680" y="3913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62120" y="39139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6840" y="295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39640" y="295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71720" y="2958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71720" y="285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6840" y="2760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39640" y="2760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71720" y="2760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39640" y="285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6840" y="2859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39960" y="16394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39960" y="17222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00960" y="3057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8680" y="30574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00" y="1010160"/>
                              <a:ext cx="224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ОТЧ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0760" y="1098000"/>
                              <a:ext cx="20746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б исполнении бюджетных обязательств, принятых в целях реализа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4400" y="1184760"/>
                              <a:ext cx="31669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республиканской адресной инвестиционной программы и территориального заказа по содержанию, ремонту,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0" y="1271880"/>
                              <a:ext cx="3381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капитальному ремонту, строительству и реконструкции автомобильных дорог общего пользования регионального и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0040" y="1359360"/>
                              <a:ext cx="2753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жмуниципального значения и автомобильных дорог общего пользования местного знач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3840" y="1286280"/>
                              <a:ext cx="149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9960" y="13885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39960" y="14731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8680" y="27576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68680" y="28569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39960" y="1555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78320" y="16362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78320" y="1719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15920" y="2501280"/>
                              <a:ext cx="3067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ер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360" y="1468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29920" y="14706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0920" y="14713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23160" y="23025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02040" y="2299320"/>
                              <a:ext cx="4744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лановый пери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4760" y="2259360"/>
                              <a:ext cx="1009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период после текущего финансовог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0640" y="2339280"/>
                              <a:ext cx="118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го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1200" y="2380680"/>
                              <a:ext cx="2516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кущий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960" y="2460600"/>
                              <a:ext cx="443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3480" y="2159640"/>
                              <a:ext cx="438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неисполненн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5680" y="2239560"/>
                              <a:ext cx="329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бюджетн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6880" y="2318400"/>
                              <a:ext cx="389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бязательств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5920" y="2397240"/>
                              <a:ext cx="267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кущег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05760" y="2475720"/>
                              <a:ext cx="496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финансового год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9920" y="2555280"/>
                              <a:ext cx="339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гр. 4 - гр. 9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5920" y="2501280"/>
                              <a:ext cx="293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второ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2880" y="2501280"/>
                              <a:ext cx="2894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трети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9440" y="2501280"/>
                              <a:ext cx="388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четвертый г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1560" y="3588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18200" y="358884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01560" y="285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01680" y="295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70120" y="295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01680" y="315036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82280" y="26550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7800" y="26550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1520" y="26550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1960" y="26550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" y="2307600"/>
                              <a:ext cx="624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Наименование объ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3480" y="2307600"/>
                              <a:ext cx="344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Код объект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2000" y="2307600"/>
                              <a:ext cx="2833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Код по Б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4400" y="2052360"/>
                              <a:ext cx="7142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Бюджетные обяз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440" y="2153880"/>
                              <a:ext cx="476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принятые на уче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5640" y="2198160"/>
                              <a:ext cx="37656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исполненн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7240" y="2278440"/>
                              <a:ext cx="3294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бюджетные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9520" y="2356920"/>
                              <a:ext cx="3898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обязательства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8560" y="2436480"/>
                              <a:ext cx="26784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текущего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3800" y="2515320"/>
                              <a:ext cx="48528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инансового го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9600" y="275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01680" y="275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69600" y="285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01680" y="285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14560" y="2655000"/>
                              <a:ext cx="6480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560" y="26550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5760" y="26550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4760" y="26550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7760" y="26550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0200" y="26550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5480" y="323856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840" y="3241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" y="285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8200" y="285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01560" y="275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5840" y="275472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5840" y="2853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15480" y="2941200"/>
                              <a:ext cx="33120" cy="7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840" y="2952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01560" y="30510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01680" y="334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01560" y="334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5840" y="334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334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360" y="334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5840" y="3439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3439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360" y="3439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73160" y="343908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73160" y="334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69600" y="334080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425920" y="1266120"/>
                              <a:ext cx="720" cy="10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5920" y="1266120"/>
                              <a:ext cx="6840" cy="10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360" y="1273680"/>
                              <a:ext cx="720" cy="9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360" y="1273680"/>
                              <a:ext cx="7560" cy="9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560" y="1536120"/>
                              <a:ext cx="603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0560" y="1536120"/>
                              <a:ext cx="60372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0120" y="1536120"/>
                              <a:ext cx="108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0120" y="1536120"/>
                              <a:ext cx="1080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880" y="1701000"/>
                              <a:ext cx="3301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880" y="1701000"/>
                              <a:ext cx="33012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880" y="1783800"/>
                              <a:ext cx="3301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7880" y="1783800"/>
                              <a:ext cx="3301200" cy="6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9480" y="1381680"/>
                              <a:ext cx="14760" cy="583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8080"/>
                              <a:ext cx="879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8080"/>
                              <a:ext cx="879480" cy="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2044080"/>
                              <a:ext cx="720" cy="6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2044080"/>
                              <a:ext cx="7560" cy="680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2044080"/>
                              <a:ext cx="720" cy="6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2044080"/>
                              <a:ext cx="7560" cy="680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720" y="2044080"/>
                              <a:ext cx="720" cy="680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720" y="2044080"/>
                              <a:ext cx="7560" cy="680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2247120"/>
                              <a:ext cx="720" cy="477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7480" y="2274480"/>
                            <a:ext cx="6840" cy="47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2460600"/>
                            <a:ext cx="720" cy="29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2460600"/>
                            <a:ext cx="6840" cy="29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274480"/>
                            <a:ext cx="720" cy="477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274480"/>
                            <a:ext cx="7560" cy="47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2460600"/>
                            <a:ext cx="720" cy="290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2460600"/>
                            <a:ext cx="6840" cy="290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217044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2170440"/>
                            <a:ext cx="6840" cy="581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600" y="2170440"/>
                            <a:ext cx="720" cy="58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600" y="2170440"/>
                            <a:ext cx="7560" cy="581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6320" y="2071440"/>
                            <a:ext cx="720" cy="680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6320" y="2071440"/>
                            <a:ext cx="7560" cy="680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953440"/>
                            <a:ext cx="87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953440"/>
                            <a:ext cx="8794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051720"/>
                            <a:ext cx="87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051720"/>
                            <a:ext cx="8794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50080"/>
                            <a:ext cx="87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250080"/>
                            <a:ext cx="8794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349080"/>
                            <a:ext cx="879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349080"/>
                            <a:ext cx="8794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345120"/>
                            <a:ext cx="60372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766240"/>
                            <a:ext cx="720" cy="579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766240"/>
                            <a:ext cx="7560" cy="579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3444120"/>
                            <a:ext cx="67356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2766240"/>
                            <a:ext cx="720" cy="678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4680" y="2766240"/>
                            <a:ext cx="7560" cy="67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3688560"/>
                            <a:ext cx="67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3688560"/>
                            <a:ext cx="67572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3688560"/>
                            <a:ext cx="106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3688560"/>
                            <a:ext cx="106560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3688560"/>
                            <a:ext cx="64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3688560"/>
                            <a:ext cx="6400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4007520"/>
                            <a:ext cx="142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4007520"/>
                            <a:ext cx="14220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4007520"/>
                            <a:ext cx="639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4007520"/>
                            <a:ext cx="63936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4007520"/>
                            <a:ext cx="108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4007520"/>
                            <a:ext cx="10800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4007520"/>
                            <a:ext cx="7815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4007520"/>
                            <a:ext cx="78156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4007520"/>
                            <a:ext cx="640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4007520"/>
                            <a:ext cx="640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4007520"/>
                            <a:ext cx="106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4007520"/>
                            <a:ext cx="106560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1394640"/>
                            <a:ext cx="14760" cy="598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3440" y="2766240"/>
                            <a:ext cx="14760" cy="79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2751480"/>
                            <a:ext cx="14760" cy="60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3359880"/>
                            <a:ext cx="14760" cy="9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3458880"/>
                            <a:ext cx="147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2766240"/>
                            <a:ext cx="720" cy="77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2766240"/>
                            <a:ext cx="6840" cy="77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600" y="2766240"/>
                            <a:ext cx="720" cy="77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8600" y="2766240"/>
                            <a:ext cx="7560" cy="77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766240"/>
                            <a:ext cx="720" cy="77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7480" y="2766240"/>
                            <a:ext cx="6840" cy="77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766240"/>
                            <a:ext cx="720" cy="77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766240"/>
                            <a:ext cx="7560" cy="77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2766240"/>
                            <a:ext cx="720" cy="77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9560" y="2766240"/>
                            <a:ext cx="6840" cy="77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2766240"/>
                            <a:ext cx="720" cy="776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2766240"/>
                            <a:ext cx="6840" cy="776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1293480"/>
                            <a:ext cx="49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720" y="1293480"/>
                            <a:ext cx="4971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394640"/>
                            <a:ext cx="49716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480680"/>
                            <a:ext cx="48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480680"/>
                            <a:ext cx="48276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563480"/>
                            <a:ext cx="48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563480"/>
                            <a:ext cx="48276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645920"/>
                            <a:ext cx="48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645920"/>
                            <a:ext cx="48276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728360"/>
                            <a:ext cx="48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728360"/>
                            <a:ext cx="48276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811160"/>
                            <a:ext cx="48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811160"/>
                            <a:ext cx="48276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893600"/>
                            <a:ext cx="482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893600"/>
                            <a:ext cx="48276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0680" y="1978200"/>
                            <a:ext cx="49716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063880"/>
                            <a:ext cx="5930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063880"/>
                            <a:ext cx="5930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162880"/>
                            <a:ext cx="3761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162880"/>
                            <a:ext cx="3761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267640"/>
                            <a:ext cx="2625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2267640"/>
                            <a:ext cx="26258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399040"/>
                            <a:ext cx="10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2399040"/>
                            <a:ext cx="1072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2453040"/>
                            <a:ext cx="2093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2453040"/>
                            <a:ext cx="209376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72640"/>
                            <a:ext cx="5930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672640"/>
                            <a:ext cx="59302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751480"/>
                            <a:ext cx="504000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2854440"/>
                            <a:ext cx="442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2854440"/>
                            <a:ext cx="44254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953440"/>
                            <a:ext cx="5025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953440"/>
                            <a:ext cx="50252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051720"/>
                            <a:ext cx="5025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051720"/>
                            <a:ext cx="50252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3150720"/>
                            <a:ext cx="4425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3150720"/>
                            <a:ext cx="442548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250080"/>
                            <a:ext cx="5025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3250080"/>
                            <a:ext cx="50252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3349080"/>
                            <a:ext cx="4421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3349080"/>
                            <a:ext cx="44215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447360"/>
                            <a:ext cx="374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447360"/>
                            <a:ext cx="374760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542760"/>
                            <a:ext cx="3762360" cy="14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3688560"/>
                            <a:ext cx="1065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3688560"/>
                            <a:ext cx="106560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4007520"/>
                            <a:ext cx="67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4007520"/>
                            <a:ext cx="67572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pt;height:348.4pt" coordorigin="0,0" coordsize="9358,6968">
                <v:rect id="shape_0" stroked="f" o:allowincell="f" style="position:absolute;left:0;top:0;width:9357;height:69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;top:43;width:9345;height:6905">
                  <v:shape id="shape_0" stroked="f" o:allowincell="f" style="position:absolute;left:6281;top:190;width:1462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 Порядку учета  бюджетных обязательст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1;top:337;width:27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получателей средств бюджета сельского поселения Кальтовский  сельсовет М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9;top:337;width:2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1;top:484;width:154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Иглинский </w:t>
                          </w: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район Республики Башкортостан,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1;top:63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14;top:632;width:21;height:27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1;top:77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1;top:89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2;top:899;width:4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4;top:2362;width:19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а 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8;top:2362;width:9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1;top:2362;width:20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2622;width:1027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бюдже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;top:2752;width:81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ый орга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;top:2882;width:111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ериодичность: месяч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;top:3007;width:107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Единица измерения: ру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2;top:3007;width:40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о ОКЕ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9;top:3662;width:22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2;top:3662;width:9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4;top:5304;width:91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Итого по коду главы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4;top:5460;width:27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Всег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;top:5694;width:58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Руковод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9;top:5694;width:82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лавный бухгалте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2;top:5971;width:21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М.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;top:6196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;top:6196;width: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"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9;top:6196;width:9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г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3;top:6196;width:12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ветственный исполнител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1;top:6551;width:59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омер страницы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3;top:6671;width:573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Всего страниц»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1;top:43;width:628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ложение №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9;top:501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7;top:51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1;top:51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9;top:47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9;top:48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6;top:501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1;top:501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3;top:288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4;top:3001;width:1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9;top:51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51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6;top:51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9;top:51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1;top:546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7;top:546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9;top:546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1;top:530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1;top:48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9;top:48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48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6;top:485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9;top:500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1;top:500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9;top:500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500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5;top:6325;width:8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9;top:6325;width:336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телефон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6;top:570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1;top:5824;width:3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;top:4675;width:96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того по коду объе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46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9;top:5143;width:96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Итого по коду объе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51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50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50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;top:61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5;top:6196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0;top:61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;top:619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0;top:6325;width:421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должност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5;top:6325;width:3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2;top:655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2;top:667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5;top:570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9;top:5824;width:8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5;top:5824;width:334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подпись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5;top:5824;width:820;height:91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расшифровка подпис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6;top:62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7;top:62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5;top:62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3;top:6207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9;top:47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47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6;top:470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6;top:45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9;top:43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43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6;top:439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45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9;top:454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3;top:262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3;top:27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7;top:48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1;top:485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5;top:1634;width:35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ОТЧ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1;top:1772;width:326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б исполнении бюджетных обязательств, принятых в целях реализ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3;top:1909;width:498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республиканской адресной инвестиционной программы и территориального заказа по содержанию, ремонту,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6;top:2046;width:532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капитальному ремонту, строительству и реконструкции автомобильных дорог общего пользования регионального и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3;top:2184;width:433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жмуниципального значения и автомобильных дорог общего пользования местного знач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7;top:2069;width:23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3;top:223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3;top:236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1;top:438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1;top:454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3;top:2493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9;top:262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9;top:275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1;top:3982;width:48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ер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3;top:235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3;top:2359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2360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2;top:366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4;top:3664;width:74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лановый пери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3601;width:158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период после текущего финансовог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3;top:3727;width:186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г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6;top:3792;width:39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кущий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9;top:3918;width:69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3;top:3444;width:690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неисполненн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5;top:3570;width:5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бюджетн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0;top:3694;width:61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бязательств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3;top:3818;width:42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кущег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9;top:3942;width:78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финансового год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6;top:4067;width:53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гр. 4 - гр. 9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1;top:3982;width:46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второ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5;top:3982;width:45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трети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3982;width:61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четвертый г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1;top:56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9;top:5695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1;top:45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8;top:46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3;top:46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8;top:50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0;top:42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2;top:42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1;top:42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8;top:42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;top:3677;width:98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Наименование объек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8;top:3677;width:54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Код объект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1;top:3677;width:445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Код по Б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0;top:3275;width:1124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Бюджетные обязательств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5;top:3435;width:749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принятые на уч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6;top:3505;width:592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исполненн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0;top:3631;width:518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бюджетны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6;top:3755;width:61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обязательства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9;top:3880;width:42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текущего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4;top:4004;width:763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финансового г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0;top:43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8;top:43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0;top:45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8;top:45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8;top:4224;width:10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;top:42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8;top:42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4;top:42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4;top:42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2;top:4224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5;top:5143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3;top:51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45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45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1;top:43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3;top:4381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3;top:4536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5;top:4675;width:51;height:11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3;top:4692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1;top:4848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8;top:53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1;top:53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3;top:53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1;top:53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9;top:53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3;top:54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1;top:54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9;top:54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8;top:5459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8;top:53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0;top:5304;width:108;height:27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51,2037" to="8551,21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551;top:2037;width:10;height:1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333,2049" to="9333,21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333;top:2049;width:11;height:14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086,2462" to="5036,24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086;top:2462;width:950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203,2462" to="5372,24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203;top:2462;width:169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33,2722" to="7831,27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33;top:2722;width:519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633,2852" to="7831,28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633;top:2852;width:5198;height: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328;top:2219;width:22;height:9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,4339" to="1390,43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;top:4339;width:1384;height: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397,3262" to="1397,43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397;top:3262;width:11;height:10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347,3262" to="2347,43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347;top:3262;width:11;height:10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409,3262" to="3409,43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409;top:3262;width:11;height:10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248,3582" to="4248,43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rect id="shape_0" fillcolor="black" stroked="f" o:allowincell="f" style="position:absolute;left:4248;top:3582;width:10;height:7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6,3875" to="5086,43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086;top:3875;width:10;height:4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24,3582" to="5924,43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24;top:3582;width:11;height:7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707,3875" to="6707,43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707;top:3875;width:10;height:4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545,3418" to="7545,43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545;top:3418;width:10;height:9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39,3418" to="8439,43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39;top:3418;width:11;height:9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9333,3262" to="9333,43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9333;top:3262;width:11;height:10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,4651" to="1390,46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;top:4651;width:1384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,4806" to="1390,48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;top:4806;width:1384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,5118" to="1390,51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;top:5118;width:1384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,5274" to="1390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;top:5274;width:1384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14;top:5268;width:95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47,4356" to="2347,526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47;top:4356;width:11;height:9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365;top:5424;width:106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409,4356" to="3409,54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409;top:4356;width:11;height:10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79,5809" to="2242,58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79;top:5809;width:1063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53,5809" to="4030,58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53;top:5809;width:167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371,5809" to="6378,58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71;top:5809;width:100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8,6311" to="341,6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8;top:6311;width:22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53,6311" to="1459,6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53;top:6311;width:1006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682,6311" to="1851,6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682;top:6311;width:169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030,6311" to="5260,6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030;top:6311;width:1230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371,6311" to="6378,6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371;top:6311;width:1007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489,6311" to="8166,6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489;top:6311;width:1677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45;top:2196;width:22;height:9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328;top:4356;width:22;height:12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391;top:4333;width:22;height:9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2342;top:5291;width:22;height:1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03;top:5447;width:22;height:1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545,4356" to="7545,5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545;top:4356;width:10;height:1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439,4356" to="8439,5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439;top:4356;width:11;height:1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248,4356" to="4248,5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248;top:4356;width:10;height:1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24,4356" to="5924,5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24;top:4356;width:11;height:1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086,4356" to="5086,5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086;top:4356;width:10;height:1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707,4356" to="6707,5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707;top:4356;width:10;height:12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562,2037" to="9344,20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562;top:2037;width:78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68;top:2196;width:78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568,2332" to="9327,23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568;top:2332;width:759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568,2462" to="9327,24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568;top:2462;width:759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568,2592" to="9327,25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568;top:2592;width:759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568,2722" to="9327,27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568;top:2722;width:759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568,2852" to="9327,28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568;top:2852;width:759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568,2982" to="9327,29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568;top:2982;width:759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568;top:3115;width:78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,3250" to="9344,325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;top:3250;width:9338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421,3406" to="9344,34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421;top:3406;width:5923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421,3571" to="7555,35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421;top:3571;width:4134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806,3778" to="3974,3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806;top:3778;width:168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259,3863" to="7555,38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259;top:3863;width:3296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,4209" to="9344,4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;top:4209;width:9338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414;top:4333;width:7936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59,4495" to="9327,44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59;top:4495;width:6968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14,4651" to="9327,46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14;top:4651;width:791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14,4806" to="9327,48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14;top:4806;width:7913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59,4962" to="9327,49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59;top:4962;width:6968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414,5118" to="9327,511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414;top:5118;width:791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365,5274" to="9327,5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365;top:5274;width:6962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426,5429" to="9327,54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426;top:5429;width:5901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3426;top:5579;width:5924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489,5809" to="8166,58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489;top:5809;width:1677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8277,6311" to="9340,6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8277;top:6311;width:1063;height: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right"/>
      <w:pPr>
        <w:tabs>
          <w:tab w:val="num" w:pos="0"/>
        </w:tabs>
        <w:ind w:left="1259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"/>
      <w:lvlJc w:val="right"/>
      <w:pPr>
        <w:tabs>
          <w:tab w:val="num" w:pos="0"/>
        </w:tabs>
        <w:ind w:left="1259" w:hanging="360"/>
      </w:pPr>
    </w:lvl>
  </w:abstractNum>
  <w:abstractNum w:abstractNumId="4">
    <w:lvl w:ilvl="0">
      <w:start w:val="1"/>
      <w:numFmt w:val="decimal"/>
      <w:lvlText w:val="4.%1"/>
      <w:lvlJc w:val="right"/>
      <w:pPr>
        <w:tabs>
          <w:tab w:val="num" w:pos="0"/>
        </w:tabs>
        <w:ind w:left="1259" w:hanging="36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1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1259BB620009CE9068D4F70E641E772399A30041B71C3DFD8FD1E1667A1EBA369D0F12R0G6J" TargetMode="External"/><Relationship Id="rId3" Type="http://schemas.openxmlformats.org/officeDocument/2006/relationships/hyperlink" Target="consultantplus://offline/ref=2327E651C72F88F1960D4B2C6FF5D6B45918CFFC27EF9C144566E50C86A260CC1E73692CC76B6ABECCE9BAT616E" TargetMode="External"/><Relationship Id="rId4" Type="http://schemas.openxmlformats.org/officeDocument/2006/relationships/hyperlink" Target="consultantplus://offline/ref=A72051012BDFE2212F95CE60BDD1494EE4692492F23C6C0E291DF6DA71B8DA007C61145BB2EEA12E2CD6C1Z5I3J" TargetMode="External"/><Relationship Id="rId5" Type="http://schemas.openxmlformats.org/officeDocument/2006/relationships/hyperlink" Target="consultantplus://offline/ref=A72051012BDFE2212F95CE60BDD1494EE4692492F23C6C0E291DF6DA71B8DA007C61145BB2EEA12E2CD6C5Z5I8J" TargetMode="External"/><Relationship Id="rId6" Type="http://schemas.openxmlformats.org/officeDocument/2006/relationships/hyperlink" Target="consultantplus://offline/ref=A72051012BDFE2212F95CE60BDD1494EE4692492F23C6C0E291DF6DA71B8DA007C61145BB2EEA12E2CD6C5Z5I8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38:00Z</dcterms:created>
  <dc:creator>Nadya</dc:creator>
  <dc:description/>
  <cp:keywords/>
  <dc:language>en-US</dc:language>
  <cp:lastModifiedBy>Home</cp:lastModifiedBy>
  <cp:lastPrinted>2020-02-26T15:52:00Z</cp:lastPrinted>
  <dcterms:modified xsi:type="dcterms:W3CDTF">2021-07-22T03:49:00Z</dcterms:modified>
  <cp:revision>35</cp:revision>
  <dc:subject/>
  <dc:title/>
</cp:coreProperties>
</file>